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Web"/>
        <w:jc w:val="right"/>
        <w:rPr>
          <w:lang w:val="ru-RU"/>
        </w:rPr>
      </w:pPr>
      <w:r>
        <w:rPr>
          <w:lang w:val="ru-RU"/>
        </w:rPr>
        <w:t xml:space="preserve">к федеральной целевой программе </w:t>
      </w:r>
    </w:p>
    <w:p>
      <w:pPr>
        <w:pStyle w:val="Web"/>
        <w:jc w:val="right"/>
        <w:rPr>
          <w:lang w:val="ru-RU"/>
        </w:rPr>
      </w:pPr>
      <w:r>
        <w:rPr>
          <w:lang w:val="ru-RU"/>
        </w:rPr>
        <w:t xml:space="preserve">"Электронная Россия </w:t>
      </w:r>
    </w:p>
    <w:p>
      <w:pPr>
        <w:pStyle w:val="Web"/>
        <w:jc w:val="right"/>
        <w:rPr>
          <w:lang w:val="ru-RU"/>
        </w:rPr>
      </w:pPr>
      <w:r>
        <w:rPr>
          <w:lang w:val="ru-RU"/>
        </w:rPr>
        <w:t>на 2002 - 2010 годы"</w:t>
      </w:r>
    </w:p>
    <w:p>
      <w:pPr>
        <w:pStyle w:val="Web"/>
        <w:jc w:val="center"/>
        <w:rPr/>
      </w:pPr>
      <w:r>
        <w:rPr/>
        <w:t>Мероприятия ФЦП "Электронная Россия на 2002 - 2010 годы"</w:t>
      </w:r>
    </w:p>
    <w:tbl>
      <w:tblPr>
        <w:tblW w:w="18371" w:type="dxa"/>
        <w:jc w:val="left"/>
        <w:tblInd w:w="-16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64"/>
        <w:gridCol w:w="2892"/>
        <w:gridCol w:w="2431"/>
        <w:gridCol w:w="1104"/>
        <w:gridCol w:w="4513"/>
        <w:gridCol w:w="763"/>
        <w:gridCol w:w="875"/>
        <w:gridCol w:w="735"/>
        <w:gridCol w:w="1173"/>
        <w:gridCol w:w="1220"/>
        <w:gridCol w:w="1060"/>
        <w:gridCol w:w="741"/>
      </w:tblGrid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</w:rPr>
              <w:t> </w:t>
            </w:r>
          </w:p>
          <w:p>
            <w:pPr>
              <w:pStyle w:val="Web"/>
              <w:jc w:val="center"/>
              <w:rPr>
                <w:sz w:val="15"/>
                <w:lang w:val="ru-RU"/>
              </w:rPr>
            </w:pPr>
            <w:r>
              <w:rPr>
                <w:sz w:val="15"/>
              </w:rPr>
              <w:t> 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Ответственный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76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Источники</w:t>
            </w:r>
          </w:p>
          <w:p>
            <w:pPr>
              <w:pStyle w:val="Web"/>
              <w:jc w:val="center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финансирования,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направления расходов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Финансовые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В т. ч. в 2002 г..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</w:rPr>
              <w:t>N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п/п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Мероприятия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Программы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федеральный орган исполнительной власт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 xml:space="preserve">Срок 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выполнения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 xml:space="preserve">Ожидаемый 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результат</w:t>
            </w:r>
          </w:p>
        </w:tc>
        <w:tc>
          <w:tcPr>
            <w:tcW w:w="237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Федеральный бюджет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Региональный и муни-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внебюджетные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затраты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всего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(млн. руб.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НИОКР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Кап. вложения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Прочие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пальный бюджеты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15"/>
                <w:lang w:val="ru-RU"/>
              </w:rPr>
              <w:t>(млн. руб.)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Совершенствование регулирования и правового обеспечения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ведение экспертизы действующей предметной нормативной базы (включая ведомственные нормативные акты) и разработка концепции развития законодательства в области информационных технологи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юст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 с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1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с планом законотворческой деятельности, направленным в т.ч. на снижение административных барьеров в сфере информационных и телекоммуникационных технолог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пакета законопроектов в соответствии с планом законотворческой деятельности (пункт 1 настоящих мероприятий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 совместно с заинтересованными федеральными органами исполнительной власт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 - 2003 г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ы законодательных актов нормативных правовых актов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Концепции и комплекса мер по демонополизации и снижению административных барьеров для сектора информационных технологий и телекоммуникаций. Оптимизация системы государственного надзора в сфере информационных технологий и телекоммуникаций.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АП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3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- 1 квартал 2004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распоряжения Правительства Российской Федерации, утверждающего комплекс мер по снижению административных барьеров и созданию эффективной системы государственного надзор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Нормативное определение порядка взаимодействия государства с саморегулируемыми организациями по выработке стандартов в сфере применения информационных технологи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промнауки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связи Росии Минтранс России Росстандарт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юст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3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 о дерегулировании в части выработки и обеспечения стандартов, гармонизация интересов государства и частного бизнеса во внедрении информационных технолог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процессуального законодательства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юст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 2004 г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роекты федеральных законов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Обеспечение информационной прозрачности и открытости государства для общества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и реализация предложений по переводу в открытый доступ органами государственной власти всей имеющей общественно полезной информации, за исключением специально запрещенной к распространению законодательством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1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 - 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>Доклад в Правительство Российской Федерации с предлагаемым планом по ускоренному и безусловному переводу информации в открытый доступ, а также с заключением об этапах и необходимых затратах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роект постановления Правительства Российской Федерац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Утверждение перечня видов открытой информации федеральных органов исполнительной власти и разработка форматов ее представления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Концепции представительства федеральных органов в сети Интернет и ее реализация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и утверждение модульной системы "электронного правительства", в т.ч. проведение исследования на предмет выделения групп актуальных проблемных вопросов для общества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экономразвития России совместно с заинтересованными органами исполнительной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 - 2010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Доклад в Правительство Российской Федерации.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В рамках проекта будут выделены наиболее актуальные вопросы, которые интересуют общество с целью формирования модульной системы "электронного правительства"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 об утверждении модульной системы организации "электронного правительства", а также о необходимости представительства в сети, формирование требований к информационным системам услуг, и о координации вопросов развития "электронного правительства"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звитие и совершенствование правительственного портала, в т.ч. реализация пилотного проекта создания портала экономического блока Правительства Российской Федерации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экономразвития России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совместно с заинтересованными органами исполнительной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 - 2010 г.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 течение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Создание эффективно функционирующего и постоянно действующего правительственного портала, охватывающего подавляющую часть федеральных органов исполнительной власт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иказ Минэкономразвития России. Создание портала экономической части Правительства Российской Федерации как пилотного проекта, который будет интегрирован в правительственный портал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ониторинг и анализ результатов проектов по созданию в области создания различных элементов "электронного правительства", а также разработка системы показателей и методики эффективности использования информационных технологий в органах власти в целях оказания качественных услуг обществу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экономразвития России совместно с заинтересованными органами исполнительной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-2010 г.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1 квартал 2003 г. 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о текущей ситуации в стране (проблемы, результаты, тенденции, и т.д. развития в стране элементов "электронного правительства")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иказ Минэкономразвития России об утверждении системы показателей и методики, которая позволит отслеживать эффективность работы органов власти и качество предоставляемых ими услуг посредством информационных технолог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Выбор и начало реализации пилотных проектов региональных и муниципальных органов власти в области предоставления услуг государственными органами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экономразвития России совместно с заинтересованными федеральными и региональными органами исполнительной власти, муниципальными органами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 течение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иказ Минэкономразвития Росс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.9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rPr/>
            </w:pPr>
            <w:r>
              <w:rPr>
                <w:lang w:val="ru-RU"/>
              </w:rPr>
              <w:t>Разработка предложений по созданию системы поддержки региональных органов власти и муниципальных образований, осуществляющих деятельность по обеспечению информационной прозрачности и открыт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органов власти (в т.ч. за счет выделение средств из федерального бюджета на условиях софинансирования) с целью начала ее внедрения с 2003 г.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 квартал 2002 г.</w:t>
            </w:r>
          </w:p>
          <w:p>
            <w:pPr>
              <w:pStyle w:val="Web"/>
              <w:spacing w:lineRule="atLeast" w:line="150" w:before="100" w:after="100"/>
              <w:rPr>
                <w:lang w:val="ru-RU"/>
              </w:rPr>
            </w:pPr>
            <w:r>
              <w:rPr>
                <w:lang w:val="ru-RU"/>
              </w:rPr>
              <w:t>2003-2010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</w:t>
            </w:r>
          </w:p>
          <w:p>
            <w:pPr>
              <w:pStyle w:val="Web"/>
              <w:spacing w:lineRule="atLeast" w:line="150" w:before="100" w:after="100"/>
              <w:rPr>
                <w:lang w:val="ru-RU"/>
              </w:rPr>
            </w:pPr>
            <w:r>
              <w:rPr>
                <w:lang w:val="ru-RU"/>
              </w:rPr>
              <w:t>Действующая система поддержки региональных органов власти и муниципальных образован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3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50"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овышение эффективности органов власти и государственного управления посредством внедрения информационных технологи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роведение инвентаризации и анализа существующих в России государственных информационных систем по критериям эффективности, легальности, стандартности и совместимости с обязательной публикацией результатов исследования.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 квартал 2002 г.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4 квартал каждого года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 об инвентаризации, утверждении методики и принципов инвентаризац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Ежегодные доклады в Правительство Российской Федерации с результатами общего представления об использующихся информационных системах, в т.ч. в целях использования идеологии и организации этих систем для правительственного портала, а также комплекс предлагаемых мероприят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и реализация концепции развития инфраструктуры, информатизации государственного управления, в т.ч. разработка предложений по организации пилотного проекта по созданию единой государственной системы управления и передачи данных в одном из федеральных округов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связи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 - 2010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единых стандартов для информационных систем органов власти и обязательных к использованию базового набора общих стандартов и протоколов обмена информации, развитие инфраструктуры и информатизации государственного управления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зработка и введение обязательных к использованию стандартов и протоколов обмена информации, модулей документооборота между органами власти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концепции по координации используемых на региональном и муниципальном уровнях стандартов и протоколов обмена информацие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ФАПС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 России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 квартал 2002 г.- 2 квартал 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становление Правительства России о перечне общих стандартов и протоколов обмена информации и модулей документооборота с указанием методики их использования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банка данных форм управленческой документ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еализация пилотного проекта по организации (наряду с документарным) электронного оборота между Аппаратом Правительства Российской Федерации и некоторыми федеральными органами исполнительной власти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 совместно с заинтересованными органами исполнительной власт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 квартал 2002 г. - 1 квартал 2003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Распоряжения Правительства Российской Федерации о начале эксперимента и об его участниках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недрение электронного документооборота в органах государственной власт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на первом этапе утверждение плана-графика перехода федеральных органов исполнительной власти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 совместно с заинтересованными органами исполнительной власт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 гг.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 xml:space="preserve">4 квартал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 квартал 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с планом-графиком возможного перехода органов власти на электронный документооборот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, утверждающий сроки распространения электронного оборота в системе федеральных органов власт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Внедрение информационных технологий в процессы управления федеральными целевыми программами и контроля за их результатами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вместно с органами власти - государственными заказчиками ФЦП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5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остановление Правительства Российской Федерации, утверждающее стандарты осуществления и управления на предприятиях и в организациях проектами, финансируемыми в рамках всех ФЦП, систему электронных стандартов реализации проектов в рамках ФЦП, порядок перехода всех участников ФЦП на электронные стандарты управления проектами.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зработка и внедрение типовых требований к программам информатизации бюджетного сектора, а также стандартов финансовой, социально-экономической и технологической экспертизы эффективности ведомственных, региональных и муниципальных программ информатизации, включая разработку детализированную структуру конкурсных закупок вычислительной техники, программных продуктов, услуг в области телекоммуникации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фин России совместно с заинтересованными органами исполнительной власт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 квартал 2002 г. - 1 квартал 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Нормативный акт Минэкономразвития России. Типовые требования и стандарты к программам информатизации бюджетного сектора, органов власти с точки зрения критериев эффективности, минимизации издержек на их реализацию, достижения экономии бюджетных средств, достигаемых за счет использования с </w:t>
            </w:r>
            <w:r>
              <w:rPr/>
              <w:t>IT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8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ведение анализа и организация мониторинга эффективности бюджетных расходов на информатизацию по отраслям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фин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3 квартал 2002 г. - 2010 г. 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 о мониторинге и принципах его осуществления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Ежегодные доклады в Правительство Российской Федер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9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предложений по координации вопросов финансирования различных программ информатизации, предусматривающих выделение средств из федерального бюджета, а также вопросов развития информационных технологи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фин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lang w:val="ru-RU"/>
              </w:rPr>
              <w:t>3.1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и организация пилотного проекта системы регулирования экономической и оборонной деятельности страны путем обеспечения эффективного контроля наиболее важных объектов и ресурсов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 xml:space="preserve">Росавиакосмос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АСУ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связи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промнауки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ФАПСИ совместно с заинтересованными федеральными органами исполнительной власт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4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верка правильности технических решений, оценка эффективности системы мониторинга (с целью принятия решения по темпам дальнейшей работы), обеспечивающего оперативный контроль на государственном уровне местоположения и состояния экономически важных и опасных объектов, а также невоспроизводимых природных ресурсов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о результатах и предложениях по дальнейшему развитию системы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1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Создание и организация пилотного проекта системы ведения баз данных, содержащих сведения регистрационного учета граждан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связи России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экономразвития России совместно с заинтересованными органами исполнительной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 течение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верка правильности технических решений, оценка эффективности системы государственного регистра населения (с целью принятия решения по темпам дальнейшей работы)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о результатах и предложениях по дальнейшему развитию системы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.13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 xml:space="preserve">Разработка плана организации мероприятий по участию России в проекте приватной сети Всемирной организации интеллектуальной собственности </w:t>
            </w:r>
            <w:r>
              <w:rPr/>
              <w:t>WIPONET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оспатент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промнауки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юст Росси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2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об интеграции в систему международной научно-технической кооперации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 xml:space="preserve">Взаимодействие государства с хозяйствующими субъектами и создание предпосылок внедрения информационных технологий в реальный сектор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Концепции по внедрению информационных технологий в определенные виды обязательного взаимодействия органов власти с хозяйственными субъектами, в т.ч. при предоставлении: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налоговой отчетности;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таможенной документации;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егистрации и ликвидации юридических лиц;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получение лицензий и сертификатов;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 xml:space="preserve">отчетной документации, предусмотренной законодательством об акционерных обществах и о рынке ценных бумаг;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заявок на получение охранных документов на объекты интеллектуальной собственности; и т.п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оддержка пилотных проектов по переходу на безбумажный и дистанционный документооборот в вышеперечисленных видах обязательного взаимодействия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НС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ГТК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имущество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юст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ФКЦБ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оспатент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вместно с заинтересованными органами исполнительной власт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 квартал 2002 г. - 1 квартал 2003 г.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 - 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 о текущей ситуации, ее анализ и предложения по переходу на безбумажный и дистанционный документооборот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 об утверждении общих принципов и стандартов создания систем, предусматривающих использование информационных технологий, а также об организации и поддержки пилотных проектов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системы мониторинга финансово-экономической деятельности предприятий и организаций государственного сектора экономики, в т.ч.: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утверждение концепции, определение этапов создания системы, создание информационного продукта (софт);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вертывание системы в отдельных федеральных органах (пилотный проект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имущество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 2005 г.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системы для анализа эффективности деятельности государственного сектора экономики, внедрение информационных технологий в управление государственным сектором экономик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роект постановления Правительства Российской Федерации об утверждении концепции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Создание информационной статистической системы, объединяющей статистические данные органов власти, в т.ч.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азработка общих принципов, методологии, стандартов, системы классификаторов и понятий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ведение новых статистических показателей развития и распространения информационных технологий, разработка классификатора видов экономической деятельности, продукции и услуг в области информационных технологи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Госкомстат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5 г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Информационная статистическая система,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распоряжения Правительства Российской Федерации определяющий концепцию развития статистической системы на основе использования информационных технолог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4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предложений по формированию предпосылок внедрения информационных технологий на предприятиях государственного сектора, а также на предприятиях, которые являются хозяйственными контрагентами крупных предприятий государственного сектора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промнауки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 xml:space="preserve">Минимущество России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транс России МПС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связи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совместно с заинтересованными федеральными органами исполнительной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3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Доклад Правительства Российской Федерации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 xml:space="preserve">Формирование четких и непротиворечивых рыночных сигналов для частных акционеров о позиции государства как собственника, для частного бизнеса о перспективных направлениях применения информационных технологий, выработка скоординированной и долгосрочной политики государства в отношении информатизации предприятий государственного сектора с учетом мультипликативного эффекта для всей экономики.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5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еализация пилотных проектов по внедрению унифицированных корпоративных информационных систем в процессе интеграции предприятий оборонно-промышленного комплекса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промнауки России 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оссийские агентства оборонных отраслей промышленност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имущество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4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 - 2004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овышение эффективности управления в интегрированных структурах ОПК, отработка типовых проектных решений, создание предпосылок для трансфера эффективных информационных технологий управления в интегрированных структурах в частный бизнес.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рограммы реформирования интегрированных структур ОПК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6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еализация пилотных проектов по созданию технопарков (технополисов) в российских регионах, а также по имущественной поддержке деятельности малых и средних предприятий, занятых внедрением информационных технологий, в ходе реорганизации государственных предприятий (в том числе путем передачи неиспользуемых помещений)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промнауки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образования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имущество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АП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АСУ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и исполнительные органы государственной власти субъектов Российской Федерации и муниципальных образований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2 квартал </w:t>
            </w:r>
          </w:p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>2003 г. - 2004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становление Правительства РФ, перечень мер по поддержке создания технопарков, принципы и условия деятельности технопарков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витие инновационного наукоемкого малого бизнеса, повышение эффективности использования государственного имущества.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lang w:val="ru-RU"/>
              </w:rPr>
              <w:t>5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7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и реализация программ развития пунктов общественного доступа к информационным сетям, в т.ч. на базе публичных библиотек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8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еализация пилотных проектов по созданию электронных отраслевых и территориальных баз данных результатов научно-технической деятельности.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в режимах регламентированного доступа с использованием сети Интернет банка данных единого федерального реестра результатов научно-технической деятельности и объектов интеллектуальной собственности в сфере науки и техники и учета лицензионных сделок с ними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промнауки Росс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Минобороны Росс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атом России Минюст России, Российские агентства оборонных отраслей промышленности и исполнительные органы государственной власти субъектов Российской Федераци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4 квартал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Инвентаризация нематериальных активов, содействие трансферту технологий, защита прав на интеллектуальную собственность.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 xml:space="preserve">Типовые программно-методические средства организации и ведения отраслевых и территориальных совместимых баз данных результатов научно-технической деятельности, отдельные базы данных. 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Нормативно-методические документы, электронные формы документов единого федерального реестра, единый федеральный банк данных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9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предложений по продвижению российских компаний, в т.ч. в сфере информационных технологий, на мировом рынке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 квартал 2002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Ежегодный доклад в Правительство Российской Федер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.10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зработка концепции содействия внешнеэкономической деятельности в области информационных технологий, включая рекламно-информационное обеспечение такой деятельности, и ее реализация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экономразвития России совместно с заинтересованными органами исполнительной власт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 2002 г. - 2010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постановления Правительства Российской Федерации об утверждении концепции, в т.ч. предусматривающей обмен результатами и согласование деятельности соответствующих двухсторонних групп (в т.ч. Российско-Германская рабочая группа по программе "Германия - 21 век", Российско-Британская рабочая группа по высоким технологиям, Российско-Французская группа)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46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Образование и развитие кадрового потенциала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Организация подготовки и переподготовки кадров квалифицированных специалистов по информационным технологиям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2587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89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1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подготовки специалистов по управлению информационными ресурсами и информационным технологиям в бизнесе, образовании и государственном управлении в рамках системы высшего образования (на базе исследовательских университетов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образования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ыпуск 10 тысяч высококвалифицированныхспециалистов по управлению информационными ресурсами и информационным технологиям в бизнесе, образовании и государственном управлении в год, начиная с 2006 год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174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2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подготовки специалистов по информационным технологиям со средним специальным образованием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образования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ыпуск 30 тысяч специалистов со ССО по информационным технологиям в год, начиная с 2003 год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6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3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3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43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3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подготовки специалистов по информационным технологиям в рамках системы начального профессионального образования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образования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ыпуск 20 тысяч специалистов по информационным технологиям в год, начиная с 2003 год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3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3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28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4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переподготовки преподавателей по ИТ (с присвоением квалификации) для системы высшего и профессионального образования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ереподготовка 1 тысячи преподавателей в год, начиная с 2002 года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5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Организация системы переподготовки по ИТ для государственных служащих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ереподготовка 10 тысяч государственных служащих в год, начиная с 2002 года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5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6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переподготовки представителей СМИ по ИТ-специальностям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ереподготовка 1 тысячи представителей СМИ в год, начиная с 2002 год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1.7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подготовки и повышения квалификации в сфере ИТ для работников коммерческих организаци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24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46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Формирование профессий и рынка труда в сфере ИТ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744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2.1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ддержка издания специализированных журналов по ИТ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печати, Минпромнаук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4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спространение профессиональной информации, формирование и расширение профессионального сообщества в сфере ИТ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lang w:val="ru-RU"/>
              </w:rPr>
              <w:t>9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07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2.2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ддержка научно-практических конференций по проблемам развития ИТ, организуемым частным бизнесом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спространение профессиональной информации, формирование и расширение профессионального сообщества в сфере ИТ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2.3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оддержка формирования интернет-рынков интеллектуального труда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, Минтруд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5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Формирование системы подбора узкоспециализированных квалифицированных кадров через интернет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Формирование открытых баз данных научной и научно-технической информации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промнаук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2003-2004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5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концепции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Реализация пилотных проектов порталов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и поддержание пяти порталов научной и научно-технической информ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Web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Web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сводного электронного каталога библиотек России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культуры, 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5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ействующий сводный электронный каталог в рамках единого информационно-культурного пространств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Создание единой телекоммуникационной публичной информационной среды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i/>
                <w:lang w:val="ru-RU"/>
              </w:rPr>
              <w:t>Вариант А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1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 xml:space="preserve">Разработка проекта типовой, конфигурации аппаратно-программного обеспечения абонентской </w:t>
            </w:r>
            <w:r>
              <w:rPr/>
              <w:t>VSAT</w:t>
            </w:r>
            <w:r>
              <w:rPr>
                <w:lang w:val="ru-RU"/>
              </w:rPr>
              <w:t xml:space="preserve"> станции и узла доступа конечных пользователе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, 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 xml:space="preserve">Проект типовой </w:t>
            </w:r>
            <w:r>
              <w:rPr/>
              <w:t>VSAT</w:t>
            </w:r>
            <w:r>
              <w:rPr>
                <w:lang w:val="ru-RU"/>
              </w:rPr>
              <w:t xml:space="preserve"> станции и узла доступ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2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C</w:t>
            </w:r>
            <w:r>
              <w:rPr>
                <w:lang w:val="ru-RU"/>
              </w:rPr>
              <w:t xml:space="preserve">оздание центральной </w:t>
            </w:r>
            <w:r>
              <w:rPr/>
              <w:t>VSAT</w:t>
            </w:r>
            <w:r>
              <w:rPr>
                <w:lang w:val="ru-RU"/>
              </w:rPr>
              <w:t xml:space="preserve"> станции для подключения абонентских станций пользователей.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связ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 xml:space="preserve">Центральная </w:t>
            </w:r>
            <w:r>
              <w:rPr/>
              <w:t>VSAT</w:t>
            </w:r>
            <w:r>
              <w:rPr>
                <w:lang w:val="ru-RU"/>
              </w:rPr>
              <w:t xml:space="preserve"> станция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3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регламента использования возможностей существующих и проектируемых геостационарных спутников в рамках программы "Электронная Россия"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, Минэкономразвития, Минсвяз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птимальный регламент использования спутниковой группировк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4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зработка инфраструктуры и очередности подключения к Интернет отдельных групп пользователей с учетом географических и региональных особенностей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, Минэкономразвития, Минсвяз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3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решения задачи "последней мили" для всех групп пользователе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5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уществление работ по подключению научных и образовательных учреждений, органов государственного управления и других субъектов Программы к Интернет.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связ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6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коло 100 тыс. подключенных конечных пользователе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6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здание системы открытых компьютерных классов и инфраструктуры доступа к Интернет в учебных заведениях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- 2006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Учебные классы с открытым Интернет-доступом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7а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Поддержание функционирования телекоммуникационной инфраструктуры (аренда каналов, эксплутационные услуги и пр.)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Функционирующая телекоммуникационная инфраструктур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433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Итого (по разделу 5а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140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280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b/>
                <w:i/>
                <w:lang w:val="ru-RU"/>
              </w:rPr>
              <w:t>ВАРИАНТ Б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1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ирование образовательной сети, интегрированной в российские телекоммуникационные сет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-2003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 образовательной сети, интегрированной в российские телекоммуникационные сет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1.1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Разработка концепции проектирования сети </w:t>
            </w:r>
          </w:p>
          <w:p>
            <w:pPr>
              <w:pStyle w:val="Web"/>
              <w:spacing w:before="100" w:after="100"/>
              <w:rPr/>
            </w:pPr>
            <w:r>
              <w:rPr>
                <w:lang w:val="ru-RU"/>
              </w:rPr>
              <w:t>(</w:t>
            </w:r>
            <w:r>
              <w:rPr>
                <w:sz w:val="20"/>
                <w:lang w:val="ru-RU"/>
              </w:rPr>
              <w:t>здесь и далее суммы, входящие в подпункты, являются расшифровкой суммы, приведенной в пункте</w:t>
            </w:r>
            <w:r>
              <w:rPr>
                <w:lang w:val="ru-RU"/>
              </w:rPr>
              <w:t>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и, 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Концепция проектирования сет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1.2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ведение НИР по выделению частотного диапазона единого на федеральном уровне для организации сетей беспроводного доступа образовательных сете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связь, Минобразования, Минэкономразвития, ФАПС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пределение частотного диапазона и выделение частотных номиналов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1.3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работка и согласование проектной документации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Минсвяз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-2003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гласованная проектная документация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1.4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открытых конкурсов на поставку оборудования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3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ведение конкурсов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2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Развертывание сети экспериментальных (пилотных) площадок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- 2003 годы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троительство и начало эксплуатации экспериментальных (пилотных) площадок в 12 регионах страны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6.2.1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роектирование и согласование на строительство экспериментальных (пилотных) площадок (включая выделение номиналов частот беспроводного доступа для проведения эксперимента, номиналов частот для приема спутниковых сигналов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огласованная проектная документация на проведение эксперимента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.2.2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 xml:space="preserve">Строительство и проведение экспериментов в рамках пилотных площадок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2 - 2003 годы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Пилотные площадк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15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61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39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.2.3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Организация опытных открытых компьютерных классов, межшкольных центрова и инфраструктуры доступа к Интернет в учебных заведениях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образован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2 - 2003 годы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Опытные компьютерные классы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5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.3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одернизация и эксплуатация и сети экспериментальных (пилотных) площадок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образования, Минэкономразвития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4-2005 годы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одернизация экспериментальных площадок с внедрением новых телекоммуникационных технолог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5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5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.4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Строительство и начало эксплуатации телекоммуникационной сети российского образования, включая коммутационное оборудование (25% от общего объема финансирования), прокладка новых волоконно-оптических линий связи (10%), аренда спутниковых каналов связи (5%), участие по кооперации в выводе специализированной спутниковой группировки VSAT - (5%), организация сегментов беспроводного доступа точка-многоточье - и точка-точка (20%), создание инфраструктуры обслуживания (35%)</w:t>
            </w:r>
          </w:p>
          <w:p>
            <w:pPr>
              <w:pStyle w:val="Web"/>
              <w:spacing w:before="100" w:after="100"/>
              <w:rPr/>
            </w:pPr>
            <w:r>
              <w:rPr/>
              <w:t>(</w:t>
            </w:r>
            <w:r>
              <w:rPr>
                <w:sz w:val="20"/>
              </w:rPr>
              <w:t>финансирование п.6.4б уточняется после выполнения п.6.1б</w:t>
            </w:r>
            <w:r>
              <w:rPr/>
              <w:t>)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связ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3 - 2004 годы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Образовательная телекоммуникационная сеть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436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436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892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.5б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Эксплуатация телекоммуникационной сети российского образования, включая мониторинг и управление сетью, ремонтные, сервисные и профилактические работы, оплата трафика на арендованных линиях.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связ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5 год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Эксплуатация образовательной телекоммуникационной сет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48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8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Управление программой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1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Создание интернет-сайта ФЦП "Электронная России на 2002-2010 годы" и его поддержание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экономразвития России</w:t>
            </w:r>
          </w:p>
          <w:p>
            <w:pPr>
              <w:pStyle w:val="Web"/>
              <w:spacing w:before="100" w:after="100"/>
              <w:rPr/>
            </w:pPr>
            <w:r>
              <w:rPr/>
              <w:t>Экспертный совет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1 квартал 2002 г. - 2010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2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Организация и проведение ежегодных конкурсов, в т.ч. "Лучший ВУЗ в сфере информационных технологий", "Лучшая школа в сфере информационных технологий", "Лучший регион в сфере информационных технологий", "Лучшее государственное ведомство в сфере информационных технологий"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Экспертный совет</w:t>
            </w:r>
          </w:p>
          <w:p>
            <w:pPr>
              <w:pStyle w:val="Web"/>
              <w:spacing w:before="100" w:after="100"/>
              <w:rPr/>
            </w:pPr>
            <w:r>
              <w:rPr/>
              <w:t xml:space="preserve">Минэкономразвития России 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2-2010 г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 xml:space="preserve">Стимулирование внедрения информационных технологий в образовании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7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3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 xml:space="preserve">Проведение ежегодных научно-практических конференций по проблемам развития информационных технологий в России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2 - 2010 г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 xml:space="preserve">Определение ключевых проблем и перспектив развития информационных технологий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4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ониторинг мировых тенденций развития и использования информационных технологий, в т.ч. в сфере государственного управления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экономразвития России</w:t>
            </w:r>
          </w:p>
          <w:p>
            <w:pPr>
              <w:pStyle w:val="Web"/>
              <w:spacing w:before="100" w:after="100"/>
              <w:rPr/>
            </w:pPr>
            <w:r>
              <w:rPr/>
              <w:t>Минсвязи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2-2010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Ежегодные доклады в Правительство Российской Федер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5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Разработка и создание системы мониторинга эффективности использования информационных технологий, информационных ресурсов в органах власти и в бюджетном секторе экономики, а также мониторинга уровня существующей технической и телекоммуникационной обеспеченности органов государственной власти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экономразвития России</w:t>
            </w:r>
          </w:p>
          <w:p>
            <w:pPr>
              <w:pStyle w:val="Web"/>
              <w:rPr/>
            </w:pPr>
            <w:r>
              <w:rPr/>
              <w:t>Минсвязи России</w:t>
            </w:r>
          </w:p>
          <w:p>
            <w:pPr>
              <w:pStyle w:val="Web"/>
              <w:spacing w:before="100" w:after="100"/>
              <w:rPr/>
            </w:pPr>
            <w:r>
              <w:rPr/>
              <w:t>ФАПС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4 квартал 2002 г. - 2010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Проект постановления Правительства Российской Федерации об утверждении мониторинга и принципов его осуществления</w:t>
            </w:r>
          </w:p>
          <w:p>
            <w:pPr>
              <w:pStyle w:val="Web"/>
              <w:spacing w:before="100" w:after="100"/>
              <w:rPr/>
            </w:pPr>
            <w:r>
              <w:rPr/>
              <w:t>Ежегодно доклад в Правительство Российской Федерации с результатами ревизии информационных активов, в т.ч. федеральных органов государственной власти, а также обязательств этих органов, связанных с процессом их автоматизаци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6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 xml:space="preserve">Проведение исследования препятствий и угроз для граждан и хозяйствующих субъектов в использовании информационных технологий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 xml:space="preserve">1 квартал </w:t>
            </w:r>
          </w:p>
          <w:p>
            <w:pPr>
              <w:pStyle w:val="Web"/>
              <w:spacing w:before="100" w:after="100"/>
              <w:rPr/>
            </w:pPr>
            <w:r>
              <w:rPr/>
              <w:t>2002 г. - 2005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Ежегодные доклады в Правительство Российской Федерации на основе которого будет подготовлены предложения по демонополизации и снижению административных барьеров для сектора информационных технологий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7.7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Научно-аналитической сопровождение программы, включая информационную поддержку деятельности координационного и экспертного советов ФЦП "Электронная Россия на 2002-2010 годы"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2002-2010 г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/>
            </w:pPr>
            <w:r>
              <w:rPr/>
              <w:t>Информационно-аналитические материалы, в т.ч. доклады, аналитические справки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36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7.8.</w:t>
            </w:r>
          </w:p>
        </w:tc>
        <w:tc>
          <w:tcPr>
            <w:tcW w:w="2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Организация интерактивного обсуждения в интернете проблем номенклатуры стандартов, необходимых для распространения информационных технологий. Проведение анализа распространения и применения стандартов информационных технологий и деятельности саморегулируемых организаций </w:t>
            </w:r>
          </w:p>
        </w:tc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Минэкономразвития России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2002 г.-2003 г.</w:t>
            </w:r>
          </w:p>
        </w:tc>
        <w:tc>
          <w:tcPr>
            <w:tcW w:w="4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оклад в Правительство Российской Федерации</w:t>
            </w:r>
          </w:p>
          <w:p>
            <w:pPr>
              <w:pStyle w:val="Web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 xml:space="preserve">Гармонизация интересов государства и частного бизнеса при разработке стандартов применения информационных технологий </w:t>
            </w:r>
          </w:p>
        </w:tc>
        <w:tc>
          <w:tcPr>
            <w:tcW w:w="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3:02:00Z</dcterms:created>
  <dc:creator>Serge Kolyada</dc:creator>
  <dc:description/>
  <dc:language>en-US</dc:language>
  <cp:lastModifiedBy>Anya</cp:lastModifiedBy>
  <dcterms:modified xsi:type="dcterms:W3CDTF">2001-05-11T13:02:00Z</dcterms:modified>
  <cp:revision>2</cp:revision>
  <dc:subject/>
  <dc:title>Приложение </dc:title>
</cp:coreProperties>
</file>