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/>
        <w:t>ЭКОНОМИКО-ПРАВОВЫЕ АСПЕКТЫ ТЕНЕВОГО ПРЕДПРИНИМАТЕЛЬСТВА В РОСС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"/>
        <w:rPr/>
      </w:pPr>
      <w:r>
        <w:rPr/>
        <w:t>Экономические отношения, возникающие между субъектами хозяйствования на современном этапе развития России, должны осуществляться в рамках тре</w:t>
        <w:softHyphen/>
        <w:t>бований экономических законов рынка, что позволяет об</w:t>
        <w:softHyphen/>
        <w:t>ществу иметь наиболее эффективную экономику, высокий уровень ж</w:t>
      </w:r>
      <w:bookmarkStart w:id="0" w:name="OCRUncertain005"/>
      <w:r>
        <w:rPr/>
        <w:t>и</w:t>
      </w:r>
      <w:bookmarkEnd w:id="0"/>
      <w:r>
        <w:rPr/>
        <w:t>з</w:t>
        <w:softHyphen/>
        <w:t>ни народа, социально защищать малоимущие слои населения, обеспечи</w:t>
        <w:softHyphen/>
        <w:t>вать надежную обороноспособность и общественный порядок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движения к цивилизованным формам рынка теневое пред</w:t>
      </w:r>
      <w:bookmarkStart w:id="1" w:name="OCRUncertain009"/>
      <w:r>
        <w:rPr>
          <w:sz w:val="28"/>
          <w:szCs w:val="28"/>
        </w:rPr>
        <w:t>принимательство</w:t>
      </w:r>
      <w:bookmarkEnd w:id="1"/>
      <w:r>
        <w:rPr>
          <w:sz w:val="28"/>
          <w:szCs w:val="28"/>
        </w:rPr>
        <w:t xml:space="preserve"> в нашей стране будет приобретать присущие развиты</w:t>
      </w:r>
      <w:bookmarkStart w:id="2" w:name="OCRUncertain010"/>
      <w:r>
        <w:rPr>
          <w:sz w:val="28"/>
          <w:szCs w:val="28"/>
        </w:rPr>
        <w:t>м и</w:t>
      </w:r>
      <w:bookmarkEnd w:id="2"/>
      <w:r>
        <w:rPr>
          <w:sz w:val="28"/>
          <w:szCs w:val="28"/>
        </w:rPr>
        <w:t xml:space="preserve">ндустриальным странам формы. Поэтому в настоящее время </w:t>
      </w:r>
      <w:bookmarkStart w:id="3" w:name="OCRUncertain011"/>
      <w:r>
        <w:rPr>
          <w:sz w:val="28"/>
          <w:szCs w:val="28"/>
        </w:rPr>
        <w:t xml:space="preserve">необходим </w:t>
      </w:r>
      <w:bookmarkEnd w:id="3"/>
      <w:r>
        <w:rPr>
          <w:sz w:val="28"/>
          <w:szCs w:val="28"/>
        </w:rPr>
        <w:t xml:space="preserve">глубокий экономико-правовой анализ теневого бизнеса и выработка </w:t>
      </w:r>
      <w:bookmarkStart w:id="4" w:name="OCRUncertain012"/>
      <w:r>
        <w:rPr>
          <w:sz w:val="28"/>
          <w:szCs w:val="28"/>
        </w:rPr>
        <w:t>способов</w:t>
      </w:r>
      <w:bookmarkEnd w:id="4"/>
      <w:r>
        <w:rPr>
          <w:sz w:val="28"/>
          <w:szCs w:val="28"/>
        </w:rPr>
        <w:t xml:space="preserve"> и методов его преодоления, что является одним из важнейших с</w:t>
      </w:r>
      <w:bookmarkStart w:id="5" w:name="OCRUncertain013"/>
      <w:r>
        <w:rPr>
          <w:sz w:val="28"/>
          <w:szCs w:val="28"/>
        </w:rPr>
        <w:t>оставляющих</w:t>
      </w:r>
      <w:bookmarkEnd w:id="5"/>
      <w:r>
        <w:rPr>
          <w:sz w:val="28"/>
          <w:szCs w:val="28"/>
        </w:rPr>
        <w:t xml:space="preserve"> современной программы экономических реформ в стране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</w:t>
      </w:r>
      <w:bookmarkStart w:id="6" w:name="OCRUncertain014"/>
      <w:r>
        <w:rPr>
          <w:sz w:val="28"/>
          <w:szCs w:val="28"/>
        </w:rPr>
        <w:t>и</w:t>
      </w:r>
      <w:bookmarkEnd w:id="6"/>
      <w:r>
        <w:rPr>
          <w:sz w:val="28"/>
          <w:szCs w:val="28"/>
        </w:rPr>
        <w:t xml:space="preserve">ко-правовой анализ позволяет выделить в качестве </w:t>
      </w:r>
      <w:bookmarkStart w:id="7" w:name="OCRUncertain015"/>
      <w:r>
        <w:rPr>
          <w:sz w:val="28"/>
          <w:szCs w:val="28"/>
        </w:rPr>
        <w:t>наибо</w:t>
      </w:r>
      <w:bookmarkEnd w:id="7"/>
      <w:r>
        <w:rPr>
          <w:sz w:val="28"/>
          <w:szCs w:val="28"/>
        </w:rPr>
        <w:t>лее криминогенных зон в этой сфере следующие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енежное обращение, </w:t>
      </w:r>
      <w:bookmarkStart w:id="8" w:name="OCRUncertain016"/>
      <w:r>
        <w:rPr>
          <w:sz w:val="28"/>
          <w:szCs w:val="28"/>
        </w:rPr>
        <w:t>криминализация</w:t>
      </w:r>
      <w:bookmarkEnd w:id="8"/>
      <w:r>
        <w:rPr>
          <w:sz w:val="28"/>
          <w:szCs w:val="28"/>
        </w:rPr>
        <w:t xml:space="preserve"> которого является </w:t>
      </w:r>
      <w:bookmarkStart w:id="9" w:name="OCRUncertain017"/>
      <w:r>
        <w:rPr>
          <w:sz w:val="28"/>
          <w:szCs w:val="28"/>
        </w:rPr>
        <w:t>наи</w:t>
      </w:r>
      <w:bookmarkEnd w:id="9"/>
      <w:r>
        <w:rPr>
          <w:sz w:val="28"/>
          <w:szCs w:val="28"/>
        </w:rPr>
        <w:t xml:space="preserve">более опасной для общества и которое порождает </w:t>
      </w:r>
      <w:bookmarkStart w:id="10" w:name="OCRUncertain018"/>
      <w:r>
        <w:rPr>
          <w:sz w:val="28"/>
          <w:szCs w:val="28"/>
        </w:rPr>
        <w:t>криминализацию</w:t>
      </w:r>
      <w:bookmarkEnd w:id="10"/>
      <w:r>
        <w:rPr>
          <w:sz w:val="28"/>
          <w:szCs w:val="28"/>
        </w:rPr>
        <w:t xml:space="preserve"> всех </w:t>
      </w:r>
      <w:bookmarkStart w:id="11" w:name="OCRUncertain019"/>
      <w:r>
        <w:rPr>
          <w:sz w:val="28"/>
          <w:szCs w:val="28"/>
        </w:rPr>
        <w:t>остальных</w:t>
      </w:r>
      <w:bookmarkEnd w:id="11"/>
      <w:r>
        <w:rPr>
          <w:sz w:val="28"/>
          <w:szCs w:val="28"/>
        </w:rPr>
        <w:t xml:space="preserve"> звеньев экономической системы. Многие эксперты считают, что в на</w:t>
        <w:softHyphen/>
        <w:t>стоящее время можно говорить о переходе контроля над сферой денежно</w:t>
        <w:softHyphen/>
        <w:t>го обращения к криминальным структурам. Это, в свою очередь, сводит на нет любые мероприятия по финансовой стабилизации и соответствен</w:t>
        <w:softHyphen/>
        <w:t>но подрывает саму возможность экономических реформ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ношения собственности, прежде всего в торговле и обществен</w:t>
        <w:softHyphen/>
        <w:t>ном питании, недвижимость в городах, топливно-сырьевом комплексе, деревообработке и производстве строительных материалов, строитель</w:t>
        <w:softHyphen/>
        <w:t>стве, агропромышленном комплексе, земельных отношениях, доходы от эксплуатации государственной собственности, а также в области защиты имущественных прав юридических и физических лиц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нешнеэкономическая деятельность, используемая не только для быстрого криминального накопления капитала, но и являющаяся самым эффективным средством незаконного экспорта капитала через криминаль</w:t>
        <w:softHyphen/>
        <w:t>ную систему экспорта энергетических и сырьевых ресурсов, особенно ресурсов стратегического характера, что подрывает позиции страны на мировых рынках и порождает основания для осуществления против Рос</w:t>
        <w:softHyphen/>
        <w:t>сии антидемпинговых мер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ребительский рынок, традиционно являющийся криминоген</w:t>
        <w:softHyphen/>
        <w:t xml:space="preserve">ной экономической зоной и практически полностью контролируемый </w:t>
      </w:r>
      <w:bookmarkStart w:id="12" w:name="OCRUncertain020"/>
      <w:r>
        <w:rPr>
          <w:sz w:val="28"/>
          <w:szCs w:val="28"/>
        </w:rPr>
        <w:t>кри</w:t>
      </w:r>
      <w:bookmarkStart w:id="13" w:name="OCRUncertain021"/>
      <w:bookmarkEnd w:id="12"/>
      <w:r>
        <w:rPr>
          <w:sz w:val="28"/>
          <w:szCs w:val="28"/>
        </w:rPr>
        <w:t>минальными</w:t>
      </w:r>
      <w:bookmarkEnd w:id="13"/>
      <w:r>
        <w:rPr>
          <w:sz w:val="28"/>
          <w:szCs w:val="28"/>
        </w:rPr>
        <w:t xml:space="preserve"> структурами, жестко регламентирующими цены и взимающими "налоги" на доходы как в виде доли от участия в капитале, так и в виде прямых платежей за право осуществлять торговую деятельность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криминального характера теневого предприниматель</w:t>
        <w:softHyphen/>
        <w:t>ства предполагает осуществление конкретных мер в рамках программы борьбы с экономической преступностью. Можно указать лишь наиболее важные первоочередные направления, без которых невозможно преодо</w:t>
        <w:softHyphen/>
        <w:t>леть криминальный теневой бизнес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стоят меры, направленные на преодоление подпольного биз</w:t>
        <w:softHyphen/>
        <w:t>неса в ходе производства товаров народного потребления и услуг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не только в законодательстве, но и в реальной эконо</w:t>
        <w:softHyphen/>
        <w:t>мической жизни общества равноправия всех субъектов хозяйствования, преодоление монополизма государства на охрану всех форм собственности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для нормализации завершающего этапа прива</w:t>
        <w:softHyphen/>
        <w:t>тизации (особенно земли и ее недр), а также для борьбы с незаконной приватизацией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законодательства (налогового кодекса), условий и возможностей выхода  предпринимательства из теневой экономики (льготные налоги, пошлины и т.п.)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ощение процесса оформления создаваемого предприятия, пе</w:t>
        <w:softHyphen/>
        <w:t>рекрытие каналов коррупции и взяточничества чиновничьему аппарату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сечение  любых форм подпольного предпринимательства, для чего следует усилить меры административного и уголовного воздействия на под</w:t>
        <w:softHyphen/>
        <w:t>польных производителей, установить жесткие экономические санкции в зависимости от доходов и нанесенного ущерба обществу против незакон</w:t>
        <w:softHyphen/>
        <w:t>ных предпринимателей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 - меры, направленные против организаторов и исполни</w:t>
        <w:softHyphen/>
        <w:t>телей нечестных операций в ходе осуществле</w:t>
        <w:softHyphen/>
        <w:t>ния предпринимательской деятельности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рьба с монополией, создаваемой с целью незаконного обога</w:t>
        <w:softHyphen/>
        <w:t>щения (наживы), эффективное использование антимонопольного законо</w:t>
        <w:softHyphen/>
        <w:t>дательства, привлечение к разрушению монополистических структур пра</w:t>
        <w:softHyphen/>
        <w:t>воохранительных органов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над ценами на товары и услуги, недопущение скрытого повышения цен при выпуске новой продукции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рьба с мошенничеством в сфере экономики, подрывающим основы становления рыночного хозяйств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ая в нашей стране высокая степень криминализации экономики делает весьма проблематичной целенаправленную деятельность по преодолению тене</w:t>
        <w:softHyphen/>
        <w:t>вых явлений в сфере бизнеса не только из-за возможного сопротивления ей, в том числе на самых высоких уровнях государственной власти, но и вследствие расположенности к криминализации субъектов, ею еще пря</w:t>
        <w:softHyphen/>
        <w:t>мо не затронутых. В полной мере следует использовать имеющийся опыт восстановления экономического правопорядка в условиях экономичес</w:t>
        <w:softHyphen/>
        <w:t>кого хаоса. Без стабилизации общей социально-экономической и поли</w:t>
        <w:softHyphen/>
        <w:t>тической ситуации невозможно радикально переломить тенденции кри</w:t>
        <w:softHyphen/>
        <w:t>минализации предпринимательской деятельности. Вместе с тем без на</w:t>
        <w:softHyphen/>
        <w:t>правленных мероприятий, непосредственно воздействующих на крими</w:t>
        <w:softHyphen/>
        <w:t>нальную ситуацию в сфере экономики, невозможна и общая стабилиза</w:t>
        <w:softHyphen/>
        <w:t>ция жизни в России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воздействия государства на теневую эко</w:t>
        <w:softHyphen/>
        <w:t>номику является легализация теневых доходов. Эта проблема сегодня выходит на ведущее место в системе мер нейтрализации теневого пред</w:t>
        <w:softHyphen/>
        <w:t>принимательства. Как уже отмечалось, теневая экономика разнородна, и её можно разделить условно на две группы. Первая из них своей деятель</w:t>
        <w:softHyphen/>
        <w:t>ностью прямо попадает под статьи УК РФ, в неё входят сугубо криминаль</w:t>
        <w:softHyphen/>
        <w:t>ные элементы: торговцы наркотиками и оружием, рэкетиры и т.п. В изве</w:t>
        <w:softHyphen/>
        <w:t>стной мере сюда относятся коррумпированные представители власти и управления. Масштабы данной составляющей теневой криминальной эко</w:t>
        <w:softHyphen/>
        <w:t>номики во многом определяются уровнем развития правовой норматив</w:t>
        <w:softHyphen/>
        <w:t>ной базы, верховенством закона относительно властных структур и управ</w:t>
        <w:softHyphen/>
        <w:t>ления любого ранга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ругой группе теневой экономики сама по себе деятельность не является незаконной, хотя в силу ряда обстоятельств она оказалась за пре</w:t>
        <w:softHyphen/>
        <w:t>делами правового поля. Эту деятельность осуществляют теневые пред</w:t>
        <w:softHyphen/>
        <w:t>приниматели - хозяйствующие субъекты: коммерсанты, финансисты, про</w:t>
        <w:softHyphen/>
        <w:t>мышленники, аграрии, бизнесмены мелкого и среднего бизнеса (особен</w:t>
        <w:softHyphen/>
        <w:t>но лица, занимающиеся челночной торговлей со странами ближнего и дальнего зарубежья). Они, как правило, ведут легальный бизнес, заклады</w:t>
        <w:softHyphen/>
        <w:t>вая основу будущего мощного "среднего класса"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Одной из главных причин, вынуждающих предпринимателей скры</w:t>
        <w:softHyphen/>
        <w:t>ваться в "тени", является налого</w:t>
        <w:softHyphen/>
        <w:t>вое бремя, буквально удушающее нормального предпринимателя, отдаю</w:t>
        <w:softHyphen/>
        <w:t>щего</w:t>
      </w:r>
      <w:r>
        <w:rPr>
          <w:sz w:val="28"/>
          <w:szCs w:val="28"/>
          <w:lang w:val="en-US" w:eastAsia="en-US"/>
        </w:rPr>
        <w:t xml:space="preserve"> 90%</w:t>
      </w:r>
      <w:r>
        <w:rPr>
          <w:sz w:val="28"/>
          <w:szCs w:val="28"/>
        </w:rPr>
        <w:t xml:space="preserve"> и более от полученной прибыли, тогда как в западных странах оптимальной является часть прибыли в</w:t>
      </w:r>
      <w:r>
        <w:rPr>
          <w:sz w:val="28"/>
          <w:szCs w:val="28"/>
          <w:lang w:val="en-US" w:eastAsia="en-US"/>
        </w:rPr>
        <w:t xml:space="preserve"> 33-35%.</w:t>
      </w:r>
      <w:r>
        <w:rPr>
          <w:sz w:val="28"/>
          <w:szCs w:val="28"/>
        </w:rPr>
        <w:t xml:space="preserve"> В этих условиях предпринимателю остаются три варианта хозяйственного поведения: первый - бросить заниматься предпринимательством; второ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йти возможность (не бесплатно) получить квоты и льготы, прежде всего, в области налогообложения, входя в контакт с коррумпированными чиновниками и вступая на криминальный путь; трети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клоняться от уплаты налогов, осуществлять расчёты наличными деньгами или валютой, уйти в теневую экономику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по легализации деятельности теневых предпринимателей должна предус</w:t>
        <w:softHyphen/>
        <w:t>мотреть следующие меры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необходимо обеспечить благоприятные для бизнеса изменения норм финансового и налогового права, связанных с налоговой, привати</w:t>
        <w:softHyphen/>
        <w:t>зационной, внешнеэкономической и другими видами экономической по</w:t>
        <w:softHyphen/>
        <w:t>литики государства, придав этим действием упреждающий по отноше</w:t>
        <w:softHyphen/>
        <w:t>нию к назревшему усилению карательных мер характер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необходимо разграничить капиталы криминальных элементов и теневых предпринимателей и учесть эти различия в правовых актах по борьбе с экономической преступностью и коррупцией, в хозяйственном и налоговом законодательстве в целом, как и во всей </w:t>
      </w:r>
      <w:bookmarkStart w:id="14" w:name="OCRUncertain033"/>
      <w:r>
        <w:rPr>
          <w:sz w:val="28"/>
          <w:szCs w:val="28"/>
        </w:rPr>
        <w:t>правотворческой</w:t>
      </w:r>
      <w:bookmarkEnd w:id="14"/>
      <w:r>
        <w:rPr>
          <w:sz w:val="28"/>
          <w:szCs w:val="28"/>
        </w:rPr>
        <w:t xml:space="preserve"> и </w:t>
      </w:r>
      <w:bookmarkStart w:id="15" w:name="OCRUncertain034"/>
      <w:r>
        <w:rPr>
          <w:sz w:val="28"/>
          <w:szCs w:val="28"/>
        </w:rPr>
        <w:t>правоприменительной</w:t>
      </w:r>
      <w:bookmarkEnd w:id="15"/>
      <w:r>
        <w:rPr>
          <w:sz w:val="28"/>
          <w:szCs w:val="28"/>
        </w:rPr>
        <w:t xml:space="preserve"> деятельности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следует сформировать новое отношение к отечественным пред</w:t>
        <w:softHyphen/>
        <w:t>принимателям (в том числе проживающим за рубежом), разрабатывать и реализовывать программы репатриации капиталов и превращения их в инвестиционный ресурс России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следует усилить общественный контроль за деятельностью хо</w:t>
        <w:softHyphen/>
        <w:t>зяйствующих субъектов в границах правового поля, связанных с общедо</w:t>
        <w:softHyphen/>
        <w:t>ступностью данных о налоговых правонарушениях, преступлениях и их оценкой государственными и негосударственными компетентными орга</w:t>
        <w:softHyphen/>
        <w:t>нами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5)</w:t>
      </w:r>
      <w:r>
        <w:rPr>
          <w:sz w:val="28"/>
          <w:szCs w:val="28"/>
        </w:rPr>
        <w:t xml:space="preserve"> для существенного укрепления доверия к власти необходимо развернуть эффективную защиту населения от различного рода </w:t>
      </w:r>
      <w:bookmarkStart w:id="16" w:name="OCRUncertain035"/>
      <w:r>
        <w:rPr>
          <w:sz w:val="28"/>
          <w:szCs w:val="28"/>
        </w:rPr>
        <w:t>финансо</w:t>
      </w:r>
      <w:bookmarkEnd w:id="16"/>
      <w:r>
        <w:rPr>
          <w:sz w:val="28"/>
          <w:szCs w:val="28"/>
        </w:rPr>
        <w:t>вых мошенничеств, защиту его сбережений, капиталов и самого института частной собственности.</w:t>
      </w:r>
      <w:r>
        <w:rPr>
          <w:sz w:val="28"/>
          <w:szCs w:val="28"/>
          <w:lang w:val="en-US" w:eastAsia="en-US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конкретного механизма легализации теневых капиталов должно лежать сочетание административных, экономических и правовые методов и форм воздействия, среди которых можно выделить следующие: сокращение налогооблагаемой базы, реконструирование налоговой задолженности в отношении малого и сред</w:t>
        <w:softHyphen/>
        <w:t>него бизнеса, освобождение от налогового пресса части прибыли, иду</w:t>
        <w:softHyphen/>
        <w:t>щей на расширение производства и создание новых рабочих мест, пере</w:t>
        <w:softHyphen/>
        <w:t>нос центра тяжести налогового бремени из сферы производства в сферу личного потребления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ить декларации о доходах целесообразно в сфере личного потребления, а в производстве и обращении следовало бы ис</w:t>
        <w:softHyphen/>
        <w:t>пользовать юридические документы, удостоверяющие легальность средств, направленных на определенные цели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влять в стороне проблему легализации теневой предпринимательской деятельности и теневых капиталов становится  опасно. Необходима разработка программы по легализации теневых доходов с привлечением научных и практических работников всех систем экономической и правовой направленности. Эффективная легализация теневой экономики возможна лишь на коллективном фундаменте мер по обеспечению согласия, стабильности и укрепления доверия к власти.</w:t>
      </w:r>
    </w:p>
    <w:sectPr>
      <w:headerReference w:type="default" r:id="rId2"/>
      <w:headerReference w:type="first" r:id="rId3"/>
      <w:type w:val="nextPage"/>
      <w:pgSz w:w="11906" w:h="16820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exact" w:line="360"/>
      <w:ind w:left="720" w:hanging="720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01:12:00Z</dcterms:created>
  <dc:creator>Дима</dc:creator>
  <dc:description/>
  <dc:language>en-US</dc:language>
  <cp:lastModifiedBy>Счетная Палата Российской Фед</cp:lastModifiedBy>
  <dcterms:modified xsi:type="dcterms:W3CDTF">2002-04-05T05:34:00Z</dcterms:modified>
  <cp:revision>4</cp:revision>
  <dc:subject/>
  <dc:title>                                            </dc:title>
</cp:coreProperties>
</file>