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t>К Читателю. Жизнь-Бессмертие-Вечность Творца Единого Завета.</w:t>
      </w:r>
    </w:p>
    <w:p>
      <w:pPr>
        <w:pStyle w:val="Normal"/>
        <w:jc w:val="center"/>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BodyText2"/>
        <w:rPr>
          <w:rFonts w:ascii="Times New Roman Cyr" w:hAnsi="Times New Roman Cyr" w:eastAsia="Times New Roman Cyr" w:cs="Times New Roman Cyr"/>
          <w:i/>
          <w:i/>
          <w:iCs/>
        </w:rPr>
      </w:pPr>
      <w:r>
        <w:rPr>
          <w:rFonts w:eastAsia="Times New Roman Cyr" w:cs="Times New Roman Cyr" w:ascii="Times New Roman Cyr" w:hAnsi="Times New Roman Cyr"/>
          <w:i/>
          <w:iCs/>
        </w:rPr>
        <w:t>(Слово  учеников и соратников  о  Великом  Святом  Учителе  рода Человеческо-Богочеловеческого на церемонии прощания с телом К.А.Меркулова 14.05.1999 г.).</w:t>
      </w:r>
    </w:p>
    <w:p>
      <w:pPr>
        <w:pStyle w:val="Normal"/>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0. Краткий Некролог.</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 Признание Учителю в Вере-Надежде-Любви-Свете-Добре…</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 17 мгновений Манифеста Правды о Новом Мире.</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 История рода “Божат”.</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 Детство, отрочество и юность “Божонка”.</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 Первая Любовь.</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6. Великая Отечественная война.</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7. Дипломатическая служба.</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8. Работа в Китае.</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9. С Востока восходит Солнце…</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0. Геопосол-Провозвестник Нового Мира.</w:t>
      </w:r>
    </w:p>
    <w:p>
      <w:pPr>
        <w:pStyle w:val="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1. Народный Академик–Глашатай Нового Знания Человечества.</w:t>
      </w:r>
    </w:p>
    <w:p>
      <w:pPr>
        <w:pStyle w:val="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2. Св.Коммунист-Богогуманист-Богослов-Пророк-Исполин Духа Святого.</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3. Правда о Богочеловеческом Призвании Семьи Человеческой.</w:t>
      </w:r>
    </w:p>
    <w:p>
      <w:pPr>
        <w:pStyle w:val="1"/>
        <w:jc w:val="both"/>
        <w:rPr/>
      </w:pPr>
      <w:r>
        <w:rPr>
          <w:rFonts w:eastAsia="Times New Roman Cyr" w:cs="Times New Roman Cyr" w:ascii="Times New Roman Cyr" w:hAnsi="Times New Roman Cyr"/>
          <w:color w:val="000000"/>
          <w:sz w:val="26"/>
          <w:szCs w:val="26"/>
        </w:rPr>
        <w:t xml:space="preserve">14. Выбор Пути рода </w:t>
      </w:r>
      <w:r>
        <w:rPr>
          <w:color w:val="000000"/>
          <w:sz w:val="26"/>
          <w:szCs w:val="26"/>
          <w:lang w:val="en-US"/>
        </w:rPr>
        <w:t>Homo</w:t>
      </w:r>
      <w:r>
        <w:rPr>
          <w:color w:val="000000"/>
          <w:sz w:val="26"/>
          <w:szCs w:val="26"/>
        </w:rPr>
        <w:t xml:space="preserve"> </w:t>
      </w:r>
      <w:r>
        <w:rPr>
          <w:color w:val="000000"/>
          <w:sz w:val="26"/>
          <w:szCs w:val="26"/>
          <w:lang w:val="en-US"/>
        </w:rPr>
        <w:t>sapiens</w:t>
      </w:r>
      <w:r>
        <w:rPr>
          <w:rFonts w:eastAsia="Times New Roman Cyr" w:cs="Times New Roman Cyr" w:ascii="Times New Roman Cyr" w:hAnsi="Times New Roman Cyr"/>
          <w:color w:val="000000"/>
          <w:sz w:val="26"/>
          <w:szCs w:val="26"/>
        </w:rPr>
        <w:t xml:space="preserve"> к роду </w:t>
      </w:r>
      <w:r>
        <w:rPr>
          <w:color w:val="000000"/>
          <w:sz w:val="26"/>
          <w:szCs w:val="26"/>
          <w:lang w:val="en-US"/>
        </w:rPr>
        <w:t>Homo</w:t>
      </w:r>
      <w:r>
        <w:rPr>
          <w:color w:val="000000"/>
          <w:sz w:val="26"/>
          <w:szCs w:val="26"/>
        </w:rPr>
        <w:t xml:space="preserve"> </w:t>
      </w:r>
      <w:r>
        <w:rPr>
          <w:color w:val="000000"/>
          <w:sz w:val="26"/>
          <w:szCs w:val="26"/>
          <w:lang w:val="en-US"/>
        </w:rPr>
        <w:t>Creator</w:t>
      </w:r>
      <w:r>
        <w:rPr>
          <w:rFonts w:eastAsia="Times New Roman Cyr" w:cs="Times New Roman Cyr" w:ascii="Times New Roman Cyr" w:hAnsi="Times New Roman Cyr"/>
          <w:color w:val="000000"/>
          <w:sz w:val="26"/>
          <w:szCs w:val="26"/>
        </w:rPr>
        <w:t xml:space="preserve"> (Богочеловека).</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15. Предтеча Богочеловеческих Возрождения-Преображения-Воскресения.</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16. О стратегии привлечения международных инвестиций в биоэкономику.</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17. Слово о первоистоках житейской мудрости.</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18. Сказание о Звездах и Небе.</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19. Вечный Почетный Патриарх Всенародного Союза Добросветолюбия…</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0. Православное Добросветолюбие – Знамение Всеобщей Церкви Нового Мира.</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21. Напутствие на Подвиг ученикам и соратникам.</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22. Жизнь-Бессмертие-Вечность Творца Единого Завета…</w:t>
      </w:r>
    </w:p>
    <w:p>
      <w:pPr>
        <w:pStyle w:val="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3. Что делать и как жить дальше?</w:t>
      </w:r>
    </w:p>
    <w:p>
      <w:pPr>
        <w:pStyle w:val="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4. С чего начать?</w:t>
      </w:r>
    </w:p>
    <w:p>
      <w:pPr>
        <w:pStyle w:val="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5. Мечта-Молитва о Светлом Воскресении Великого Святого и Праведника…</w:t>
      </w:r>
    </w:p>
    <w:p>
      <w:pPr>
        <w:pStyle w:val="Normal"/>
        <w:jc w:val="both"/>
        <w:rPr/>
      </w:pPr>
      <w:r>
        <w:rPr>
          <w:sz w:val="26"/>
          <w:szCs w:val="26"/>
          <w:lang w:val="en-US"/>
        </w:rPr>
        <w:t>P</w:t>
      </w:r>
      <w:r>
        <w:rPr>
          <w:sz w:val="26"/>
          <w:szCs w:val="26"/>
        </w:rPr>
        <w:t>.</w:t>
      </w:r>
      <w:r>
        <w:rPr>
          <w:sz w:val="26"/>
          <w:szCs w:val="26"/>
          <w:lang w:val="en-US"/>
        </w:rPr>
        <w:t>S</w:t>
      </w:r>
      <w:r>
        <w:rPr>
          <w:rFonts w:eastAsia="Times New Roman Cyr" w:cs="Times New Roman Cyr" w:ascii="Times New Roman Cyr" w:hAnsi="Times New Roman Cyr"/>
          <w:sz w:val="26"/>
          <w:szCs w:val="26"/>
        </w:rPr>
        <w:t>. Странички из Биопаспорта земной жизни К.А.Меркулова в ХХ веке н.э.</w:t>
      </w:r>
    </w:p>
    <w:p>
      <w:pPr>
        <w:pStyle w:val="Normal"/>
        <w:jc w:val="center"/>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Normal"/>
        <w:jc w:val="center"/>
        <w:rPr>
          <w:rFonts w:ascii="Times New Roman Cyr" w:hAnsi="Times New Roman Cyr" w:eastAsia="Times New Roman Cyr" w:cs="Times New Roman Cyr"/>
          <w:sz w:val="26"/>
          <w:szCs w:val="26"/>
          <w:u w:val="single"/>
        </w:rPr>
      </w:pPr>
      <w:r>
        <w:rPr>
          <w:rFonts w:eastAsia="Times New Roman Cyr" w:cs="Times New Roman Cyr" w:ascii="Times New Roman Cyr" w:hAnsi="Times New Roman Cyr"/>
          <w:sz w:val="26"/>
          <w:szCs w:val="26"/>
          <w:u w:val="single"/>
        </w:rPr>
        <w:t>ЖИЗНЬ-БЕССМЕРТИЕ-ВЕЧНОСТЬ ТВОРЦА ЕДИНОГО ЗАВЕТА.</w:t>
      </w:r>
    </w:p>
    <w:p>
      <w:pPr>
        <w:pStyle w:val="Normal"/>
        <w:jc w:val="center"/>
        <w:rPr>
          <w:rFonts w:ascii="Times New Roman Cyr" w:hAnsi="Times New Roman Cyr" w:eastAsia="Times New Roman Cyr" w:cs="Times New Roman Cyr"/>
          <w:sz w:val="26"/>
          <w:szCs w:val="26"/>
          <w:u w:val="single"/>
        </w:rPr>
      </w:pPr>
      <w:r>
        <w:rPr>
          <w:rFonts w:eastAsia="Times New Roman Cyr" w:cs="Times New Roman Cyr" w:ascii="Times New Roman Cyr" w:hAnsi="Times New Roman Cyr"/>
          <w:sz w:val="26"/>
          <w:szCs w:val="26"/>
          <w:u w:val="single"/>
        </w:rPr>
      </w:r>
    </w:p>
    <w:p>
      <w:pPr>
        <w:pStyle w:val="TextBody"/>
        <w:rPr/>
      </w:pPr>
      <w:r>
        <w:rPr>
          <w:rFonts w:eastAsia="Times New Roman Cyr" w:cs="Times New Roman Cyr" w:ascii="Times New Roman Cyr" w:hAnsi="Times New Roman Cyr"/>
        </w:rPr>
        <w:tab/>
        <w:t>Дорогие Друзья! На Земле нашей произошла большая беда. 12 мая 1999 г. русский народ и все прогрессивное человечество понесли тяжелую утрату. В 4 часа 50 минут утра по московскому времени ушла из плотного физического тела и перешла в мир Небесных Сил Бесплотных</w:t>
      </w:r>
      <w:r>
        <w:rPr/>
        <w:t xml:space="preserve"> </w:t>
      </w:r>
      <w:r>
        <w:rPr>
          <w:rFonts w:eastAsia="Times New Roman Cyr" w:cs="Times New Roman Cyr" w:ascii="Times New Roman Cyr" w:hAnsi="Times New Roman Cyr"/>
        </w:rPr>
        <w:t xml:space="preserve">святая душа Вечного Почетного Патриарха-Президента Всенародного Союза Добросветолюбия Катенария Андреевича Меркулова. </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Ушел из жизни земной и шагнул к райским высотам Вечной Жизни скромный и гениальный Православный Богогуманист, Величайший Исполин Духа Святого, Пречистый и Пресвятой Мыслитель-Теоревоэволюционер Новых Отечества-Земли-Вселенной, Предтеча Богодержавного Единения ноосферы и теосферы, Вдохновитель Теонаучно-Богочеловекословского Синтеза науки, культуры и религии, замечательный русский святолюбосоветский биодипломат и выдающийся ученый-богослов, Герой Великой Отечественной войны, Великий Человеческо-Богочеловеческий Пророк, основоположник Великого Отечественного Крестового Похода к Вечному Вселенскому Миру и Всеобщему Благоденствию Богочеловечески Преображенных Человека - Семьи - Общины - Земства – Региона - Народности - Народа – Государства - Сообщества - Биодержавы - Человечества, составитель Единого Завета, конструктор Конституции Св.Земли и Св.Вселенной и Единого Закона-Биокодекса Богодержавно-Святовселенского Права, автор Теокосмоцентристской Модели Мира и Единой Теории Поля (как вечной теокосмоэнергоспирали космосферы – литосферы – биосферы – техноосферы – информациосферы – любосферы – светосферы – добросферы теосферы), автор Богодержавно-Святовселенской Теории Относительности Теокосмотриединства Св.Материи-Св.Информации-Св.Меры, автор концепции постоварно-метаденежной  (пострыночной) постиндустриально-теостатистической беспроцентно-кредитной Св.ГЕОЭВМ-биоплановой и Св.БИОПЭВМ-биоэнергобюджетной биоэкономики как нового информационно-биоэнергопросвещенного способа производства типа Б-И-Б’ &lt;Биоэнергетика-Информация-Биоэнергопросвещение&gt; и нового типа воспроизводства (Св.ГЕОЭВМ-биопланирование – Св.БИОПЭВМ-биоэнергобюджетирование – производство – распределение – потребление – сервис), автор концепции Возрождения-Преображения-Воскресения Нового СССР как Союза Святолюбосоветско-Светособорно-Добросветолюбивых Святочеловеческо – Святосемейно – Святообщинно – Святоземско - Святорегионально – Святонационально – Святонародно - Богодержавных Республик, автор Биоидеологии Добросветолюбия Св.Человека-Св.Семьи-Св.Общества, автор Вселенской Этики Любви-Света-Добра и других величайших Откровений об Истинных Законах Мироздания Катенарий Андреевич Меркулов. </w:t>
      </w:r>
    </w:p>
    <w:p>
      <w:pPr>
        <w:pStyle w:val="Normal"/>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0. Краткий Некролог.</w:t>
      </w:r>
    </w:p>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PlainText"/>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еличайший Исполин Духа Святого, Предтеча Богодержавного Единения ноосферы и теосферы (от греч. “теос” – “бог”), Вдохновитель Теонаучно-Богочеловекословского Синтеза науки, культуры и вероисповедания, замечательный русский биодипломат и выдающийся ученый-богослов, составитель Единого Завета, Великий Пророк и Святитель Отечества-Земли-Вселенной Катенарий Андреевич Меркулов родился в древнем Правоверном русском роде в Праведной рабоче-крестьянской семье на целинной приволжско-мордовской земле около полудня 10 августа 1924 г. от Р.Х. (т.е. в День, чтимый Русской Православной Церковью как Праздник Смоленской Иконы Богоматери “Одигитрии-Путеводительницы”). Имя “Катенарий” было дано мальчику при крещении местным батюшкой, который взял его из старинных православных святцев.</w:t>
      </w:r>
    </w:p>
    <w:p>
      <w:pPr>
        <w:pStyle w:val="PlainText"/>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За удивительную Духовную Чистоту маленького Катенария и его сводного брата Колю в деревне звали “Божатами”. В детстве вместе с отцом побывал в Саровской обители, получив там особое благословение на Добросветолюбоподвижнический Подвиг… После начала Великой Отечественной войны добровольцем ушел на фронт. Героически молился о Победе и непосредственно участвовал в боях с фашистами в блокадном Ленинграде на о.Кронштадт, где соприкоснулся с Наследием Иоанна Кронштадского… </w:t>
      </w:r>
    </w:p>
    <w:p>
      <w:pPr>
        <w:pStyle w:val="PlainText"/>
        <w:ind w:firstLine="720"/>
        <w:jc w:val="both"/>
        <w:rPr/>
      </w:pPr>
      <w:r>
        <w:rPr>
          <w:rFonts w:eastAsia="Times New Roman Cyr" w:cs="Times New Roman Cyr" w:ascii="Times New Roman Cyr" w:hAnsi="Times New Roman Cyr"/>
          <w:sz w:val="26"/>
          <w:szCs w:val="26"/>
        </w:rPr>
        <w:t>После войны поступил на дипломатическую службу. Долгие годы работал в Китае и других странах Востока, где выполнял особые поручения Правительства СССР и ЦК КПСС. Получил особое благословение представителей Русской Духовной Миссии в Китае и афонских старцев. Удостоен многих государственных наград. Автор многочисленных научных трудов по проблемам вероисповедания, международных отношений, геоидеологии, геокультуры, геополитики, геоэкономики и др. Доктор исторических наук. Профессор. Действительный член (академик) Академии</w:t>
      </w:r>
      <w:r>
        <w:rPr>
          <w:rFonts w:eastAsia="Times New Roman" w:cs="Times New Roman" w:ascii="Times New Roman" w:hAnsi="Times New Roman"/>
          <w:sz w:val="26"/>
          <w:szCs w:val="26"/>
        </w:rPr>
        <w:t xml:space="preserve"> </w:t>
      </w:r>
      <w:r>
        <w:rPr>
          <w:rFonts w:eastAsia="Times New Roman Cyr" w:cs="Times New Roman Cyr" w:ascii="Times New Roman Cyr" w:hAnsi="Times New Roman Cyr"/>
          <w:sz w:val="26"/>
          <w:szCs w:val="26"/>
        </w:rPr>
        <w:t xml:space="preserve">проблем дипломатических наук и международных отношений. После событий 1991 г. стал одним из руководителей многоплановой интернационально-патриотической работы по Возрождению-Преображению-Воскресению </w:t>
      </w:r>
      <w:r>
        <w:rPr>
          <w:rFonts w:eastAsia="Times New Roman Cyr" w:cs="Times New Roman Cyr" w:ascii="Times New Roman Cyr" w:hAnsi="Times New Roman Cyr"/>
          <w:i/>
          <w:iCs/>
          <w:sz w:val="26"/>
          <w:szCs w:val="26"/>
        </w:rPr>
        <w:t>Нового</w:t>
      </w:r>
      <w:r>
        <w:rPr>
          <w:rFonts w:eastAsia="Times New Roman Cyr" w:cs="Times New Roman Cyr" w:ascii="Times New Roman Cyr" w:hAnsi="Times New Roman Cyr"/>
          <w:sz w:val="26"/>
          <w:szCs w:val="26"/>
        </w:rPr>
        <w:t xml:space="preserve"> СССР. </w:t>
      </w:r>
    </w:p>
    <w:p>
      <w:pPr>
        <w:pStyle w:val="PlainText"/>
        <w:ind w:firstLine="720"/>
        <w:jc w:val="both"/>
        <w:rPr/>
      </w:pPr>
      <w:r>
        <w:rPr>
          <w:rFonts w:eastAsia="Times New Roman Cyr" w:cs="Times New Roman Cyr" w:ascii="Times New Roman Cyr" w:hAnsi="Times New Roman Cyr"/>
          <w:sz w:val="26"/>
          <w:szCs w:val="26"/>
        </w:rPr>
        <w:t xml:space="preserve">Апофеозом Жизненного Пути К.А.Меркулова на Земле в ХХ веке н.э. стали написанные Им Богословские Откровения, систематизированные в виде “Единого Завета” как Манифеста Св.Добросветолюбия Св.Человека-Св.Семьи-Св.Общества. </w:t>
      </w:r>
      <w:r>
        <w:rPr>
          <w:rFonts w:eastAsia="Times New Roman Cyr" w:cs="Times New Roman Cyr" w:ascii="Times New Roman Cyr" w:hAnsi="Times New Roman Cyr"/>
          <w:i/>
          <w:iCs/>
          <w:sz w:val="26"/>
          <w:szCs w:val="26"/>
        </w:rPr>
        <w:t>По Воле Свыше</w:t>
      </w:r>
      <w:r>
        <w:rPr>
          <w:rFonts w:eastAsia="Times New Roman Cyr" w:cs="Times New Roman Cyr" w:ascii="Times New Roman Cyr" w:hAnsi="Times New Roman Cyr"/>
          <w:sz w:val="26"/>
          <w:szCs w:val="26"/>
        </w:rPr>
        <w:t xml:space="preserve"> 29 апреля 1999 г. от Р.Х. (около 19.00. по московскому времени) К.А.Меркулов провозгласил Великий Отечественный Крестовый Поход к Вечному Вселенскому Миру и Всеобщему Благоденствию Богочеловечески Преображенных Человека - Семьи - Общины - Земства – Региона - Народности - Народа - Государства – Сообщества - Биодержавы -</w:t>
      </w:r>
      <w:r>
        <w:rPr>
          <w:rFonts w:eastAsia="Times New Roman" w:cs="Times New Roman" w:ascii="Times New Roman" w:hAnsi="Times New Roman"/>
          <w:sz w:val="26"/>
          <w:szCs w:val="26"/>
        </w:rPr>
        <w:t xml:space="preserve"> </w:t>
      </w:r>
      <w:r>
        <w:rPr>
          <w:rFonts w:eastAsia="Times New Roman Cyr" w:cs="Times New Roman Cyr" w:ascii="Times New Roman Cyr" w:hAnsi="Times New Roman Cyr"/>
          <w:sz w:val="26"/>
          <w:szCs w:val="26"/>
        </w:rPr>
        <w:t xml:space="preserve">Человечества. </w:t>
      </w:r>
    </w:p>
    <w:p>
      <w:pPr>
        <w:pStyle w:val="PlainText"/>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К.А.Меркулов временно простился с физическим телом 12 мая 1999 г. от Р.Х. (в 4 часа 50 минут утра по московскому времени) и, верится, шагнул за Райский Рубеж Земли – к Праведному Бессмертию и, далее, Богочеловеческому Воскресению в Георае – на Новой Земле в Новом Мире, провозгласив для Всех Праведников Отечества-Земли-Вселенной: “Святое Дело – Правое! Победа Будет за Святыми! Св.Вера и Св.Знание, Св.Любовь и Св.Труд, Св.Земля и Рай, Соединяйтесь!!! Во Имя Отца и Сына и Святого Духа и Богородицы и Богочеловеческой (Малой) Троицы Св.Отца-Св.Матери-Св.Детей и, далее, Богоотца-Богоматери-Богодетей Ради Всех Святых – и ныне и присно и во веки веков. Аминь… До Встречи…”. </w:t>
      </w:r>
    </w:p>
    <w:p>
      <w:pPr>
        <w:pStyle w:val="PlainText"/>
        <w:ind w:firstLine="720"/>
        <w:jc w:val="both"/>
        <w:rPr/>
      </w:pPr>
      <w:r>
        <w:rPr>
          <w:rFonts w:eastAsia="Times New Roman Cyr" w:cs="Times New Roman Cyr" w:ascii="Times New Roman Cyr" w:hAnsi="Times New Roman Cyr"/>
          <w:sz w:val="26"/>
          <w:szCs w:val="26"/>
        </w:rPr>
        <w:t>Катенарий Андреевич Меркулов Свидетельствовал о Мессии не случайно: Истории еще предстоит определить Всю Правду (в теокосмоэнергоспирали Космоса – Природы – Жизни – Сознания – Сверхсознания – Бессмертия – Воскресения - Рая Бога, т.е. в космосфере – литосфере – биосфере – техноосфере – информациосфере – любосфере – светосфере – добросфере теосферы) о К.А.Меркулове как Божонке – Богослове – Исполине Духа Святого…</w:t>
      </w:r>
      <w:r>
        <w:rPr>
          <w:sz w:val="26"/>
          <w:szCs w:val="26"/>
        </w:rPr>
        <w:t xml:space="preserve"> </w:t>
      </w:r>
    </w:p>
    <w:p>
      <w:pPr>
        <w:pStyle w:val="Normal"/>
        <w:jc w:val="both"/>
        <w:rPr>
          <w:sz w:val="26"/>
          <w:szCs w:val="26"/>
        </w:rPr>
      </w:pPr>
      <w:r>
        <w:rPr>
          <w:sz w:val="26"/>
          <w:szCs w:val="26"/>
        </w:rPr>
      </w:r>
    </w:p>
    <w:p>
      <w:pPr>
        <w:pStyle w:val="Normal"/>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 Признание Учителю в Вере-Надежде-Любви-Свете-Добре…</w:t>
      </w:r>
    </w:p>
    <w:p>
      <w:pPr>
        <w:pStyle w:val="Normal"/>
        <w:ind w:firstLine="708"/>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ind w:firstLine="708"/>
        <w:jc w:val="both"/>
        <w:rPr/>
      </w:pPr>
      <w:r>
        <w:rPr>
          <w:rFonts w:eastAsia="Times New Roman Cyr" w:cs="Times New Roman Cyr" w:ascii="Times New Roman Cyr" w:hAnsi="Times New Roman Cyr"/>
          <w:sz w:val="26"/>
          <w:szCs w:val="26"/>
        </w:rPr>
        <w:t>Дорогой, свято любимый и милый Учитель! Мы, Твои ближайшие ученики и соратники, сердечно рады сказать Тебе Слово о нашей Любви и Дружбе, о нашем Братстве и Святом Добросветолюбии. Это – и Слово о Твоей Замечательной Жизни и о Бессмертной Вечности Катенария Андреевича Меркулова. Это – и Слово с размышлениями о Возрождении-Преображении-Воскресении Новых Человека – Семьи –</w:t>
      </w:r>
      <w:r>
        <w:rPr>
          <w:sz w:val="26"/>
          <w:szCs w:val="26"/>
        </w:rPr>
        <w:t xml:space="preserve"> </w:t>
      </w:r>
      <w:r>
        <w:rPr>
          <w:rFonts w:eastAsia="Times New Roman Cyr" w:cs="Times New Roman Cyr" w:ascii="Times New Roman Cyr" w:hAnsi="Times New Roman Cyr"/>
          <w:sz w:val="26"/>
          <w:szCs w:val="26"/>
        </w:rPr>
        <w:t>Общины – Земства – Народности – Народа – Государства – Сообщества  - Биодержавы - Человечества в Новом Мире.</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Наше Слово адресовано к Твоему Добросветолюбоподвижническому Уму и Великому Сердцу – Уму и Сердцу Божонка, Праведника, Дипломата, Офицера, Ученого, Патриота, Теокоммуниста-Интернационалиста, Богослова, Пророка, Исполина Духа Святого, Героя Разведки Нового Мира, Вечного Почетного Патриарха Всенародного Союза Добросветолюбия…   Наше Слово – это и Обращение к потомкам с Манифестом Правды об Истории нашего Времени.</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Наша Исповедь перед Тобой – итог долгих раздумий и нашего глубокого личного Покаяния. При этом мы принципиально исповедуем идеалы святосвободного и справедливого богодержавно-общественного устройства, служению которым Ты честно и бескорыстно посвятил всю свою Замечательную Жизнь. Речь идет о дарованных Тобой Человечеству – по Воле Господа Бога и Госпожи Богородицы – совершенно Новой Системе мировоззренческих ценностей, которая призвана восполнить пробелы в прежних вероисповедально-идеологических системах в новых исторических условиях.</w:t>
      </w:r>
    </w:p>
    <w:p>
      <w:pPr>
        <w:pStyle w:val="Normal"/>
        <w:jc w:val="both"/>
        <w:rPr/>
      </w:pPr>
      <w:r>
        <w:rPr>
          <w:rFonts w:eastAsia="Times New Roman Cyr" w:cs="Times New Roman Cyr" w:ascii="Times New Roman Cyr" w:hAnsi="Times New Roman Cyr"/>
          <w:sz w:val="26"/>
          <w:szCs w:val="26"/>
        </w:rPr>
        <w:tab/>
        <w:t xml:space="preserve">Ужасные беды, обрушившиеся на род </w:t>
      </w:r>
      <w:r>
        <w:rPr>
          <w:sz w:val="26"/>
          <w:szCs w:val="26"/>
          <w:lang w:val="en-US"/>
        </w:rPr>
        <w:t>Homo</w:t>
      </w:r>
      <w:r>
        <w:rPr>
          <w:sz w:val="26"/>
          <w:szCs w:val="26"/>
        </w:rPr>
        <w:t xml:space="preserve"> </w:t>
      </w:r>
      <w:r>
        <w:rPr>
          <w:sz w:val="26"/>
          <w:szCs w:val="26"/>
          <w:lang w:val="en-US"/>
        </w:rPr>
        <w:t>sapiens</w:t>
      </w:r>
      <w:r>
        <w:rPr>
          <w:rFonts w:eastAsia="Times New Roman Cyr" w:cs="Times New Roman Cyr" w:ascii="Times New Roman Cyr" w:hAnsi="Times New Roman Cyr"/>
          <w:sz w:val="26"/>
          <w:szCs w:val="26"/>
        </w:rPr>
        <w:t>, - это не столько результат отдельных личных греховных желаний и ошибочных действий, сколько следствие воцарившейся в человеческом обществе общей нездоровой атмосферы. Ты сам, Верой и Правдой служивший Отечеству и международному миру, пострадал от этого нездоровья</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се Твои богословско-научные исследования, продолжать которые Ты Напутствовал нас, - это не только стремление “отомстить Добром Злу”, но и реальный поиск здоровой (богочеловеческой!) альтернативы прежним путям общественного развития. Рыночная, также как и псевдосоциалистическая, демократия – временная социальная аномалия. Рынок в условиях научно-технической, информационно-биотехнологической и, далее, информационно-биоэнергопросвещенной ревоэволюции – не панацея, а преступление против Человека-Семьи-Человечества. Путь истинного Возрождения нашей Родины и всей земной цивилизации – это развитие совершенно нового типа жизнеустройства Человека-Семьи-Общества. Верим, что дальнейшее продолжение – под Твоим, хочется верить, георайским руководством – системного анализа этой проблемы принесет людям большую пользу.</w:t>
      </w:r>
    </w:p>
    <w:p>
      <w:pPr>
        <w:pStyle w:val="Normal"/>
        <w:jc w:val="both"/>
        <w:rPr>
          <w:sz w:val="26"/>
          <w:szCs w:val="26"/>
        </w:rPr>
      </w:pPr>
      <w:r>
        <w:rPr>
          <w:sz w:val="26"/>
          <w:szCs w:val="26"/>
        </w:rPr>
        <w:tab/>
      </w:r>
    </w:p>
    <w:p>
      <w:pPr>
        <w:pStyle w:val="Normal"/>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2.   17  мгновений Манифеста Правды о Новом Мире.</w:t>
      </w:r>
    </w:p>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pBdr>
          <w:bottom w:val="single" w:sz="12" w:space="5" w:color="000000"/>
        </w:pBdr>
        <w:spacing w:lineRule="atLeast" w:line="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24. Ты Пришел Вновь на Радость Звездам,</w:t>
      </w:r>
    </w:p>
    <w:p>
      <w:pPr>
        <w:pStyle w:val="Normal"/>
        <w:pBdr>
          <w:bottom w:val="single" w:sz="12" w:space="5" w:color="000000"/>
        </w:pBdr>
        <w:spacing w:lineRule="atLeast" w:line="20"/>
        <w:jc w:val="both"/>
        <w:rPr/>
      </w:pPr>
      <w:r>
        <w:rPr>
          <w:sz w:val="26"/>
          <w:szCs w:val="26"/>
        </w:rPr>
        <w:t xml:space="preserve">            </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Добросветолюбия Свк.Знамя Являя Свч.Делом:</w:t>
      </w:r>
    </w:p>
    <w:p>
      <w:pPr>
        <w:pStyle w:val="Normal"/>
        <w:pBdr>
          <w:bottom w:val="single" w:sz="12" w:space="5" w:color="000000"/>
        </w:pBdr>
        <w:spacing w:lineRule="atLeast" w:line="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Землю    Райски   Спасти   Не   Поздно</w:t>
      </w:r>
    </w:p>
    <w:p>
      <w:pPr>
        <w:pStyle w:val="Normal"/>
        <w:pBdr>
          <w:bottom w:val="single" w:sz="12" w:space="5" w:color="000000"/>
        </w:pBdr>
        <w:spacing w:lineRule="atLeast" w:line="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Святыми Духом-Сердцем-Душой-Головой-Телом...</w:t>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1925. Ты Родился на Счастье Планетам, </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Обвенчав   Пространство и Время</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Во Имя Вселенских Свс.Сонетов</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Как Богочеловеческое  Свк.Племя...</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26. Ты Воскрес как Архангел Небесный</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В Святых Далях Свк.Державы Света,</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Чтобы Слышался Свч.Гимн Честный</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В   Осень,   Зиму,   Весну   и   Лето...</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27. Ты Пронесся по Свк.Небосводу</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Как Великий Свк.Пророк-Изгой</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Через  Воздух, Огонь, Землю, Воду,</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Свч.Праны   Шлейф   Являя   Собой...</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28. Ты Кометой Горел во Вселенной,</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Свк.Святцев Тишь Разбудив Навсегда,</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Рай Послав для Земли Нашей Бренной</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На   Ближние   и   Дальние   Свч.Года...</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rPr/>
      </w:pPr>
      <w:r>
        <w:rPr>
          <w:sz w:val="26"/>
          <w:szCs w:val="26"/>
        </w:rPr>
        <w:t>1929.</w:t>
      </w:r>
      <w:r>
        <w:rPr>
          <w:rFonts w:eastAsia="Times New Roman Cyr" w:cs="Times New Roman Cyr" w:ascii="Times New Roman Cyr" w:hAnsi="Times New Roman Cyr"/>
          <w:sz w:val="26"/>
          <w:szCs w:val="26"/>
        </w:rPr>
        <w:t xml:space="preserve"> Ты Учил Нас Скромному Свк.Счастью</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Как   Триумфу   Свс.Любви-Света-Добра</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ри       Богочеловеческом     Свп.Законовластии</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Святолюбосоветско-Светособорно-Добросветолюбивых Прав.</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30. Ты Посланником Стал От Бога,-</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Как Пречистый, Святой Теогуманист,-</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Твердый на Руку, Легкий на Ногу,</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Честный, Совестливый Оптимист.</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31. Ты Вознесся над Нашей Землею</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В   Ожидании Лучшей Свк.Поры,</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Воплощая Святость Семьею</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Ради Праведной Свч.Детворы...</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32. Ты Воздвиг Спасения Свс.Знамя</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Как Предтеча Нового Свк.Мира,</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И из Искры Горит Уже Свч.Пламя</w:t>
      </w:r>
    </w:p>
    <w:p>
      <w:pPr>
        <w:pStyle w:val="Normal"/>
        <w:rPr/>
      </w:pPr>
      <w:r>
        <w:rPr>
          <w:sz w:val="26"/>
          <w:szCs w:val="26"/>
        </w:rPr>
        <w:t xml:space="preserve"> </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Воплощение Свп.Теокосмоэфира...</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33. Ты Вернул Людям Вещую Веру</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В Свч.Семью, в НАС -Друг в Друга,</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В Св.Материю-Св.Информацию-Св.Меру</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Как Всевышнего Теокосмоцентрифугу...</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34. Ты Принес с Собой Новое Свк.Знание</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Справедливости-Соборности-Святости,</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Заменяя прежние лживые бредни и мании</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Троицей Любви-Света-Добра в Свч.Радости.</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35. Ты Предвидел Путь Возрождения</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Людей-Семей-Общин-Земств-Наций…</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Во Благо Богочеловеческого Гения</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И Биогосударственной Интеграции.</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36. Ты Предрек НАМ Новую Свк.Эру -</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Эру Богодержавия=Богочеловечества -</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Не  как  очередную  Утопию-химеру,</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А как Символ Величья Свс.Отечества.</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37. Ты Явил Единый Вселенский Свк.Завет</w:t>
      </w:r>
    </w:p>
    <w:p>
      <w:pPr>
        <w:pStyle w:val="Heading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Космосферы       и      до     Теосферы</w:t>
      </w:r>
    </w:p>
    <w:p>
      <w:pPr>
        <w:pStyle w:val="Normal"/>
        <w:rPr/>
      </w:pPr>
      <w:r>
        <w:rPr>
          <w:sz w:val="26"/>
          <w:szCs w:val="26"/>
        </w:rPr>
        <w:t xml:space="preserve">  </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Как Любосовета-Светократии-Добросветолюбия Обет</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И  как  Свс.Оду  Богодержавно-Богочеловеческой   Эре.</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38. Ты Свч.Памятник Воздвиг Своей Отчизне</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В Богочеловеческой Вечности Бессмертья…</w:t>
      </w:r>
    </w:p>
    <w:p>
      <w:pPr>
        <w:pStyle w:val="Normal"/>
        <w:rPr/>
      </w:pPr>
      <w:r>
        <w:rPr>
          <w:sz w:val="26"/>
          <w:szCs w:val="26"/>
        </w:rPr>
        <w:t xml:space="preserve">  </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Друзья,  в  Святосемейном  Теогуманизме –</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Вселенское       Свк.Спасение!        Поверьте!</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39. Ты Оставил Потомкам в Наследство</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Свк.Гимн Гармонии-Ревоэволюции-Экономии. </w:t>
      </w:r>
    </w:p>
    <w:p>
      <w:pPr>
        <w:pStyle w:val="Normal"/>
        <w:rPr/>
      </w:pPr>
      <w:r>
        <w:rPr>
          <w:sz w:val="26"/>
          <w:szCs w:val="26"/>
        </w:rPr>
        <w:t xml:space="preserve">                </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Так   что   Свч.Зрелость-Юность-Детство</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Вознесутся в Геоконституционной Свс.Симфонии…</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40. Ты Есть Высший Разум-Честь-Совесть</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Для   Солнц  и  Галактик    Вселенной.</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усть   Впредь   Сия   Вещая   Весть</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Освящает  Путь  Земли  Бренной…</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3. История рода “Божат”.</w:t>
      </w:r>
    </w:p>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История рода Меркуловых датируется с незапамятных времен. Этот древний род воевал еще с басурманами, как тогда на Руси называли иноземных захватчиков. В Мордовии, Поволжье и других регионах России название “Меркуловщина” имеют целые поселки. Много на свете замечательных людей. Есть такие люди и в роду Меркуловых.</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рямая родословная Твоей семьи происходит из глубинных районов российского Поволжья – из Кадошкинского (Инсарского) района Мордовии. В народе эти места называют глухоманью. Во времена крепостничества земли эти принадлежали семье помещиков Столыпиных. Тут – необычной красоты природа. Дремучие леса. Раздольные поля. Полноводные реки. Недалеко отсюда жил великий русский святой Серафим Саровский.</w:t>
      </w:r>
    </w:p>
    <w:p>
      <w:pPr>
        <w:pStyle w:val="Normal"/>
        <w:jc w:val="both"/>
        <w:rPr/>
      </w:pPr>
      <w:r>
        <w:rPr>
          <w:rFonts w:eastAsia="Times New Roman Cyr" w:cs="Times New Roman Cyr" w:ascii="Times New Roman Cyr" w:hAnsi="Times New Roman Cyr"/>
          <w:sz w:val="26"/>
          <w:szCs w:val="26"/>
        </w:rPr>
        <w:tab/>
        <w:t>В этих местах исстари селились русские, мордва и татары. Именно здесь и расположены старорусские села Нагаево и Пушкино, откуда непосредственно идут корни Твоих предков – генеалогическое дерево семей Меркуловых и Дергуновых. Семьи эти состояли из добрых, трудолюбивых и скромных людей, к которым с большим почтением относились односельчане. Будучи в массе своей людьми глубоко верующими, земляки особенно ценили в Твоем роду врожденную, а не показную</w:t>
      </w:r>
      <w:r>
        <w:rPr>
          <w:sz w:val="26"/>
          <w:szCs w:val="26"/>
        </w:rPr>
        <w:t xml:space="preserve"> </w:t>
      </w:r>
      <w:r>
        <w:rPr>
          <w:rFonts w:eastAsia="Times New Roman Cyr" w:cs="Times New Roman Cyr" w:ascii="Times New Roman Cyr" w:hAnsi="Times New Roman Cyr"/>
          <w:sz w:val="26"/>
          <w:szCs w:val="26"/>
        </w:rPr>
        <w:t>набожность.</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ера должна быть в сердце и в голове. Помолился и работай…”, - так учил своих внучат Онисим Михайлович Меркулов. Родился дедушка Онисим 14 июля 1859 года. Прожил долгую, трудную, но счастливую жизнь, дожив до 96 лет. 28 августа в семье Онисима и Евдокии Меркуловых родилась дочь. Девочку назвали Августиной. Ее будущий муж Андрей Алексеевич Дергунов родился годом раньше – 11 августа 1898 года. 10 августа 1924 года около полудня Августина Онисимовна трудилась в поле, убирая сено. Вот тогда и появился на свет Катенарий Андреевич Меркулов. По православному календарю 10 августа отмечается праздник иконы “Умиление” и Смоленской иконы Божьей Матери (“Одигитрии” – Путеводительницы), одной из главных святынь Русской Православной Церкви. Имя же “Катенарий” было дано при крещении местным батюшкой, который взял его из староцерковных святцев.</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4. Детство, отрочество и юность “Божонка”.</w:t>
      </w:r>
    </w:p>
    <w:p>
      <w:pPr>
        <w:pStyle w:val="Normal"/>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Первые 17 лет жизни Ты провел на родной приволжско-мордовской земле. Любовь и забота семьи, доброе отношение односельчан и общение с целинной природой помогли Тебе вырасти здоровым, сильным, красивым, умным, честным, смелым, решительным, принципиальным, скромным, трудолюбивым и очень-очень добрым. За необычную духовную чистоту и искренность Тебя и Твоего сводного брата Колю сельчане называли “Божатами”.</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ся семья Меркуловых-Дергуновых всегда трудилась в поте лица с утра до вечера. И Тебя с детства старшие напутствовали много работать, усердно учиться и быть в жизни умницей. Этот завет дедушки и бабушки, мамы и папы Ты с честью пронес через всю свою жизнь.</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С раннего детства Ты вместе с братом постоянно помогал старшим в семейном труде. Семья Меркуловых-Дергуновых по тем временам считалась среднезажиточной, или “середняцкой”. У дедушки Онисима были свои мельница, маслобойка, несколько коров и лошадей, омшанник, пасека и др. Ты вместе с братом Колей часто помогал дедушке качать мед и в других делах.</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Семья Меркуловых-Дергуновых не была чисто крестьянской. Андрей Алексеевич выезжал на заработки в железнодорожные мастерские и считался в селе признанным мастером слесарного дела. Одно время Твой папа держав свой магазин и Ты вместе в братом много ему помогали в организации местного и районного потребкооператива.</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Когда на деревне начались процессы раскулачивания, никого из Меркуловых-Дергуновых не тронули, несмотря на доносы. За дедушку Онисима в прямом смысле заступился его бывший воспитанник – беспризорник, который при Советской власти стал важным военным чином и лично приезжал к Меркуловым в гости.</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ообще, формально считаясь среднезажиточной, семья Меркуловых-Дергуновых жила в быту бедно. Как и все в деревне, вы ходили в лаптях. Питались тоже очень скромно, практически обходясь без мяса. Каши, щи, яйца, хлеб, молоко, квас – вот такой был в основном рацион семейного питания. Хлебали же щи и каши, как и было положено в деревне, из одного горшка. Дедушка Онисим плел и продавал лапти и так приносил в дом немалые по тем временам деньги – 5 рублей за пару лаптей. На эти деньги тогда можно было много купить. Много гостинцев любил привозить вам с братом и отец.</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Твой папа тоже стал замечательным Человеком. Он умел уважать и ценить людей, и земляки отвечали ему взаимностью. “Андрюшка”, - так ласково называли Андрея Алексеевича многие люди. Среди его друзей были и русские, и мордва, и татары. Как и дедушка Онисим, Андрей Алексеевич много помогал людям. Причем, будучи единственным из старших в семье грамотным человеком, он был также глубоковерующим православным человеком и с достоинством относился к людям других вероисповеданий. Это качество передалось по наследству и Тебе и практически пригодилось впоследствии при глубоком святонаучно-святопрактическом изучении вероисповедальной проблематики в международных отношениях и написании Единого Завета.</w:t>
      </w:r>
    </w:p>
    <w:p>
      <w:pPr>
        <w:pStyle w:val="Normal"/>
        <w:jc w:val="both"/>
        <w:rPr/>
      </w:pPr>
      <w:r>
        <w:rPr>
          <w:rFonts w:eastAsia="Times New Roman Cyr" w:cs="Times New Roman Cyr" w:ascii="Times New Roman Cyr" w:hAnsi="Times New Roman Cyr"/>
          <w:sz w:val="26"/>
          <w:szCs w:val="26"/>
        </w:rPr>
        <w:tab/>
        <w:t xml:space="preserve">Ты с детства любил мечтать, как бы предвосхищая свои будущие путешествия по значительной части земного шара. Твой папа часто брал Тебя с собой в дорогу, направляясь в ближние села и дальние районы – по всей Мордовии и в соседние области. Ездили вы и Саровскую обитель, где Ты получил особое благословение… </w:t>
      </w:r>
      <w:r>
        <w:rPr>
          <w:sz w:val="26"/>
          <w:szCs w:val="26"/>
        </w:rPr>
        <w:t xml:space="preserve"> </w:t>
      </w:r>
      <w:r>
        <w:rPr>
          <w:rFonts w:eastAsia="Times New Roman Cyr" w:cs="Times New Roman Cyr" w:ascii="Times New Roman Cyr" w:hAnsi="Times New Roman Cyr"/>
          <w:sz w:val="26"/>
          <w:szCs w:val="26"/>
        </w:rPr>
        <w:t xml:space="preserve"> У Тебя  сохранились богатые воспоминания об этих поездках, о встречах с интересными людьми, об огромных “корабельных” соснах, которые встречались в пути, и о многом другом.</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Ты с детства тянулся к знаниям. Благодаря упорному труду и удивительной памяти Ты со школьной скамьи заложил фундамент для будущего великолепного самовыражения в различных областях науки и практики. По генетической традиции аналогичные способности впоследствии проявились и у Твоих потомков.</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5. Первая Любовь.</w:t>
      </w:r>
    </w:p>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Ты рассказал нам историю своей Первой Любви – чистого и нежного Чувства к односельчанке Розе. Эта голубоглазая девушка исконно по-русски красива. Вспоминая о вашей Дружбе, Ты однажды назвал Розу “лихой девчонкой” – она любила скакать на конях. К сожалению, начавшаяся вскоре Великая Отечественная война советского народа с фашистскими захватчиками вас разлучила.</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Любимой обычно пишут письма. Так, по крайней мере, было заведено людьми до “постиндустриальной” эпохи. Хотя вы с Розой вышли родом из счастливого детства и радостной юности, потом ваши судьбы сложились по-разному. Роза получила “похоронку” на Тебя с фронта и… не дождалась.</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Твоей Памяти Роза навсегда осталась совершенно неповторимой близкой Мечтой и далекой Звездой. Богиней Красоты, созданной для поистине неземного Счастья. Волшебной Феей, способной в одночасье озарить весь Мир. Гордой Нимфой с бесконечно Добрым Сердцем. Сказочным Цветком, бесподобно очаровательным среди колоритных лилий и величавых ромашек…</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Ты, с фронтовой юности познав Драму Добра и Зла, поклялся Красотой Спасти Любовь и Правдой Отмстить Ненависти. Некогда романтик, искавший Сокровенный Смысл в “классическом” укладе Бытия, Ты впоследствии – благодаря Помощи Свыше – познал Истинный Смысл Жизни Вечной как Обожение Человека-Семьи-Общества на Пути к Богочеловеческому Породнению со Святым Духом – Синонимом Истинной Человеческо-Богочеловеческой Любви.</w:t>
      </w:r>
    </w:p>
    <w:p>
      <w:pPr>
        <w:pStyle w:val="Normal"/>
        <w:jc w:val="both"/>
        <w:rPr/>
      </w:pPr>
      <w:r>
        <w:rPr>
          <w:rFonts w:eastAsia="Times New Roman Cyr" w:cs="Times New Roman Cyr" w:ascii="Times New Roman Cyr" w:hAnsi="Times New Roman Cyr"/>
          <w:sz w:val="26"/>
          <w:szCs w:val="26"/>
        </w:rPr>
        <w:tab/>
        <w:t xml:space="preserve">Позднее, богочеловекословски ретранслируя по Воле Господа Бога и Госпожи Богородицы Новое Знание Человечества, Ты учел бесчисленное множество специфически обратимых ответов на извечно знакомые вопросы Вселенского Триединства Св.Материи-Св.Информации-Св.Меры Богодержавия (как квинтессенции открытой Тобой – параллельно с работами Глобального Предиктора Нового СССР и других теонаучных центров - новой модели мироздания как Триады Материального, Информационного и Мероэнергетического Святых или Подлежащих Освящению Миров, которые можно детальнее подразделить на восемь или девять сфер теокосмоэнергоспирали космосферы – литосферы – биосферы – техноосферы – информациосферы </w:t>
      </w:r>
      <w:r>
        <w:rPr>
          <w:sz w:val="26"/>
          <w:szCs w:val="26"/>
        </w:rPr>
        <w:t>–</w:t>
      </w:r>
      <w:r>
        <w:rPr>
          <w:rFonts w:eastAsia="Times New Roman Cyr" w:cs="Times New Roman Cyr" w:ascii="Times New Roman Cyr" w:hAnsi="Times New Roman Cyr"/>
          <w:sz w:val="26"/>
          <w:szCs w:val="26"/>
        </w:rPr>
        <w:t xml:space="preserve"> любосферы – светосферы - добросферы теосферы).</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6. Великая Отечественная война.</w:t>
      </w:r>
    </w:p>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кончив школу в июне 1941 года, Ты осуществил свою мечту о новых небесных знаниях – поступил в Казанский авиационный институт. Там и начал проявляться Твой самобытный талант комсомольского вожака и общественного организатора и руководителя, который впоследствии масштабно раскрылся на ответственной военной, дипломатической, государственной, партийной и научной работе. Тогда же в суровую военную пору Ты успешно справился с первым крупным общественным поручением – организацией строительства Волжского укрепрайона. Природное здоровье и искренняя забота Твоих товарищей помогли Тебе пережить эпидемию тифа. После этого весной 1942 года Ты добровольцем ушел на фронт.</w:t>
      </w:r>
    </w:p>
    <w:p>
      <w:pPr>
        <w:pStyle w:val="Normal"/>
        <w:jc w:val="both"/>
        <w:rPr/>
      </w:pPr>
      <w:r>
        <w:rPr>
          <w:rFonts w:eastAsia="Times New Roman Cyr" w:cs="Times New Roman Cyr" w:ascii="Times New Roman Cyr" w:hAnsi="Times New Roman Cyr"/>
          <w:sz w:val="26"/>
          <w:szCs w:val="26"/>
        </w:rPr>
        <w:tab/>
        <w:t>По дороге на фронт Ты впервые попал в Москву и был искренне очарован мужественным величием этого города. А дальше был путь в Ленинград. На подходе к Ладоге ваш эшелон разбомбили фашистские самолеты. Тогда Ты впервые познал массовую гибель людей. Вместе с группой товарищей</w:t>
      </w:r>
      <w:r>
        <w:rPr>
          <w:sz w:val="26"/>
          <w:szCs w:val="26"/>
        </w:rPr>
        <w:t>,</w:t>
      </w:r>
      <w:r>
        <w:rPr>
          <w:rFonts w:eastAsia="Times New Roman Cyr" w:cs="Times New Roman Cyr" w:ascii="Times New Roman Cyr" w:hAnsi="Times New Roman Cyr"/>
          <w:sz w:val="26"/>
          <w:szCs w:val="26"/>
        </w:rPr>
        <w:t xml:space="preserve"> чудом уцелевших от бомбежки, Ты добрался до места назначения.</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Ленинград впечатлил Тебя столь же сильно, как и Москва. Защищать этот великий город, исконно названный именем Апостола Петра, Тебе довелось в островном городке Кронштадте. Там Ты лицом к лицу сражался с гитлеровскими варварами, пламенно молился о Победе и внес свой вклад в победу над врагом, будучи комсоргом зенитно-артиллерийского батальона. Первый большой урон врагу Ты нанес, когда благодаря великолепному зрению “засек” в небе фашистский самолет раньше радара. Рассказ об этом был помещен в местном боевом листке.</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блокадном Ленинграде Ты тесно соприкоснулся с Наследием Великого Русского Святого Иоанна Кронштадского, которое дополнительно воодушевило Тебя на Героические Молитвы о Спасении Отечества и, впоследстии, на Добросветолюбивый Подвиг во Имя Приближения Нового Мира.</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уть к Победе был долгим и трудным. И Ты сполна познал все тяготы этого Пути. От войны у Тебя остались тяжелая контузия и отмороженные суставы ног. Из-за недостатка витаминов у Тебя и Твоих однополчан развилась “куриная слепота”, когда в темноте пропадало зрение. В качестве “лекарства” тогда служила обыкновенная крапива.</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В Кронштадте Ты познакомился с многими замечательными людьми. Уроки мужества, полученные от этих истинных патриотов и самоотверженных коммунистов-интернационалистов, пригодились Тебе на всю жизнь. Тогда же Ты и сам стал членом Всесоюзной Коммунистической Партии (большевиков), навсегда связав свою судьбу с Великим Авангардом общественного прогресса к Светлому Будущему, которое в своих дальнейших научно-богословских трудах Ты назовешь Просвещенной (или Святосоциалистической) цивилизацией и, далее, Добросветолюбивым=Святым (или Святокоммунистическим=Святовсеобщим) обществом.</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осле прорыва ленинградской блокады Ты был переведен служить на Украину. Там воплотилась в жизнь Твоя мечта о небе – Ты стал военно-морским летчиком. Служба в городах Николаеве и Херсоне навсегда оставила яркий след в Твоей Памяти. Особенно часто Ты делился с нами своими воспоминаниями о времени, проведенном в Николаевском и, позднее, Херсонском военно-морском военно-торпедном училище. Там Ты был назначен начальником штаба эскадрильи. Одновременно Тебя избрали членом бюро Николаевского, а затем Херсонского обкома комсомола. В Херсоне Ты заочно окончил исторический факультет местного педагогического института, после чего обратился к командованию с просьбой рекомендовать на учебу в Высшую Дипломатическую Школу в Москве. Просьба была удовлетворена, и Ты отбыл в столицу.</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Участие в боях с гитлеровскими захватчиками и последующая военная служба закалили Твой характер и выработали очень строгий, дисциплинированный и целеустремленный образ жизни. Все это очень пригодилось Тебе в период последующей дипломатической службы и ответственной государственной, партийной и научной работы. Но война принесла Тебе и невосполнимые утраты. В ходе битвы за Москву в боях под Истрой погиб Твой отец. После войны от полученных на фронте ранений скончался Твой брат. В боях за Родину полегло много других Твоих родственников – сильно поредел род Меркуловых. Война выкрала у Тебя радость и счастье Первой Любви и теплого семейного очага. И все же Ты выстоял в жизни – выстоял на Пути благородного служения идеалам Веры, Надежды, Любви, Света, Добра…</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7. Дипломатическая служба.</w:t>
      </w:r>
    </w:p>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jc w:val="both"/>
        <w:rPr/>
      </w:pPr>
      <w:r>
        <w:rPr>
          <w:sz w:val="26"/>
          <w:szCs w:val="26"/>
        </w:rPr>
        <w:tab/>
      </w:r>
      <w:r>
        <w:rPr>
          <w:rFonts w:eastAsia="Times New Roman Cyr" w:cs="Times New Roman Cyr" w:ascii="Times New Roman Cyr" w:hAnsi="Times New Roman Cyr"/>
          <w:sz w:val="26"/>
          <w:szCs w:val="26"/>
        </w:rPr>
        <w:t>При Советской власти дипломатическая служба стала “святая святых” нового государственного аппарата. Соответствующим был и подбор кадров на дипломатическую работу. Помимо рекомендации обкома партии кандидатам в дипломаты полагалось пройти личное собеседование с представителем высшего политического руководства СССР. Тебя в этой связи принимал очень влиятельный в то время Г.М.Маленков.</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осле необходимых формальностей Ты был зачислен в ВДШ в специализированную группу слушателей, изучавших китайский и английский языки. “Восточная” специализация была предложена Тебе в связи с тем, что группы с более “цивилизованными” языками были уже набраны. Но, как оказалось в действительности, именно на Востоке суждено было позднее раскрыться Твоему уникальному святонаучно-святопрактическому потенциалу.</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период оформления в ВДШ Ты был назначен замполитом ЦК ДОСААФ – Добровольного спортивного общества армии и флота. На этом поприще Ты познакомился с рядом интересных людей.</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Учеба в ВДШ была, естественно, очень напряженной и требовала полной самоотдачи. Благодаря своим неординарным способностям и замечательному трудолюбию Ты достойно прошел все этапы профессиональной дипломатической подготовки и был принят на работу в Министерство иностранных дел СССР. Так началась Твоя многолетняя дипломатическая карьера, в процессе которой Ты внес весомый вклад в отстаивание внешнеполитических интересов Отечества и обеспечение международного мира.</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8. Работа в Китае.</w:t>
      </w:r>
    </w:p>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системе МИД говорят, что первая заграничная командировка по своей значимости для человека похожа на Первую Любовь. Твоей Первой Международной Любовью стали советско-китайские и российско-китайские отношения. Делу сближения и дружбы наших великих народов Ты посвятил долгие годы и десятилетия своей жизни.</w:t>
      </w:r>
    </w:p>
    <w:p>
      <w:pPr>
        <w:pStyle w:val="Normal"/>
        <w:jc w:val="both"/>
        <w:rPr/>
      </w:pPr>
      <w:r>
        <w:rPr>
          <w:rFonts w:eastAsia="Times New Roman Cyr" w:cs="Times New Roman Cyr" w:ascii="Times New Roman Cyr" w:hAnsi="Times New Roman Cyr"/>
          <w:sz w:val="26"/>
          <w:szCs w:val="26"/>
        </w:rPr>
        <w:tab/>
        <w:t>По командированию руководства МИД СССР Ты первоначально работал в 1950-е годы в советском консульстве в Гуанчжоу (Кантоне) и в совпосольстве в Пекине. Позже, после периода работы в центральном дипломатическом аппарате в Москве и в посольстве СССР в Индонезии, Ты вновь вернулся в</w:t>
      </w:r>
      <w:r>
        <w:rPr>
          <w:sz w:val="26"/>
          <w:szCs w:val="26"/>
        </w:rPr>
        <w:t xml:space="preserve"> </w:t>
      </w:r>
      <w:r>
        <w:rPr>
          <w:rFonts w:eastAsia="Times New Roman Cyr" w:cs="Times New Roman Cyr" w:ascii="Times New Roman Cyr" w:hAnsi="Times New Roman Cyr"/>
          <w:sz w:val="26"/>
          <w:szCs w:val="26"/>
        </w:rPr>
        <w:t>КНР уже в качестве члена Правительственной делегации на советско-китайских переговорах по пограничным вопросам, начавшихся в Пекине в 1969 г. после событий на острове Даманском. Затем Ты еще несколько раз приезжал в Китай по государственной, научной и деловой линии.</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За годы работы в Китае Ты глубоко изучил все сферы жизни китайского общества. Мы хорошо помним Твои рассказы о личных встречах с высшими руководителями КНР и другими видными представителями китайского народа.</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Ты всегда с глубоким уважением и почтением относился к истории и культуре китайского народа. Китай Ты считаешь громадой, которая все более и более увеличивает свою мощь. Об этом Ты пишешь в своих научных исследованиях в области китаеведения. При всем этом Ты указывал и указываешь на необходимость восстановления Правды в историографии взаимоотношений наших народов. В меру своих способностей мы учли эти Твои пожелания в наших собственных научных трудах и надеемся продолжить эти исследования в наших новых совместных публикациях.</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Китай сыграл судьбоносную роль в Твоей судьбе. На китайской земле Ты встретился со своей будущей супругой Элеонорой Арменаковной Мирзоян, которая стала Твоим близким спутником по жизни.</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У Тебя много искренних Друзей в Китае, которые Помнят, Уважают и Любят Тебя. Мы мечтаем продолжить Твою работу по добрососедству, дружбе и сотрудничеству с Китаем.</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9. С Востока восходит Солнце…</w:t>
      </w:r>
    </w:p>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осток – дело тонкое”, - это Великая Мудрость. Восточным рубежам России покровительствует Казанская икона Божьей Матери. Служение интересам нашей Родины и международного мира, начиная с Востока, стало и Делом Твоей Праведной Жизни.</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 Востоке сказано и написано много. Внес важный вклад в научно-практическое востоковедение и Ты. Основой для этого стали те бесценные опыт и знания местных реалий, которые Ты приобрел в ходе многих лет работы в Азии и других сопредельных регионах Земли.</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о время работы в Индонезии в качестве секретаря парткома совпосольства, где тогда работали около 3 тысяч коммунистов, Ты дал начало Жизни Твоего Сына. Мы хорошо помним Твои рассказы о чудесной красоте земной, океанической и небесной природы в этих местах. Ты много рассказывал нам и о своих впечатлениях от встреч с индонезийским руководством и о тогдашних советско-индонезийских отношениях.</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Работая затем в центральном аппарате советской дипломатической службы на Смоленской площади и на Старой площади в Москве, Ты непосредственно курировал теоретическое обоснование и кадрово-практическую реализацию внешнеполитической стратегии и тактики нашей Родины на Востоке. Тогда же Ты защитил докторскую диссертацию об истории советско-китайских пограничных отношений и стал доктором исторических наук. Читая лекции для слушателей Дипломатической Академии МИД СССР, Ты получил научное звание профессора.</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Твоя многогранная научно-практическая и, позднее, святонаучно-святопрактическая деятельность на Востоке Земли внесла неоценимый вклад в копилку человеческой цивилизации и богочеловеческой культуры. Именно на Востоке Ты начал воплощать в жизнь Великое Благословение на Творение Единого Завета.</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от уже два тысячелетия люди ожидают Второе Пришествие Мессии с Востока. Своим Великим Добросветолюбивым Подвигом Ты приблизил Рождение Новой Земли как Георая Нового Мира. Мы обещаем приложить все наши силы для достойного воплощения единозаветных заповедей в Новую Жизнь Отечества-Земли-Вселенной.</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0. Геопосол-Провозвестник Нового Мира.</w:t>
      </w:r>
    </w:p>
    <w:p>
      <w:pPr>
        <w:pStyle w:val="1"/>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В силу своей скромности Ты не позаботился в период работы заведующим сектором Отдела загранкадров ЦК КПСС, когда ты “курировал” 40 стран Востока, о формальном присвоении Тебе дипломатического ранга Чрезвычайного и Полномочного Посла, воинского звания генерала и других по достоинству положенных Тебе “официальных” регалий. В действительности у Тебя были реальные возможности и предложения руководства стать совпослом в разных восточных странах. Особенно нам памятны Твои рассказы о возможности возглавить Посольство СССР в Великой Индии. </w:t>
      </w:r>
    </w:p>
    <w:p>
      <w:pPr>
        <w:pStyle w:val="1"/>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действительности получилось иначе. Но Ты своей Великой Жизнью заслужил намного большее – Почетное Право Быть Геопослом Нового Мира. И всю нашу дальнейшую жизнь мы мечтаем Посвятить Содействию Тебе в этом Праведном Деле на правах Достойных Учеников и Помощников на поприще Новой Дипломатии в новую эру человеческой истории – эру Богочеловечества. Думается, что это будет, как Ты и заповедовал в Едином Завете, Дипломатия Вечной Жизни – Биодипломатия Веры-Надежды-Любви-Света-Добра… Нового Человека, Новой Семьи, Новой Общины, Нового Земства, Нового Региона, Новых Объединенных Наций и Новых Объединенных Сообществ, Новой Биодержавы, Нового Человечества…</w:t>
      </w:r>
    </w:p>
    <w:p>
      <w:pPr>
        <w:pStyle w:val="1"/>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ердечное Тебе Спасибо и Низкий Тебе Поклон за то, что Ты дал нам возможность Учиться у Тебя и Практически Подготовиться к этой достойной и благородной миссии. В качестве нового шага на этом пути мы с Твоего Благословения и под Твоим теонаучно-святопрактическим руководством начинаем подготовку специализированного исследования для системы народного образования и всех заинтересованных физических и юридических лиц под названием “Биодипломатия”, в котором надеемся детализировать Твое Завещание о возможных путях, формах и методах гармонизации международных отношений в новую геоисторическую эпоху. </w:t>
      </w:r>
    </w:p>
    <w:p>
      <w:pPr>
        <w:pStyle w:val="1"/>
        <w:ind w:firstLine="708"/>
        <w:jc w:val="both"/>
        <w:rPr/>
      </w:pPr>
      <w:r>
        <w:rPr>
          <w:rFonts w:eastAsia="Times New Roman Cyr" w:cs="Times New Roman Cyr" w:ascii="Times New Roman Cyr" w:hAnsi="Times New Roman Cyr"/>
          <w:sz w:val="26"/>
          <w:szCs w:val="26"/>
        </w:rPr>
        <w:t xml:space="preserve">Ты характеризуешь грядущий период теокосморевоэволюции рода </w:t>
      </w:r>
      <w:r>
        <w:rPr>
          <w:sz w:val="26"/>
          <w:szCs w:val="26"/>
          <w:lang w:val="en-US"/>
        </w:rPr>
        <w:t>Homo</w:t>
      </w:r>
      <w:r>
        <w:rPr>
          <w:sz w:val="26"/>
          <w:szCs w:val="26"/>
        </w:rPr>
        <w:t xml:space="preserve"> </w:t>
      </w:r>
      <w:r>
        <w:rPr>
          <w:sz w:val="26"/>
          <w:szCs w:val="26"/>
          <w:lang w:val="en-US"/>
        </w:rPr>
        <w:t>sapiens</w:t>
      </w:r>
      <w:r>
        <w:rPr>
          <w:rFonts w:eastAsia="Times New Roman Cyr" w:cs="Times New Roman Cyr" w:ascii="Times New Roman Cyr" w:hAnsi="Times New Roman Cyr"/>
          <w:sz w:val="26"/>
          <w:szCs w:val="26"/>
        </w:rPr>
        <w:t xml:space="preserve"> (“Человека разумного”) в род </w:t>
      </w:r>
      <w:r>
        <w:rPr>
          <w:sz w:val="26"/>
          <w:szCs w:val="26"/>
          <w:lang w:val="en-US"/>
        </w:rPr>
        <w:t>Homo</w:t>
      </w:r>
      <w:r>
        <w:rPr>
          <w:sz w:val="26"/>
          <w:szCs w:val="26"/>
        </w:rPr>
        <w:t xml:space="preserve"> </w:t>
      </w:r>
      <w:r>
        <w:rPr>
          <w:sz w:val="26"/>
          <w:szCs w:val="26"/>
          <w:lang w:val="en-US"/>
        </w:rPr>
        <w:t>Creator</w:t>
      </w:r>
      <w:r>
        <w:rPr>
          <w:rFonts w:eastAsia="Times New Roman Cyr" w:cs="Times New Roman Cyr" w:ascii="Times New Roman Cyr" w:hAnsi="Times New Roman Cyr"/>
          <w:sz w:val="26"/>
          <w:szCs w:val="26"/>
        </w:rPr>
        <w:t xml:space="preserve"> (“Человека-Творца”, или “Богочеловека”) как Геоконституционно-Просвещенную и, далее, Теозаконно-Добросветолюбивую эпоху-пионер Богочеловеческой эры, эпоху информационно-биоэнергопросвещенного способа производства (Св.ГЕОЭВМ-биоплановой и Св.БИОПЭВМ-биоэнергобюджетной биоэкономики), эпоху Великого Отечественного Крестового Похода к Вечному Вселенскому Миру и Всеобщему Благоденствию…</w:t>
      </w:r>
    </w:p>
    <w:p>
      <w:pPr>
        <w:pStyle w:val="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1"/>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1. Народный Академик–Глашатай Нового Знания Человечества.</w:t>
      </w:r>
    </w:p>
    <w:p>
      <w:pPr>
        <w:pStyle w:val="1"/>
        <w:ind w:firstLine="708"/>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Твоя работа в аппарате ЦК КПСС совпала по времени с резким нарастанием так называемых “застойных” явлений в жизни советского общества, которые особенно проявились в морально-политической деградации и антикоммунистическом, антинародном перерождении части руководящего эшелона КПСС и Советского государства. Ты же сохранил свои богословско-святокоммунистические идеалы нетленными и по праву пользовался искренне глубоким уважением и признанием у своих правоверных соратников. </w:t>
      </w:r>
    </w:p>
    <w:p>
      <w:pPr>
        <w:pStyle w:val="1"/>
        <w:ind w:firstLine="708"/>
        <w:jc w:val="both"/>
        <w:rPr/>
      </w:pPr>
      <w:r>
        <w:rPr>
          <w:rFonts w:eastAsia="Times New Roman Cyr" w:cs="Times New Roman Cyr" w:ascii="Times New Roman Cyr" w:hAnsi="Times New Roman Cyr"/>
          <w:sz w:val="26"/>
          <w:szCs w:val="26"/>
        </w:rPr>
        <w:t>Твой колоссальный теонаучно-святопрактический потенциал пришелся явно не по нутру лжесоциалистическо-псевдокоммунистическо-номенклатурной гореэлите, которая незаконно и подло оклеветала Тебя за “ошибки, допущенные при написании книги “Ислам в мировой политике и международных отношениях”. Поручение тогдашнего Генерального секретаря ЦК КПСС Ю.В.Андропова, который написал на лично переданном ему письме с</w:t>
      </w:r>
      <w:r>
        <w:rPr>
          <w:sz w:val="26"/>
          <w:szCs w:val="26"/>
        </w:rPr>
        <w:t xml:space="preserve"> </w:t>
      </w:r>
      <w:r>
        <w:rPr>
          <w:rFonts w:eastAsia="Times New Roman Cyr" w:cs="Times New Roman Cyr" w:ascii="Times New Roman Cyr" w:hAnsi="Times New Roman Cyr"/>
          <w:sz w:val="26"/>
          <w:szCs w:val="26"/>
        </w:rPr>
        <w:t>просьбой о помощи “Разобратся и доложить”, фактически не было выполнено – сделали свое дело закулисно-аппаратные интриги антинародной клики, планировавшей Тайный Передел нашей Родины и всей Земли…</w:t>
      </w:r>
    </w:p>
    <w:p>
      <w:pPr>
        <w:pStyle w:val="1"/>
        <w:jc w:val="both"/>
        <w:rPr/>
      </w:pPr>
      <w:r>
        <w:rPr>
          <w:rFonts w:eastAsia="Times New Roman Cyr" w:cs="Times New Roman Cyr" w:ascii="Times New Roman Cyr" w:hAnsi="Times New Roman Cyr"/>
          <w:sz w:val="26"/>
          <w:szCs w:val="26"/>
        </w:rPr>
        <w:tab/>
        <w:t>В итоге Ты был вынужден перейти на научную работу – в Дипломатическую Академию, а затем в Институт системного анализа Академии наук СССР, хотя ранее планировался своими друзьями к выдвижению на очень высокие руководящие посты в структуре ЦК КПСС и Советского государства. Впрочем, как оказалось, именно теонаучная</w:t>
      </w:r>
      <w:r>
        <w:rPr>
          <w:sz w:val="26"/>
          <w:szCs w:val="26"/>
        </w:rPr>
        <w:t xml:space="preserve"> </w:t>
      </w:r>
      <w:r>
        <w:rPr>
          <w:rFonts w:eastAsia="Times New Roman Cyr" w:cs="Times New Roman Cyr" w:ascii="Times New Roman Cyr" w:hAnsi="Times New Roman Cyr"/>
          <w:sz w:val="26"/>
          <w:szCs w:val="26"/>
        </w:rPr>
        <w:t>работа стала Главным Делом Твоей Жизни.</w:t>
      </w:r>
    </w:p>
    <w:p>
      <w:pPr>
        <w:pStyle w:val="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Ты не смирился с сатанинской клеветой в свой адрес и своим честным трудом для Новых Отечества-Земли-Вселенной доказал свою Вещую Правоту. Этому Ты посвятил всю свою оставшуюся жизнь на Земле в ХХ веке, написав ряд уникальных в истории теонаучных трудов и став (уже после временной дезинтеграции Советского Союза) одним из руководителей многоплановой героической интернационально-патриотической работы по Возрождению-Преображению-Воскресению Нового СССР.</w:t>
      </w:r>
    </w:p>
    <w:p>
      <w:pPr>
        <w:pStyle w:val="1"/>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а свою жизнь Ты написал много. Как говорят в народе, “что написано пером, не вырубишь топором”. В Твоем научно-практическом и, позднее, теонаучно-святопрактическом багаже – различные книги, статьи, справки и другие творческие документы и материалы. По праву приоритетное место в них занимает международная проблематика. При этом красной нитью через Единый Завет и другие Твои теонаучные труды проходит богословско-футурологическая концепция Всемирной Проповеди-Антиутопии Вечного Вселенского Мира и Всеобщего Благоденствия, разоблачающая безбожие бесовствующих иродов от Антихриста и указывающая Человечеству Новое Знание об Истинных Законах Мироздания.</w:t>
      </w:r>
    </w:p>
    <w:p>
      <w:pPr>
        <w:pStyle w:val="1"/>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а важный вклад в развитие отечественной и мировой науки Тебе было присвоено почетное общественное звание Народного Академика – действительного члена Академии проблем дипломатических наук и международных отношений, впоследствии преобразованной в Международную Академию дипломатических наук. Верим, что это общественно-научное звание – всего лишь “первая ласточка” на пути к Всенародному Признанию Твоего Бесценного Вклада в сокровищницу Новой Науки - Теонауки.</w:t>
      </w:r>
    </w:p>
    <w:p>
      <w:pPr>
        <w:pStyle w:val="1"/>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Едином Завете и других Твоих теонаучных трудах по существу предвосхищены модель нового типа социально-теологического, социально-экологического, социально-биоэкономического, морально-биополитического, биогосударственного, биодипломатического и т.д. устройства Новых Отечества-Земли-Вселенной и, в частности, такие ключевые атрибуты Геоконституционно-Просвещенного и, далее, Теозаконно-Добросветолюбивого самоуправления Богочеловечески Преображенных Человека – Семьи – Общины – Земства – Региона – Народности – Народа – Государства – Сообщества – Биодержавы – Человечества, как:</w:t>
      </w:r>
    </w:p>
    <w:p>
      <w:pPr>
        <w:pStyle w:val="1"/>
        <w:numPr>
          <w:ilvl w:val="0"/>
          <w:numId w:val="2"/>
        </w:numPr>
        <w:tabs>
          <w:tab w:val="clear" w:pos="708"/>
          <w:tab w:val="left" w:pos="0" w:leader="none"/>
        </w:tabs>
        <w:ind w:left="72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еонаучно обоснованная Богочеловеческая Вера в Добросветолюбивое Будущее “Святого Семейства” Св.Отца-Св.Матери-Св.Детей и, далее, Богоотца-Богоматери-Богодетей в рамках “Биоэнергоэлектронного Любосовета-Светособора-Доброхрама как Просвещенной и, далее, Добросветолюбивой Свс.Общины Святосвободного Свч.Труда и Трансноосферно-Теосферного Свк.Знания под эгидой Св.ГЕОЭВМ-Вечевой Геоконституционно-Геоконфедеративной Ассамблеи Объединенных Наций и Объединенных Сообществ” (на микроуровне) как Отображение (на макроуровне) Вселенского Триумфа Вечного Божественного Святого Огня Любви-Света-Добра;</w:t>
      </w:r>
    </w:p>
    <w:p>
      <w:pPr>
        <w:pStyle w:val="1"/>
        <w:numPr>
          <w:ilvl w:val="0"/>
          <w:numId w:val="2"/>
        </w:numPr>
        <w:tabs>
          <w:tab w:val="clear" w:pos="708"/>
          <w:tab w:val="left" w:pos="0" w:leader="none"/>
        </w:tabs>
        <w:ind w:left="72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нцепция Богодержавного Единения ноосферы и теосферы,</w:t>
      </w:r>
    </w:p>
    <w:p>
      <w:pPr>
        <w:pStyle w:val="1"/>
        <w:numPr>
          <w:ilvl w:val="0"/>
          <w:numId w:val="2"/>
        </w:numPr>
        <w:tabs>
          <w:tab w:val="clear" w:pos="708"/>
          <w:tab w:val="left" w:pos="0" w:leader="none"/>
        </w:tabs>
        <w:ind w:left="72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концепция Теонаучно-Богочеловекословского Синтеза науки, культуры и религии; </w:t>
      </w:r>
    </w:p>
    <w:p>
      <w:pPr>
        <w:pStyle w:val="1"/>
        <w:numPr>
          <w:ilvl w:val="0"/>
          <w:numId w:val="2"/>
        </w:numPr>
        <w:tabs>
          <w:tab w:val="clear" w:pos="708"/>
          <w:tab w:val="left" w:pos="0" w:leader="none"/>
        </w:tabs>
        <w:ind w:left="72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нцепция Великого Отечественного Крестового Похода к Вечному Вселенскому Миру и Всеобщему Благоденствию Богочеловечески Преображенных Человека - Семьи - Общины - Земства – Региона - Народности - Народа – Государства - Сообщества - Биодержавы – Человечества;</w:t>
      </w:r>
    </w:p>
    <w:p>
      <w:pPr>
        <w:pStyle w:val="1"/>
        <w:numPr>
          <w:ilvl w:val="0"/>
          <w:numId w:val="2"/>
        </w:numPr>
        <w:tabs>
          <w:tab w:val="clear" w:pos="708"/>
          <w:tab w:val="left" w:pos="0" w:leader="none"/>
        </w:tabs>
        <w:ind w:left="72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нцепция Конституции Святой Земли и Святой Вселенной и Единого Закона-Биокодекса Богодержавно-Святовселенского Права;</w:t>
      </w:r>
    </w:p>
    <w:p>
      <w:pPr>
        <w:pStyle w:val="1"/>
        <w:numPr>
          <w:ilvl w:val="0"/>
          <w:numId w:val="2"/>
        </w:numPr>
        <w:tabs>
          <w:tab w:val="clear" w:pos="708"/>
          <w:tab w:val="left" w:pos="0" w:leader="none"/>
        </w:tabs>
        <w:ind w:left="72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нцепция Теокосмоцентристской Модели Мира и Единой Теории Поля (как вечной теокосмоэнергоспирали космосферы – литосферы – биосферы – техноосферы – информациосферы – любосферы – светосферы – добросферы теосферы);</w:t>
      </w:r>
    </w:p>
    <w:p>
      <w:pPr>
        <w:pStyle w:val="1"/>
        <w:numPr>
          <w:ilvl w:val="0"/>
          <w:numId w:val="2"/>
        </w:numPr>
        <w:tabs>
          <w:tab w:val="clear" w:pos="708"/>
          <w:tab w:val="left" w:pos="0" w:leader="none"/>
        </w:tabs>
        <w:ind w:left="72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нцепция Богодержавно-Святовселенской Теории Относительности Теокосмотриединства Св.Материи-Св.Информации-Св.Меры;</w:t>
      </w:r>
    </w:p>
    <w:p>
      <w:pPr>
        <w:pStyle w:val="1"/>
        <w:numPr>
          <w:ilvl w:val="0"/>
          <w:numId w:val="2"/>
        </w:numPr>
        <w:tabs>
          <w:tab w:val="clear" w:pos="708"/>
          <w:tab w:val="left" w:pos="0" w:leader="none"/>
        </w:tabs>
        <w:ind w:left="72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нцепция постоварно-метаденежной  (пострыночной) постиндустриально-теостатистической беспроцентно-кредитной Св.ГЕОЭВМ-биоплановой и Св.БИОПЭВМ-биоэнергобюджетной биоэкономики как нового информационно-биоэнергопросвещенного способа производства типа Б-И-Б’ &lt;Биоэнергетика-Информация-Биоэнергопросвещение&gt; и нового типа воспроизводства (Св.ГЕОЭВМ-биопланирование – Св.БИОПЭВМ-биоэнергобюджетирование – производство – распределение – потребление – сервис);</w:t>
      </w:r>
    </w:p>
    <w:p>
      <w:pPr>
        <w:pStyle w:val="1"/>
        <w:numPr>
          <w:ilvl w:val="0"/>
          <w:numId w:val="2"/>
        </w:numPr>
        <w:tabs>
          <w:tab w:val="clear" w:pos="708"/>
          <w:tab w:val="left" w:pos="0" w:leader="none"/>
        </w:tabs>
        <w:ind w:left="72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нцепция Возрождения-Преображения-Воскресения Нового СССР как Союза Святолюбосоветско-Светособорно-Добросветолюбивых Святочеловеческо – Святосемейно – Святообщинно – Святоземско – Святорегионально -  Святонационально – Святонародно - Богодержавных Республик;</w:t>
      </w:r>
    </w:p>
    <w:p>
      <w:pPr>
        <w:pStyle w:val="1"/>
        <w:numPr>
          <w:ilvl w:val="0"/>
          <w:numId w:val="2"/>
        </w:numPr>
        <w:tabs>
          <w:tab w:val="clear" w:pos="708"/>
          <w:tab w:val="left" w:pos="0" w:leader="none"/>
        </w:tabs>
        <w:ind w:left="72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нцепция Биоидеологии Добросветолюбия Св.Человека-Св.Семьи-Св.Общества;</w:t>
      </w:r>
    </w:p>
    <w:p>
      <w:pPr>
        <w:pStyle w:val="1"/>
        <w:numPr>
          <w:ilvl w:val="0"/>
          <w:numId w:val="2"/>
        </w:numPr>
        <w:tabs>
          <w:tab w:val="clear" w:pos="708"/>
          <w:tab w:val="left" w:pos="0" w:leader="none"/>
        </w:tabs>
        <w:ind w:left="72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селенская Этика Любви-Света-Добра и др.</w:t>
      </w:r>
    </w:p>
    <w:p>
      <w:pPr>
        <w:pStyle w:val="1"/>
        <w:numPr>
          <w:ilvl w:val="0"/>
          <w:numId w:val="0"/>
        </w:numPr>
        <w:ind w:hanging="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1"/>
        <w:numPr>
          <w:ilvl w:val="0"/>
          <w:numId w:val="0"/>
        </w:numPr>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2. Св.Коммунист-Богогуманист-Богослов-Пророк-Исполин Духа Святого.</w:t>
      </w:r>
    </w:p>
    <w:p>
      <w:pPr>
        <w:pStyle w:val="1"/>
        <w:numPr>
          <w:ilvl w:val="0"/>
          <w:numId w:val="0"/>
        </w:numPr>
        <w:ind w:hanging="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ера должна быть в сердце и в голове. Помолился и работай”, - так Ты учил нас, как раньше учили и Тебя дедушка и бабушка, мама и папа. “Ты – Божонок, и я – Божонок”, - так отвечал и отвечает Тебе каждый из нас.</w:t>
      </w:r>
    </w:p>
    <w:p>
      <w:pPr>
        <w:pStyle w:val="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Я всю жизнь прожил с Верой и Надеждой…”, - при этих Твоих словах у нас сжались сердца: мы поняли, как же Тебе не хватало и не хватает земного Тепла и Настоящих Любви-Света-Добра. А ведь Ты так искренне умеешь Любить и Добросветолюбить настоящих людей и вообще окружающий мир.</w:t>
      </w:r>
    </w:p>
    <w:p>
      <w:pPr>
        <w:pStyle w:val="Normal"/>
        <w:numPr>
          <w:ilvl w:val="0"/>
          <w:numId w:val="0"/>
        </w:numPr>
        <w:ind w:hanging="0"/>
        <w:jc w:val="both"/>
        <w:rPr/>
      </w:pPr>
      <w:r>
        <w:rPr>
          <w:rFonts w:eastAsia="Times New Roman Cyr" w:cs="Times New Roman Cyr" w:ascii="Times New Roman Cyr" w:hAnsi="Times New Roman Cyr"/>
          <w:sz w:val="26"/>
          <w:szCs w:val="26"/>
        </w:rPr>
        <w:t>Будучи истинно и глубоко верующим Человеком, Ты стал одновременно и святым партийцем, коммунистом нового типа – теокоммунистом-богогуманистом. Не случайно поэтому, что в Едином Завете по сути предвосхищено создание Новой Всеобщей=Святокоммунистической  Церкви, одним из Провозвестников которой стал Всенародный Союз Добросветолюбия (ВСД). ВСД был создан на конференции учредителей 29 апреля 1999 г. в г. Москве. Тогда же Ты был избран Вечным Почетным Патриархом-Президентом ВСД. Всенародный Союз Добросветолюбия – Божественно (Богодержавно) Просвещенная братско-международная и сестринско-общинная биогосударственно-общественная, благотворительная, культурно-просветительская, теонаучно-производственная, биоэкономическая, биодипломатическая Свс.Организация нового типа (в качестве одного из Правозвестников Новой Церкви – Всеобщей = Святокоммунистической = Святокрасотолюбивой Богодержавно-Святовселенско-Святовоскресенской Православно Торжествующей Церкви Добросветолюбия Нового Мира и Всенародной Св.Геоакадемии начального-среднего-высшего-теонаучного Св.БИОПЭВМ-сетевого Св.Образования, Св.ГЕОЭВМ-вечевой Св.Информации и Богодержавно-Святовселенского Св.Знания, т.е. Теонаучно-Святопрактического Авангарда Нового Мира межпартийно-постклассового типа); Провозвестника Геоконституционно-Просвещенного самоуправления Богочеловечески Преображенных Человека – Семьи – Общины – Земства – Региона – Народности – Народа – Государства – Сообщества – Биодержавы – Человечества. В контексте умножения Предзнаменований Приближения Нового Мира наступает время полномасштабного формирования ячеек ВСД по месту жительства и работы населения снизу доверху</w:t>
      </w:r>
      <w:r>
        <w:rPr>
          <w:sz w:val="26"/>
          <w:szCs w:val="26"/>
        </w:rPr>
        <w:t>.</w:t>
      </w:r>
    </w:p>
    <w:p>
      <w:pPr>
        <w:pStyle w:val="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ы пришел на Землю в труднейшую эпоху истории человеческой цивилизации, когда многие люди расстались с истинной Верой. В общественном бытии и массовом сознании землян на долгое время возобладали вульгарно-материалистическая бездуховность, а порой и откровенная бесовщина. Ты же своим Великим Добросветолюбивым Подвигом не только сохранил, но и преумножил Веру, научив искренне, истинно, сердечно, честно и благородно Верить, Надеяться, Любить и Добросветолюбить и нас. Спасибо Тебе за это Твое Напутствие нам на Праведную Жизнь.</w:t>
      </w:r>
    </w:p>
    <w:p>
      <w:pPr>
        <w:pStyle w:val="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Вот, в частности, Твои Слова о Вере: “Верить – это прежде всего быть Убежденным в Правильности Учения Христа и Его Апостолов. Верить – это Свято Уверовать, Праведно Поклоняться и Богочеловечески Исследовать. Верить –  это и Надеяться, что Есть Кто-то, Кто Может Помочь…”. </w:t>
      </w:r>
    </w:p>
    <w:p>
      <w:pPr>
        <w:pStyle w:val="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ы Верим и Надеемся, что под Твоим руководством Мы Вместе напишем Наши новые достойные теонаучно-святопрактические труды по вопросам Свч.Биоидеологии и Свк.Теокультуры Свс.Любосовета-Светособоровластия-Добросветолюбозакония Богочеловечески Преображенных Человека-Семьи-Общества – во Славу Божью и во Имя Светлого (или, точнее, Добросветолюбивого) Возрождения-Преображения-Воскресения Новых Отечества-Земли-Вселенной. В практическом плане основой продолжения нами системного анализа данных проблем служат в особенности Твои богатейшие знания, бесценные теоретико-методологические разработки, обширный опыт общения с Высокодуховными Флагманами Человечества и искренняя Вера в Помощь Свыше.</w:t>
      </w:r>
    </w:p>
    <w:p>
      <w:pPr>
        <w:pStyle w:val="1"/>
        <w:numPr>
          <w:ilvl w:val="0"/>
          <w:numId w:val="0"/>
        </w:numPr>
        <w:ind w:hanging="0"/>
        <w:jc w:val="both"/>
        <w:rPr/>
      </w:pPr>
      <w:r>
        <w:rPr>
          <w:rFonts w:eastAsia="Times New Roman Cyr" w:cs="Times New Roman Cyr" w:ascii="Times New Roman Cyr" w:hAnsi="Times New Roman Cyr"/>
          <w:sz w:val="26"/>
          <w:szCs w:val="26"/>
        </w:rPr>
        <w:t>Ты как Величайший Богослов-Пророк-Исполин Духа Святого, Просиявший на Земле Новым Вещим Словом о Вере-Надежде-Любви-Свете-Добре…, даровал Человечеству продиктованный Тебе Свыше Единый Завет, который гласит в особенности следующее: “…(000000000) Разгадка Секрета Ветхого и Нового Заветов и других Священных Писаний такова: “Святая Божественная Любовь – Это Синоним Духа Святого! Вещий Божественный Свет – Это Синоним Божьей Троицы и Предтеча Богочеловеческой (Малой) Троицы Св.Отца-Св.Матери-Св.Детей и, далее, Грядущих Богоотца-Богоматери-Богодетей! Богодержавное Добро (точнее Добросветолюбие) – Это Воплощение Теосферной (от греч. “</w:t>
      </w:r>
      <w:r>
        <w:rPr>
          <w:sz w:val="26"/>
          <w:szCs w:val="26"/>
          <w:lang w:val="en-US"/>
        </w:rPr>
        <w:t>theos</w:t>
      </w:r>
      <w:r>
        <w:rPr>
          <w:rFonts w:eastAsia="Times New Roman Cyr" w:cs="Times New Roman Cyr" w:ascii="Times New Roman Cyr" w:hAnsi="Times New Roman Cyr"/>
          <w:sz w:val="26"/>
          <w:szCs w:val="26"/>
        </w:rPr>
        <w:t xml:space="preserve">” – бог) Воли Господа Бога и Госпожи Богородицы, Явленной в Знамении Вечного Божественного (или </w:t>
      </w:r>
      <w:r>
        <w:rPr>
          <w:rFonts w:eastAsia="Times New Roman Cyr" w:cs="Times New Roman Cyr" w:ascii="Times New Roman Cyr" w:hAnsi="Times New Roman Cyr"/>
          <w:b/>
          <w:bCs/>
          <w:sz w:val="26"/>
          <w:szCs w:val="26"/>
        </w:rPr>
        <w:t>Ра</w:t>
      </w:r>
      <w:r>
        <w:rPr>
          <w:rFonts w:eastAsia="Times New Roman Cyr" w:cs="Times New Roman Cyr" w:ascii="Times New Roman Cyr" w:hAnsi="Times New Roman Cyr"/>
          <w:sz w:val="26"/>
          <w:szCs w:val="26"/>
        </w:rPr>
        <w:t xml:space="preserve">йско-Небесного) Триединого Святого Огня Суперэнергий=Духа (Ультрадлинных Волн и Энергоквантов) Св.Любви-Св.Света-Св.Добра во Вселенском Теотриединстве Св.Материи-Св.Информации-Св.Меры! Посему </w:t>
      </w:r>
      <w:r>
        <w:rPr>
          <w:rFonts w:eastAsia="Times New Roman Cyr" w:cs="Times New Roman Cyr" w:ascii="Times New Roman Cyr" w:hAnsi="Times New Roman Cyr"/>
          <w:i/>
          <w:iCs/>
          <w:sz w:val="26"/>
          <w:szCs w:val="26"/>
        </w:rPr>
        <w:t>Единый</w:t>
      </w:r>
      <w:r>
        <w:rPr>
          <w:sz w:val="26"/>
          <w:szCs w:val="26"/>
        </w:rPr>
        <w:t xml:space="preserve"> </w:t>
      </w:r>
      <w:r>
        <w:rPr>
          <w:rFonts w:eastAsia="Times New Roman Cyr" w:cs="Times New Roman Cyr" w:ascii="Times New Roman Cyr" w:hAnsi="Times New Roman Cyr"/>
          <w:i/>
          <w:iCs/>
          <w:sz w:val="26"/>
          <w:szCs w:val="26"/>
        </w:rPr>
        <w:t>(Всеобщий Вселенский)</w:t>
      </w:r>
      <w:r>
        <w:rPr>
          <w:sz w:val="26"/>
          <w:szCs w:val="26"/>
        </w:rPr>
        <w:t xml:space="preserve"> </w:t>
      </w:r>
      <w:r>
        <w:rPr>
          <w:rFonts w:eastAsia="Times New Roman Cyr" w:cs="Times New Roman Cyr" w:ascii="Times New Roman Cyr" w:hAnsi="Times New Roman Cyr"/>
          <w:i/>
          <w:iCs/>
          <w:sz w:val="26"/>
          <w:szCs w:val="26"/>
        </w:rPr>
        <w:t>Завет</w:t>
      </w:r>
      <w:r>
        <w:rPr>
          <w:rFonts w:eastAsia="Times New Roman Cyr" w:cs="Times New Roman Cyr" w:ascii="Times New Roman Cyr" w:hAnsi="Times New Roman Cyr"/>
          <w:sz w:val="26"/>
          <w:szCs w:val="26"/>
        </w:rPr>
        <w:t xml:space="preserve">, Дарованный Господом Богом и Госпожой Богородицей Всем Святым и Праведникам Новых Отечества-Земли-Вселенной, </w:t>
      </w:r>
      <w:r>
        <w:rPr>
          <w:rFonts w:eastAsia="Times New Roman Cyr" w:cs="Times New Roman Cyr" w:ascii="Times New Roman Cyr" w:hAnsi="Times New Roman Cyr"/>
          <w:i/>
          <w:iCs/>
          <w:sz w:val="26"/>
          <w:szCs w:val="26"/>
        </w:rPr>
        <w:t>таков</w:t>
      </w:r>
      <w:r>
        <w:rPr>
          <w:rFonts w:eastAsia="Times New Roman Cyr" w:cs="Times New Roman Cyr" w:ascii="Times New Roman Cyr" w:hAnsi="Times New Roman Cyr"/>
          <w:sz w:val="26"/>
          <w:szCs w:val="26"/>
        </w:rPr>
        <w:t>: Богочеловечески Преображенные Человек – Семья – Община – Земство – Регион – Народность – Народ – Государство – Сообщество – Биодержава - Человечество, Свято Добросветолюбите Господа Бога Вашего, в Живоначальной и Нераздельной Троице Отца и Сына и Святого Духа Поклоняемого и Славимого, и Владычицу Вашу Госпожу Богородицу и Приснодеву Марию – Всех Скорбящих Нечаянную Радость и Обидимых Покровительницу – и Всех Святых и Свято Добросветолюбите Ближнего Своего как Самого Себя и Да Будьте Богочеловечески Святы, Божественно Добросветолюбивы, Бесконечно Молитвенны, Ежедневно Причастны Святоправедного Хлеба Насущного, Святой Воды и Святого Сока и Богодержавно-Святовселенски Праведны Своими Божественностью – Богочеловечностью - Св.Духом - Св.Сердцем - Св</w:t>
      </w:r>
      <w:r>
        <w:rPr>
          <w:sz w:val="26"/>
          <w:szCs w:val="26"/>
        </w:rPr>
        <w:t>.</w:t>
      </w:r>
      <w:r>
        <w:rPr>
          <w:rFonts w:eastAsia="Times New Roman Cyr" w:cs="Times New Roman Cyr" w:ascii="Times New Roman Cyr" w:hAnsi="Times New Roman Cyr"/>
          <w:sz w:val="26"/>
          <w:szCs w:val="26"/>
        </w:rPr>
        <w:t>Душой - Св.Разумом – Св.Умом – Св.Жизнеистоком - Св.Телом в теокосмоэнергоспирали освященных в Новом Мире Космоса-Природы-Жизни-Сознания-Сверхсознания-Бессмертия-Воскресения-Рая Бога (т.е. в космосфере – литосфере – биосфере – техноосфере – информациосфере – любосфере – светосфере – добросфере теосферы), или, иными словами, в теокосмоэнергопирамиде Космогенеза – Литоварварства – Биосинтеза – Технооцивилизации – Информациокультуры – Любомудрия – Светособоровластия – Добросветолюбия Творца!… Во Имя Отца и Сына и Святого Духа. Аминь. Во Имя Отца и Сына и Святого Духа, во Славу  Богородицы ради Всех Святых. Аминь. Во Имя Богочеловеческой (Малой) Троицы Св.Отца-Св.Матери-Св.Детей и, далее, Богоотца-Богоматери-Богодетей. Аминь…! Св.Вера и Св.Знание, Св.Любовь и Св.Труд, Св.Надежда и Св.Свет, Св.Жизнь и Св.Добро, Св.Земля и Рай, Все Святые и Праведники Новых Отечества-Земли-Вселенной, Соединяйтесь!”…</w:t>
      </w:r>
    </w:p>
    <w:p>
      <w:pPr>
        <w:pStyle w:val="Normal"/>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0"/>
        </w:numPr>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3. Правда о Богочеловеческом Призвании Семьи Человеческой.</w:t>
      </w:r>
    </w:p>
    <w:p>
      <w:pPr>
        <w:pStyle w:val="1"/>
        <w:numPr>
          <w:ilvl w:val="0"/>
          <w:numId w:val="0"/>
        </w:numPr>
        <w:ind w:hanging="0"/>
        <w:jc w:val="both"/>
        <w:rPr>
          <w:rFonts w:ascii="Times New Roman Cyr" w:hAnsi="Times New Roman Cyr" w:eastAsia="Times New Roman Cyr" w:cs="Times New Roman Cyr"/>
          <w:b/>
          <w:b/>
          <w:bCs/>
          <w:color w:val="000000"/>
          <w:sz w:val="26"/>
          <w:szCs w:val="26"/>
        </w:rPr>
      </w:pPr>
      <w:r>
        <w:rPr>
          <w:rFonts w:eastAsia="Times New Roman Cyr" w:cs="Times New Roman Cyr" w:ascii="Times New Roman Cyr" w:hAnsi="Times New Roman Cyr"/>
          <w:b/>
          <w:bCs/>
          <w:color w:val="000000"/>
          <w:sz w:val="26"/>
          <w:szCs w:val="26"/>
        </w:rPr>
      </w:r>
    </w:p>
    <w:p>
      <w:pPr>
        <w:pStyle w:val="1"/>
        <w:numPr>
          <w:ilvl w:val="0"/>
          <w:numId w:val="0"/>
        </w:numPr>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 xml:space="preserve">“Насильно мил не будешь”, - так гласит народная мудрость. “С разведенной (и или разведенным) никогда не найдешь истинного счастья”, - эти слова принадлежат Тебе. Ты много раз повторял нам, что истинное личносто-семейное Счастье Любавы и Светоча – Доказать Друг Другу, своим детям и всему миру Святую Вечность Любви, особенно Первой Любви как Первоистока Духа Святого в жизни взрослого человека (вслед за Святой Любовью с детства к Господу Богу, Госпоже Богородице, Всем Святым, родителям – “как к Богоотцу и Богоматери”, родственникам и всем близким). </w:t>
      </w:r>
    </w:p>
    <w:p>
      <w:pPr>
        <w:pStyle w:val="1"/>
        <w:numPr>
          <w:ilvl w:val="0"/>
          <w:numId w:val="0"/>
        </w:numPr>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Помнится, один из нас сказал Тебе, что вот-мол вслед за Первой Любовью в жизни человеческой бывают и Вторая Любовь, и Третья Любовь… Тогда Ты в ответ просто сказал, что Истинная Любовь – Это Дух Святой, и, поскольку настоящий смысл человеческой жизни – в обожении, постольку Новые Встречи с Любовью – это Вечный Эликсир Богочеловеческого самосовершенствования в Св.Духе-Св.Душе-Св.Разуме-Св.Теле, а не похотно-плотские наслаждения.</w:t>
      </w:r>
    </w:p>
    <w:p>
      <w:pPr>
        <w:pStyle w:val="1"/>
        <w:numPr>
          <w:ilvl w:val="0"/>
          <w:numId w:val="0"/>
        </w:numPr>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В нынешнем земном мире, к сожалению и ужасу, часто встречаются случаи, когда женятся и выходят замуж по корыстному расчету, без Сердечной Любви. Отсюда и “нежеланные дети” с генетической предрасположенностью к разного рода недугам в личном здоровье и общественном самосознании. И таких детей в мире – немало.</w:t>
      </w:r>
    </w:p>
    <w:p>
      <w:pPr>
        <w:pStyle w:val="1"/>
        <w:numPr>
          <w:ilvl w:val="0"/>
          <w:numId w:val="0"/>
        </w:numPr>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Никакая инстинктивно-рефлекторная забота о продолжении рода, естественно существующая и у более низко развитых живых существ, не может идти в сравнение с тем Высоким, Истинным, Милым, Нежным, Одухотворенным, Святом и Чистом Чувством, способность Познания которого дана роду человеческому Свыше – Господом Богом в лике Духа Святого как истинной квинтэссенции Любви.</w:t>
      </w:r>
    </w:p>
    <w:p>
      <w:pPr>
        <w:pStyle w:val="1"/>
        <w:numPr>
          <w:ilvl w:val="0"/>
          <w:numId w:val="0"/>
        </w:numPr>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Исходная беда и вина диалектического и исторического материализма, “попкультуры” и иных лжеутопий, широко распространившихся в “массовом сознании” землян, состояла в крайне односторонней и вульгарной трактовке роли Человека и Семьи в системе общественных отношений. “Человека создал труд”, - это миф в ряду других неправд из серии “Классовая борьба – движущая сила истории” и т.д.</w:t>
      </w:r>
    </w:p>
    <w:p>
      <w:pPr>
        <w:pStyle w:val="1"/>
        <w:numPr>
          <w:ilvl w:val="0"/>
          <w:numId w:val="0"/>
        </w:numPr>
        <w:ind w:hanging="0"/>
        <w:jc w:val="both"/>
        <w:rPr/>
      </w:pPr>
      <w:r>
        <w:rPr>
          <w:rFonts w:eastAsia="Times New Roman Cyr" w:cs="Times New Roman Cyr" w:ascii="Times New Roman Cyr" w:hAnsi="Times New Roman Cyr"/>
          <w:color w:val="000000"/>
          <w:sz w:val="26"/>
          <w:szCs w:val="26"/>
        </w:rPr>
        <w:tab/>
        <w:t xml:space="preserve">В действительности межличностно-семейные отношения как первоячейку всей общественной “пирамиды” можно определить в богочеловеческом идеале как утонченно супергармоничный Любосовет-Светособор-Доброхрам Святых Веры, Надежды, Любви, Света, Добра, Познания, Чести, Совести, Труда и других Богочеловеческих Идеалов Любавы и Светоча, родителей и потомков. В этом-то и состоит Божественное (точнее – Богочеловеческое) Призвание Семьи Человеческой как Предтечи-Прообраза </w:t>
      </w:r>
      <w:r>
        <w:rPr>
          <w:rFonts w:eastAsia="Times New Roman Cyr" w:cs="Times New Roman Cyr" w:ascii="Times New Roman Cyr" w:hAnsi="Times New Roman Cyr"/>
          <w:sz w:val="26"/>
          <w:szCs w:val="26"/>
        </w:rPr>
        <w:t>“Святого Семейства” Св.Отца-Св.Матери-Св.Детей и, далее, Богоотца-Богоматери-Богодетей в рамках “Биоэнергоэлектронного Любосовета-Светособора-Доброхрама как Просвещенной и, далее, Добросветолюбивой Свс.Общины Святосвободного Свч.Труда и Трансноосферно-Теосферного Свк.Знания под эгидой Св.ГЕОЭВМ-Вечевой Геоконституционно-Геоконфедеративной Ассамблеи Объединенных Наций и Объединенных Сообществ - во Вселенском Сиянии Вечного Божественного Святого Огня Любви-Света-Добра…”.</w:t>
      </w:r>
    </w:p>
    <w:p>
      <w:pPr>
        <w:pStyle w:val="1"/>
        <w:numPr>
          <w:ilvl w:val="0"/>
          <w:numId w:val="0"/>
        </w:numPr>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1"/>
        <w:numPr>
          <w:ilvl w:val="0"/>
          <w:numId w:val="0"/>
        </w:numPr>
        <w:ind w:hanging="0"/>
        <w:jc w:val="center"/>
        <w:rPr/>
      </w:pPr>
      <w:r>
        <w:rPr>
          <w:rFonts w:eastAsia="Times New Roman Cyr" w:cs="Times New Roman Cyr" w:ascii="Times New Roman Cyr" w:hAnsi="Times New Roman Cyr"/>
          <w:b/>
          <w:bCs/>
          <w:color w:val="000000"/>
          <w:sz w:val="26"/>
          <w:szCs w:val="26"/>
        </w:rPr>
        <w:t xml:space="preserve">14. Выбор Пути рода </w:t>
      </w:r>
      <w:r>
        <w:rPr>
          <w:b/>
          <w:bCs/>
          <w:color w:val="000000"/>
          <w:sz w:val="26"/>
          <w:szCs w:val="26"/>
          <w:lang w:val="en-US"/>
        </w:rPr>
        <w:t>Homo</w:t>
      </w:r>
      <w:r>
        <w:rPr>
          <w:b/>
          <w:bCs/>
          <w:color w:val="000000"/>
          <w:sz w:val="26"/>
          <w:szCs w:val="26"/>
        </w:rPr>
        <w:t xml:space="preserve"> </w:t>
      </w:r>
      <w:r>
        <w:rPr>
          <w:b/>
          <w:bCs/>
          <w:color w:val="000000"/>
          <w:sz w:val="26"/>
          <w:szCs w:val="26"/>
          <w:lang w:val="en-US"/>
        </w:rPr>
        <w:t>sapiens</w:t>
      </w:r>
      <w:r>
        <w:rPr>
          <w:rFonts w:eastAsia="Times New Roman Cyr" w:cs="Times New Roman Cyr" w:ascii="Times New Roman Cyr" w:hAnsi="Times New Roman Cyr"/>
          <w:b/>
          <w:bCs/>
          <w:color w:val="000000"/>
          <w:sz w:val="26"/>
          <w:szCs w:val="26"/>
        </w:rPr>
        <w:t xml:space="preserve"> к роду </w:t>
      </w:r>
      <w:r>
        <w:rPr>
          <w:b/>
          <w:bCs/>
          <w:color w:val="000000"/>
          <w:sz w:val="26"/>
          <w:szCs w:val="26"/>
          <w:lang w:val="en-US"/>
        </w:rPr>
        <w:t>Homo</w:t>
      </w:r>
      <w:r>
        <w:rPr>
          <w:b/>
          <w:bCs/>
          <w:color w:val="000000"/>
          <w:sz w:val="26"/>
          <w:szCs w:val="26"/>
        </w:rPr>
        <w:t xml:space="preserve"> </w:t>
      </w:r>
      <w:r>
        <w:rPr>
          <w:b/>
          <w:bCs/>
          <w:color w:val="000000"/>
          <w:sz w:val="26"/>
          <w:szCs w:val="26"/>
          <w:lang w:val="en-US"/>
        </w:rPr>
        <w:t>Creator</w:t>
      </w:r>
      <w:r>
        <w:rPr>
          <w:rFonts w:eastAsia="Times New Roman Cyr" w:cs="Times New Roman Cyr" w:ascii="Times New Roman Cyr" w:hAnsi="Times New Roman Cyr"/>
          <w:b/>
          <w:bCs/>
          <w:color w:val="000000"/>
          <w:sz w:val="26"/>
          <w:szCs w:val="26"/>
        </w:rPr>
        <w:t xml:space="preserve"> (Богочеловека).</w:t>
      </w:r>
    </w:p>
    <w:p>
      <w:pPr>
        <w:pStyle w:val="1"/>
        <w:numPr>
          <w:ilvl w:val="0"/>
          <w:numId w:val="0"/>
        </w:numPr>
        <w:ind w:hanging="0"/>
        <w:jc w:val="both"/>
        <w:rPr>
          <w:rFonts w:ascii="Times New Roman Cyr" w:hAnsi="Times New Roman Cyr" w:eastAsia="Times New Roman Cyr" w:cs="Times New Roman Cyr"/>
          <w:b/>
          <w:b/>
          <w:bCs/>
          <w:color w:val="000000"/>
          <w:sz w:val="26"/>
          <w:szCs w:val="26"/>
        </w:rPr>
      </w:pPr>
      <w:r>
        <w:rPr>
          <w:rFonts w:eastAsia="Times New Roman Cyr" w:cs="Times New Roman Cyr" w:ascii="Times New Roman Cyr" w:hAnsi="Times New Roman Cyr"/>
          <w:b/>
          <w:bCs/>
          <w:color w:val="000000"/>
          <w:sz w:val="26"/>
          <w:szCs w:val="26"/>
        </w:rPr>
      </w:r>
    </w:p>
    <w:p>
      <w:pPr>
        <w:pStyle w:val="1"/>
        <w:numPr>
          <w:ilvl w:val="0"/>
          <w:numId w:val="0"/>
        </w:numPr>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Зарождение рода Человека разумного – великое таинство. Много уже сказано и написано об истории человеческой цивилизации на планете Земля. Имеется немало описаний того, что земная жизнь – не одиночное и далеко не случайное явление во вселенском мироздании.</w:t>
      </w:r>
    </w:p>
    <w:p>
      <w:pPr>
        <w:pStyle w:val="1"/>
        <w:numPr>
          <w:ilvl w:val="0"/>
          <w:numId w:val="0"/>
        </w:numPr>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 xml:space="preserve">Феномен Человека в богословии объясняется как божественно сотворенное Единство Духа, Души и Тела. В других источниках этот феномен определен как часть космической триады Пространства-Времени-Движения, элемент Вселенского Триединства Св.Материи-Св.Информации-Св.Меры Богодержавия и др. </w:t>
      </w:r>
    </w:p>
    <w:p>
      <w:pPr>
        <w:pStyle w:val="1"/>
        <w:numPr>
          <w:ilvl w:val="0"/>
          <w:numId w:val="0"/>
        </w:numPr>
        <w:ind w:hanging="0"/>
        <w:jc w:val="both"/>
        <w:rPr>
          <w:color w:val="000000"/>
          <w:sz w:val="26"/>
          <w:szCs w:val="26"/>
        </w:rPr>
      </w:pPr>
      <w:r>
        <w:rPr>
          <w:rFonts w:eastAsia="Times New Roman Cyr" w:cs="Times New Roman Cyr" w:ascii="Times New Roman Cyr" w:hAnsi="Times New Roman Cyr"/>
          <w:color w:val="000000"/>
          <w:sz w:val="26"/>
          <w:szCs w:val="26"/>
        </w:rPr>
        <w:t xml:space="preserve">Ты же открыл для Человечества теокосмоэнергоцентристский закон Вечной Жизни (теокосмоэнергоревоэволюции) в рамках </w:t>
      </w:r>
      <w:r>
        <w:rPr>
          <w:rFonts w:eastAsia="Times New Roman Cyr" w:cs="Times New Roman Cyr" w:ascii="Times New Roman Cyr" w:hAnsi="Times New Roman Cyr"/>
          <w:sz w:val="26"/>
          <w:szCs w:val="26"/>
        </w:rPr>
        <w:t>теокосмоэнергоспирали Космоса-Природы-Жизни-Сознания-Сверхсознания-Бессмертия-Воскресения-Рая Бога (т.е. в космосфере – литосфере – биосфере – техноосфере – информациосфере – любосфере – светосфере – добросфере теосферы), или, иными словами, в теокосмоэнергопирамиде Космогенеза – Литоварварства – Биосинтеза – Технооцивилизации – Информациокультуры – Любомудрия – Светособоровластия – Добросветолюбия Творца.</w:t>
      </w:r>
    </w:p>
    <w:p>
      <w:pPr>
        <w:pStyle w:val="1"/>
        <w:numPr>
          <w:ilvl w:val="0"/>
          <w:numId w:val="0"/>
        </w:numPr>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Ты учишь, что у каждого Человека, у каждой ячейки человеческого общества и в целом у Человечества есть своя судьба. Особое предназначение рода “Человека разумного” как определенного периода в человеческой истории на Пути к Новому Человеку, Новой Первоячейке общества и Новому Человечеству – в Обожении, т.е. в Человеческо-Богочеловеческом Возрождении-Преображении-Воскресении как Истинном Провозвестии Нового Мира.</w:t>
      </w:r>
    </w:p>
    <w:p>
      <w:pPr>
        <w:pStyle w:val="1"/>
        <w:numPr>
          <w:ilvl w:val="0"/>
          <w:numId w:val="0"/>
        </w:numPr>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Загад не бывает богат”, - так гласит хорошо известная народная мудрость. Жить и совершенствовать жизнь земную, свято устремляясь к Жизни Вечной, надо в дне сегодняшнем, учась на уроках прошлого и с Верой-Надеждой-Любовью-Светом-Добром думая о будущем. Вот и Путь к Новому Человеку и вообще к Новому Миру предвосхищен Господом Богом Вчера, вновь начинается Сегодня и должен продолжаться Завтра. Такова открытая Тобой для людей Великая Закономерность Истории.</w:t>
      </w:r>
    </w:p>
    <w:p>
      <w:pPr>
        <w:pStyle w:val="1"/>
        <w:numPr>
          <w:ilvl w:val="0"/>
          <w:numId w:val="0"/>
        </w:numPr>
        <w:ind w:hanging="0"/>
        <w:jc w:val="both"/>
        <w:rPr/>
      </w:pPr>
      <w:r>
        <w:rPr>
          <w:rFonts w:eastAsia="Times New Roman Cyr" w:cs="Times New Roman Cyr" w:ascii="Times New Roman Cyr" w:hAnsi="Times New Roman Cyr"/>
          <w:color w:val="000000"/>
          <w:sz w:val="26"/>
          <w:szCs w:val="26"/>
        </w:rPr>
        <w:tab/>
        <w:t xml:space="preserve">Итак, Ты предрек, что путь теокосмоэнергоревоэволюции рода </w:t>
      </w:r>
      <w:r>
        <w:rPr>
          <w:color w:val="000000"/>
          <w:sz w:val="26"/>
          <w:szCs w:val="26"/>
          <w:lang w:val="en-US"/>
        </w:rPr>
        <w:t>Homo</w:t>
      </w:r>
      <w:r>
        <w:rPr>
          <w:color w:val="000000"/>
          <w:sz w:val="26"/>
          <w:szCs w:val="26"/>
        </w:rPr>
        <w:t xml:space="preserve"> </w:t>
      </w:r>
      <w:r>
        <w:rPr>
          <w:color w:val="000000"/>
          <w:sz w:val="26"/>
          <w:szCs w:val="26"/>
          <w:lang w:val="en-US"/>
        </w:rPr>
        <w:t>sapiens</w:t>
      </w:r>
      <w:r>
        <w:rPr>
          <w:rFonts w:eastAsia="Times New Roman Cyr" w:cs="Times New Roman Cyr" w:ascii="Times New Roman Cyr" w:hAnsi="Times New Roman Cyr"/>
          <w:color w:val="000000"/>
          <w:sz w:val="26"/>
          <w:szCs w:val="26"/>
        </w:rPr>
        <w:t xml:space="preserve"> к Богочеловеческим Возрождению-Преображению-Воскресению Новых Человека – Семьи – Общины – Земства – Региона – Народности – Народа – Государства – Сообщества – Биодержавы – Человечества в Новом (Просвещенном и, далее, Добросветолюбивом) обществе во Славу Господа Бога, Госпожи Богородицы и Всех Святых предвосхищен Вчера, вновь начинается Сегодня и должен быть</w:t>
      </w:r>
      <w:r>
        <w:rPr>
          <w:color w:val="000000"/>
          <w:sz w:val="26"/>
          <w:szCs w:val="26"/>
        </w:rPr>
        <w:t xml:space="preserve"> </w:t>
      </w:r>
      <w:r>
        <w:rPr>
          <w:rFonts w:eastAsia="Times New Roman Cyr" w:cs="Times New Roman Cyr" w:ascii="Times New Roman Cyr" w:hAnsi="Times New Roman Cyr"/>
          <w:color w:val="000000"/>
          <w:sz w:val="26"/>
          <w:szCs w:val="26"/>
        </w:rPr>
        <w:t>продолжен Завтра.</w:t>
      </w:r>
    </w:p>
    <w:p>
      <w:pPr>
        <w:pStyle w:val="1"/>
        <w:numPr>
          <w:ilvl w:val="0"/>
          <w:numId w:val="0"/>
        </w:numPr>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1"/>
        <w:numPr>
          <w:ilvl w:val="0"/>
          <w:numId w:val="0"/>
        </w:numPr>
        <w:ind w:hanging="0"/>
        <w:jc w:val="center"/>
        <w:rPr>
          <w:rFonts w:ascii="Times New Roman Cyr" w:hAnsi="Times New Roman Cyr" w:eastAsia="Times New Roman Cyr" w:cs="Times New Roman Cyr"/>
          <w:b/>
          <w:b/>
          <w:bCs/>
          <w:color w:val="000000"/>
          <w:sz w:val="26"/>
          <w:szCs w:val="26"/>
        </w:rPr>
      </w:pPr>
      <w:r>
        <w:rPr>
          <w:rFonts w:eastAsia="Times New Roman Cyr" w:cs="Times New Roman Cyr" w:ascii="Times New Roman Cyr" w:hAnsi="Times New Roman Cyr"/>
          <w:b/>
          <w:bCs/>
          <w:color w:val="000000"/>
          <w:sz w:val="26"/>
          <w:szCs w:val="26"/>
        </w:rPr>
        <w:t>15. Предтеча Богочеловеческих Возрождения-Преображения-Воскресения.</w:t>
      </w:r>
    </w:p>
    <w:p>
      <w:pPr>
        <w:pStyle w:val="1"/>
        <w:numPr>
          <w:ilvl w:val="0"/>
          <w:numId w:val="0"/>
        </w:numPr>
        <w:ind w:hanging="0"/>
        <w:jc w:val="both"/>
        <w:rPr>
          <w:rFonts w:ascii="Times New Roman Cyr" w:hAnsi="Times New Roman Cyr" w:eastAsia="Times New Roman Cyr" w:cs="Times New Roman Cyr"/>
          <w:b/>
          <w:b/>
          <w:bCs/>
          <w:color w:val="000000"/>
          <w:sz w:val="26"/>
          <w:szCs w:val="26"/>
        </w:rPr>
      </w:pPr>
      <w:r>
        <w:rPr>
          <w:rFonts w:eastAsia="Times New Roman Cyr" w:cs="Times New Roman Cyr" w:ascii="Times New Roman Cyr" w:hAnsi="Times New Roman Cyr"/>
          <w:b/>
          <w:bCs/>
          <w:color w:val="000000"/>
          <w:sz w:val="26"/>
          <w:szCs w:val="26"/>
        </w:rPr>
      </w:r>
    </w:p>
    <w:p>
      <w:pPr>
        <w:pStyle w:val="1"/>
        <w:numPr>
          <w:ilvl w:val="0"/>
          <w:numId w:val="0"/>
        </w:numPr>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Ты учишь, что Праведные Святосвободно-Справедливые Возрождение-Преображение-Воскресение Нового Человека должно быть изначально гарантировано рядом универсальных социально-теологических прав Новой Семьи на Пути к Святовсеобщему=Святокоммуни(с)тическому Богодержавию Нового Мира. Новое (Просвещенное и, далее, Добросветолюбивое) общество призвано практически обеспечить для каждой своей первоячейки такие (гео)конституционные права, как:</w:t>
      </w:r>
    </w:p>
    <w:p>
      <w:pPr>
        <w:pStyle w:val="1"/>
        <w:numPr>
          <w:ilvl w:val="0"/>
          <w:numId w:val="2"/>
        </w:numPr>
        <w:tabs>
          <w:tab w:val="clear" w:pos="708"/>
          <w:tab w:val="left" w:pos="0" w:leader="none"/>
        </w:tabs>
        <w:ind w:left="720" w:hanging="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аво на святосвободно-справедливое всестороннее процветание Новой Гармоничной Семьи, создаваемой по Вере, Надежде, Любви, Согласию, Добросветолюбию и взаимному Уважению супругов;</w:t>
      </w:r>
    </w:p>
    <w:p>
      <w:pPr>
        <w:pStyle w:val="1"/>
        <w:numPr>
          <w:ilvl w:val="0"/>
          <w:numId w:val="2"/>
        </w:numPr>
        <w:tabs>
          <w:tab w:val="clear" w:pos="708"/>
          <w:tab w:val="left" w:pos="0" w:leader="none"/>
        </w:tabs>
        <w:ind w:left="720" w:hanging="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аво на всеобщее пожизненное начальное-среднее-высшее-теонаучное образование под эгидой Всенародного Союза Добросветолюбия как международной организации нового типа, призванной теонаучно синтезировать науку, культуру и вероисповедание во имя человеческо-богочеловеческого прогресса;</w:t>
      </w:r>
    </w:p>
    <w:p>
      <w:pPr>
        <w:pStyle w:val="1"/>
        <w:numPr>
          <w:ilvl w:val="0"/>
          <w:numId w:val="2"/>
        </w:numPr>
        <w:tabs>
          <w:tab w:val="clear" w:pos="708"/>
          <w:tab w:val="left" w:pos="0" w:leader="none"/>
        </w:tabs>
        <w:ind w:left="720" w:hanging="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аво на достойное биокомпьютерно-сетевое бизнес-биопланирование и благородно-гениальное самовыражение профессионально-трудового таланта каждого члена Новосемейного суперсовременно биотехнически оснащенного Биоэнергоэлектронного Любосовета-Светособора-Доброхрама под эгидой Всенародного Св.ГЕОЭВМ-биопланового Госкооператива-Суперконцерна;</w:t>
      </w:r>
    </w:p>
    <w:p>
      <w:pPr>
        <w:pStyle w:val="1"/>
        <w:numPr>
          <w:ilvl w:val="0"/>
          <w:numId w:val="2"/>
        </w:numPr>
        <w:tabs>
          <w:tab w:val="clear" w:pos="708"/>
          <w:tab w:val="left" w:pos="0" w:leader="none"/>
        </w:tabs>
        <w:ind w:left="720" w:hanging="720"/>
        <w:jc w:val="both"/>
        <w:rPr/>
      </w:pPr>
      <w:r>
        <w:rPr>
          <w:rFonts w:eastAsia="Times New Roman Cyr" w:cs="Times New Roman Cyr" w:ascii="Times New Roman Cyr" w:hAnsi="Times New Roman Cyr"/>
          <w:color w:val="000000"/>
          <w:sz w:val="26"/>
          <w:szCs w:val="26"/>
        </w:rPr>
        <w:t xml:space="preserve">право на зажиточный семейный бюджет, субсидируемый через постиндустриально-биоэкономическую биоэнергоэлектронно-теостатистическую беспроцентно-кредитную систему Планетарного (впоследствии – Вселенского) Св.БИОПЭВМ-биоэнергобюджетного Казначейства на основе пострыночного (посттоварно-метаденежного) Номинала Информационно-Биоэнергопросвещенной Полезности продуктов (а не товаров!) Святосвободного Человеческого Труда (в виде эмиссии уникальной биоэнерговалюты – БИОЭКЮ, </w:t>
      </w:r>
      <w:r>
        <w:rPr>
          <w:color w:val="000000"/>
          <w:sz w:val="26"/>
          <w:szCs w:val="26"/>
          <w:lang w:val="en-US"/>
        </w:rPr>
        <w:t>BIOECU</w:t>
      </w:r>
      <w:r>
        <w:rPr>
          <w:color w:val="000000"/>
          <w:sz w:val="26"/>
          <w:szCs w:val="26"/>
        </w:rPr>
        <w:t xml:space="preserve"> – </w:t>
      </w:r>
      <w:r>
        <w:rPr>
          <w:color w:val="000000"/>
          <w:sz w:val="26"/>
          <w:szCs w:val="26"/>
          <w:lang w:val="en-US"/>
        </w:rPr>
        <w:t>Bioenergy</w:t>
      </w:r>
      <w:r>
        <w:rPr>
          <w:color w:val="000000"/>
          <w:sz w:val="26"/>
          <w:szCs w:val="26"/>
        </w:rPr>
        <w:t xml:space="preserve"> </w:t>
      </w:r>
      <w:r>
        <w:rPr>
          <w:color w:val="000000"/>
          <w:sz w:val="26"/>
          <w:szCs w:val="26"/>
          <w:lang w:val="en-US"/>
        </w:rPr>
        <w:t>Electronic</w:t>
      </w:r>
      <w:r>
        <w:rPr>
          <w:color w:val="000000"/>
          <w:sz w:val="26"/>
          <w:szCs w:val="26"/>
        </w:rPr>
        <w:t>//</w:t>
      </w:r>
      <w:r>
        <w:rPr>
          <w:color w:val="000000"/>
          <w:sz w:val="26"/>
          <w:szCs w:val="26"/>
          <w:lang w:val="en-US"/>
        </w:rPr>
        <w:t>Enlightened</w:t>
      </w:r>
      <w:r>
        <w:rPr>
          <w:color w:val="000000"/>
          <w:sz w:val="26"/>
          <w:szCs w:val="26"/>
        </w:rPr>
        <w:t xml:space="preserve"> </w:t>
      </w:r>
      <w:r>
        <w:rPr>
          <w:color w:val="000000"/>
          <w:sz w:val="26"/>
          <w:szCs w:val="26"/>
          <w:lang w:val="en-US"/>
        </w:rPr>
        <w:t>Credit</w:t>
      </w:r>
      <w:r>
        <w:rPr>
          <w:color w:val="000000"/>
          <w:sz w:val="26"/>
          <w:szCs w:val="26"/>
        </w:rPr>
        <w:t xml:space="preserve"> </w:t>
      </w:r>
      <w:r>
        <w:rPr>
          <w:color w:val="000000"/>
          <w:sz w:val="26"/>
          <w:szCs w:val="26"/>
          <w:lang w:val="en-US"/>
        </w:rPr>
        <w:t>Unit</w:t>
      </w:r>
      <w:r>
        <w:rPr>
          <w:color w:val="000000"/>
          <w:sz w:val="26"/>
          <w:szCs w:val="26"/>
        </w:rPr>
        <w:t>);</w:t>
      </w:r>
    </w:p>
    <w:p>
      <w:pPr>
        <w:pStyle w:val="1"/>
        <w:numPr>
          <w:ilvl w:val="0"/>
          <w:numId w:val="2"/>
        </w:numPr>
        <w:tabs>
          <w:tab w:val="clear" w:pos="708"/>
          <w:tab w:val="left" w:pos="0" w:leader="none"/>
        </w:tabs>
        <w:ind w:left="720" w:hanging="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аво на полномочное самоуправление Святосемейного Биоэнергоэлектронного Любосовета-Светособора-Доброхрама как первоосновы нового типа жизнеустройства в Новом (Просвещенном и, далее, Добросветолюбивом) обществе на базе постоянно действующего телекоммуникационно-сетевого биокомпьютерно-счетного Всенародного Веча в составе Семейных Любосоветов, Общинных Управ, Земских Сходов и Поместных (районных, областных, краевых, республиканских и других региональных автономных и федеративных или конфедеративных) Светособоров Отечества и, шире, Доброхрамов-субъектов Геоконституционно-Геоконфедеративной Ассамблеи Объединенных Наций и Объединенных Сообществ как идеала Всенародно-Геогосударственной Биодержавы Любви-Света-Добра;</w:t>
      </w:r>
    </w:p>
    <w:p>
      <w:pPr>
        <w:pStyle w:val="1"/>
        <w:numPr>
          <w:ilvl w:val="0"/>
          <w:numId w:val="2"/>
        </w:numPr>
        <w:tabs>
          <w:tab w:val="clear" w:pos="708"/>
          <w:tab w:val="left" w:pos="0" w:leader="none"/>
        </w:tabs>
        <w:ind w:left="720" w:hanging="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аво на духовную, нравственно-эстетическо-душевную, интеллектуальную и физическую святость и красоту, экологически здоровое питание, полноценный отдых и различные другие адресные социально-биоэкономические и трансноосферно-теосферные услуги и прочие символы Правого Дела.</w:t>
      </w:r>
    </w:p>
    <w:p>
      <w:pPr>
        <w:pStyle w:val="1"/>
        <w:numPr>
          <w:ilvl w:val="0"/>
          <w:numId w:val="0"/>
        </w:numPr>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1"/>
        <w:numPr>
          <w:ilvl w:val="0"/>
          <w:numId w:val="0"/>
        </w:numPr>
        <w:ind w:hanging="0"/>
        <w:jc w:val="center"/>
        <w:rPr>
          <w:rFonts w:ascii="Times New Roman Cyr" w:hAnsi="Times New Roman Cyr" w:eastAsia="Times New Roman Cyr" w:cs="Times New Roman Cyr"/>
          <w:b/>
          <w:b/>
          <w:bCs/>
          <w:color w:val="000000"/>
          <w:sz w:val="26"/>
          <w:szCs w:val="26"/>
        </w:rPr>
      </w:pPr>
      <w:r>
        <w:rPr>
          <w:rFonts w:eastAsia="Times New Roman Cyr" w:cs="Times New Roman Cyr" w:ascii="Times New Roman Cyr" w:hAnsi="Times New Roman Cyr"/>
          <w:b/>
          <w:bCs/>
          <w:color w:val="000000"/>
          <w:sz w:val="26"/>
          <w:szCs w:val="26"/>
        </w:rPr>
        <w:t>16. О стратегии привлечения международных инвестиций в биоэкономику.</w:t>
      </w:r>
    </w:p>
    <w:p>
      <w:pPr>
        <w:pStyle w:val="1"/>
        <w:numPr>
          <w:ilvl w:val="0"/>
          <w:numId w:val="0"/>
        </w:numPr>
        <w:ind w:hanging="0"/>
        <w:jc w:val="both"/>
        <w:rPr>
          <w:rFonts w:ascii="Times New Roman Cyr" w:hAnsi="Times New Roman Cyr" w:eastAsia="Times New Roman Cyr" w:cs="Times New Roman Cyr"/>
          <w:b/>
          <w:b/>
          <w:bCs/>
          <w:color w:val="000000"/>
          <w:sz w:val="26"/>
          <w:szCs w:val="26"/>
        </w:rPr>
      </w:pPr>
      <w:r>
        <w:rPr>
          <w:rFonts w:eastAsia="Times New Roman Cyr" w:cs="Times New Roman Cyr" w:ascii="Times New Roman Cyr" w:hAnsi="Times New Roman Cyr"/>
          <w:b/>
          <w:bCs/>
          <w:color w:val="000000"/>
          <w:sz w:val="26"/>
          <w:szCs w:val="26"/>
        </w:rPr>
      </w:r>
    </w:p>
    <w:p>
      <w:pPr>
        <w:pStyle w:val="1"/>
        <w:numPr>
          <w:ilvl w:val="0"/>
          <w:numId w:val="0"/>
        </w:numPr>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Думая о судьбах народов мира, Ты всегда подчеркиваешь особую роль России в Возрождении-Преображении-Воскресении Нового СССР и становлении нового святосвободно-справедливого миропорядка. Основополагающую роль в этом процессе безусловно должна сыграть разноплановая гармонизация международных экономических отношений, в т.ч. в сфере инвестиций.</w:t>
      </w:r>
    </w:p>
    <w:p>
      <w:pPr>
        <w:pStyle w:val="1"/>
        <w:numPr>
          <w:ilvl w:val="0"/>
          <w:numId w:val="0"/>
        </w:numPr>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После перехода на научную работу Ты значительную часть свободного времени стал посвящать именно вопросам международного экономического сотрудничества в сфере инвестиций, особенно в экономику нашей Родины. При Твоем участии проведены сотни встреч и переговоров по этой проблематике. В силу наших возможностей мы старились активно помогать Тебе.</w:t>
      </w:r>
    </w:p>
    <w:p>
      <w:pPr>
        <w:pStyle w:val="1"/>
        <w:numPr>
          <w:ilvl w:val="0"/>
          <w:numId w:val="0"/>
        </w:numPr>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Особенно памятны нам дни нашей совместной работы с североамериканскими инвесторами на липецкой земле. Там мы воочию увидели Твою замечательную профессиональную подготовку, выдержку, тактичность и умение вести деловые переговоры. Этот бесценный опыт стал для нас уроком на всю жизнь.</w:t>
      </w:r>
    </w:p>
    <w:p>
      <w:pPr>
        <w:pStyle w:val="1"/>
        <w:numPr>
          <w:ilvl w:val="0"/>
          <w:numId w:val="0"/>
        </w:numPr>
        <w:ind w:hanging="0"/>
        <w:jc w:val="both"/>
        <w:rPr/>
      </w:pPr>
      <w:r>
        <w:rPr>
          <w:rFonts w:eastAsia="Times New Roman Cyr" w:cs="Times New Roman Cyr" w:ascii="Times New Roman Cyr" w:hAnsi="Times New Roman Cyr"/>
          <w:color w:val="000000"/>
          <w:sz w:val="26"/>
          <w:szCs w:val="26"/>
        </w:rPr>
        <w:tab/>
        <w:t xml:space="preserve">Получив Великое Благословение на Творение ранее не виданной в истории человечества единозавеной святонаучно-святопрактической теории нового трансноосферно-теосферного жизнеустройства общества, Ты исходно сделал особый акцент на разработке концепции биоэнергофинансов-биобизнеса-биоинвестиций в микробиоэкономику Человека-Семьи-Общины и макробиоэкономику Просвещенного и, далее, Добросветолюбивого общества. Ты подробно детализировал эту биоэкономическую стратегию в различных доктринах биоменеджмента, в т.ч. в ряде социально-теологических, социально-экологических, биоэкономических, морально-биополитических, теокультурно-просветительских, вероисповедально-просветительских, биодипломатических и т.д. макро- и микробиоинвестиционных программ (“Добросветолюбие Человека-Семьи-Общины в Новом обществе”, “Биопаспорт Богочеловечески Преображенных Человека – Семьи – Общины – Земства – Региона – Народности – Народа – Государства – Сообщества – Биодержавы – Человечества”, </w:t>
      </w:r>
      <w:r>
        <w:rPr>
          <w:color w:val="000000"/>
          <w:sz w:val="26"/>
          <w:szCs w:val="26"/>
        </w:rPr>
        <w:t>“</w:t>
      </w:r>
      <w:r>
        <w:rPr>
          <w:rFonts w:eastAsia="Times New Roman Cyr" w:cs="Times New Roman Cyr" w:ascii="Times New Roman Cyr" w:hAnsi="Times New Roman Cyr"/>
          <w:color w:val="000000"/>
          <w:sz w:val="26"/>
          <w:szCs w:val="26"/>
        </w:rPr>
        <w:t>Святосемейный Биоэнергоэлектронный Любосовет-Светособор-Доброхрам” и др.), которые комплексно систематизированы в суперинвестиционной Программе “Биоэкономика Нового Мира. (Геоплан-проект постиндустриально-биоэкономической информационно-биоэнергопросвещенной биокомпьютерно-теостатистической электронизации народнохозяйственной системы Отечества-Земли-Вселенной как материально-информационно-мероэнергетической основы генезиса Просвещенного и, далее, Добросветолюбивого общества)”. Воистину безмерно Величие Твоего Гения.</w:t>
      </w:r>
    </w:p>
    <w:p>
      <w:pPr>
        <w:pStyle w:val="1"/>
        <w:numPr>
          <w:ilvl w:val="0"/>
          <w:numId w:val="0"/>
        </w:numPr>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1"/>
        <w:numPr>
          <w:ilvl w:val="0"/>
          <w:numId w:val="0"/>
        </w:numPr>
        <w:ind w:hanging="0"/>
        <w:jc w:val="center"/>
        <w:rPr>
          <w:rFonts w:ascii="Times New Roman Cyr" w:hAnsi="Times New Roman Cyr" w:eastAsia="Times New Roman Cyr" w:cs="Times New Roman Cyr"/>
          <w:b/>
          <w:b/>
          <w:bCs/>
          <w:color w:val="000000"/>
          <w:sz w:val="26"/>
          <w:szCs w:val="26"/>
        </w:rPr>
      </w:pPr>
      <w:r>
        <w:rPr>
          <w:rFonts w:eastAsia="Times New Roman Cyr" w:cs="Times New Roman Cyr" w:ascii="Times New Roman Cyr" w:hAnsi="Times New Roman Cyr"/>
          <w:b/>
          <w:bCs/>
          <w:color w:val="000000"/>
          <w:sz w:val="26"/>
          <w:szCs w:val="26"/>
        </w:rPr>
        <w:t>17. Слово о первоистоках житейской мудрости.</w:t>
      </w:r>
    </w:p>
    <w:p>
      <w:pPr>
        <w:pStyle w:val="1"/>
        <w:numPr>
          <w:ilvl w:val="0"/>
          <w:numId w:val="0"/>
        </w:numPr>
        <w:ind w:hanging="0"/>
        <w:jc w:val="both"/>
        <w:rPr>
          <w:rFonts w:ascii="Times New Roman Cyr" w:hAnsi="Times New Roman Cyr" w:eastAsia="Times New Roman Cyr" w:cs="Times New Roman Cyr"/>
          <w:b/>
          <w:b/>
          <w:bCs/>
          <w:color w:val="000000"/>
          <w:sz w:val="26"/>
          <w:szCs w:val="26"/>
        </w:rPr>
      </w:pPr>
      <w:r>
        <w:rPr>
          <w:rFonts w:eastAsia="Times New Roman Cyr" w:cs="Times New Roman Cyr" w:ascii="Times New Roman Cyr" w:hAnsi="Times New Roman Cyr"/>
          <w:b/>
          <w:bCs/>
          <w:color w:val="000000"/>
          <w:sz w:val="26"/>
          <w:szCs w:val="26"/>
        </w:rPr>
      </w:r>
    </w:p>
    <w:p>
      <w:pPr>
        <w:pStyle w:val="1"/>
        <w:numPr>
          <w:ilvl w:val="0"/>
          <w:numId w:val="0"/>
        </w:numPr>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Как Человек, озаренный Божественной Искрой, Ты с детства вобрал в себя истинно праведную житейскую мудрость. Позднее Ты теонаучно систематизировал Заповеди Праведной Морали в Едином Завете. Вот некоторые из советов правоверной житейской мудрости, которыми Ты делился с нами:</w:t>
      </w:r>
    </w:p>
    <w:p>
      <w:pPr>
        <w:pStyle w:val="1"/>
        <w:numPr>
          <w:ilvl w:val="0"/>
          <w:numId w:val="2"/>
        </w:numPr>
        <w:tabs>
          <w:tab w:val="clear" w:pos="708"/>
          <w:tab w:val="left" w:pos="0" w:leader="none"/>
        </w:tabs>
        <w:ind w:left="720" w:hanging="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Добросветолюби Господа Бога и Госпожу Богородицу и Всех Святых и ближнего своего всем Св.Серцем своим и всею Св.Душою своей и всем Св.Умом своим и всем Св.Телом своим – вот вкратце главная единозаветная заповедь!”; </w:t>
      </w:r>
    </w:p>
    <w:p>
      <w:pPr>
        <w:pStyle w:val="1"/>
        <w:numPr>
          <w:ilvl w:val="0"/>
          <w:numId w:val="2"/>
        </w:numPr>
        <w:tabs>
          <w:tab w:val="clear" w:pos="708"/>
          <w:tab w:val="left" w:pos="0" w:leader="none"/>
        </w:tabs>
        <w:ind w:left="720" w:hanging="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Верь прежде всего только Господу Богу и Госпоже Богородице”;</w:t>
      </w:r>
    </w:p>
    <w:p>
      <w:pPr>
        <w:pStyle w:val="1"/>
        <w:numPr>
          <w:ilvl w:val="0"/>
          <w:numId w:val="2"/>
        </w:numPr>
        <w:tabs>
          <w:tab w:val="clear" w:pos="708"/>
          <w:tab w:val="left" w:pos="0" w:leader="none"/>
        </w:tabs>
        <w:ind w:left="720" w:hanging="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Люби и Почитай отца и мать твоих как Богоотца и Богомать”;</w:t>
      </w:r>
    </w:p>
    <w:p>
      <w:pPr>
        <w:pStyle w:val="1"/>
        <w:numPr>
          <w:ilvl w:val="0"/>
          <w:numId w:val="2"/>
        </w:numPr>
        <w:tabs>
          <w:tab w:val="clear" w:pos="708"/>
          <w:tab w:val="left" w:pos="0" w:leader="none"/>
        </w:tabs>
        <w:ind w:left="720" w:hanging="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Муж и Жена, Рожайте и Любите детей своих как Богодетей”;</w:t>
      </w:r>
    </w:p>
    <w:p>
      <w:pPr>
        <w:pStyle w:val="1"/>
        <w:numPr>
          <w:ilvl w:val="0"/>
          <w:numId w:val="2"/>
        </w:numPr>
        <w:tabs>
          <w:tab w:val="clear" w:pos="708"/>
          <w:tab w:val="left" w:pos="0" w:leader="none"/>
        </w:tabs>
        <w:ind w:left="720" w:hanging="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С Божьей Помощью Человек – сам кузнец своего счастья”;</w:t>
      </w:r>
    </w:p>
    <w:p>
      <w:pPr>
        <w:pStyle w:val="1"/>
        <w:numPr>
          <w:ilvl w:val="0"/>
          <w:numId w:val="2"/>
        </w:numPr>
        <w:tabs>
          <w:tab w:val="clear" w:pos="708"/>
          <w:tab w:val="left" w:pos="0" w:leader="none"/>
        </w:tabs>
        <w:ind w:left="720" w:hanging="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С Божьей Помощью Верь в себя, в свою силу”;</w:t>
      </w:r>
    </w:p>
    <w:p>
      <w:pPr>
        <w:pStyle w:val="1"/>
        <w:numPr>
          <w:ilvl w:val="0"/>
          <w:numId w:val="2"/>
        </w:numPr>
        <w:tabs>
          <w:tab w:val="clear" w:pos="708"/>
          <w:tab w:val="left" w:pos="0" w:leader="none"/>
        </w:tabs>
        <w:ind w:left="720" w:hanging="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Никого и ничего в жизни не бойся”;</w:t>
      </w:r>
    </w:p>
    <w:p>
      <w:pPr>
        <w:pStyle w:val="1"/>
        <w:numPr>
          <w:ilvl w:val="0"/>
          <w:numId w:val="2"/>
        </w:numPr>
        <w:tabs>
          <w:tab w:val="clear" w:pos="708"/>
          <w:tab w:val="left" w:pos="0" w:leader="none"/>
        </w:tabs>
        <w:ind w:left="720" w:hanging="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Смело мысли, смело действуй”;</w:t>
      </w:r>
    </w:p>
    <w:p>
      <w:pPr>
        <w:pStyle w:val="1"/>
        <w:numPr>
          <w:ilvl w:val="0"/>
          <w:numId w:val="2"/>
        </w:numPr>
        <w:tabs>
          <w:tab w:val="clear" w:pos="708"/>
          <w:tab w:val="left" w:pos="0" w:leader="none"/>
        </w:tabs>
        <w:ind w:left="720" w:hanging="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Нашел – молчи, потерял – молчи”;</w:t>
      </w:r>
    </w:p>
    <w:p>
      <w:pPr>
        <w:pStyle w:val="1"/>
        <w:numPr>
          <w:ilvl w:val="0"/>
          <w:numId w:val="2"/>
        </w:numPr>
        <w:tabs>
          <w:tab w:val="clear" w:pos="708"/>
          <w:tab w:val="left" w:pos="0" w:leader="none"/>
        </w:tabs>
        <w:ind w:left="720" w:hanging="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Не играй в одни ворота”;</w:t>
      </w:r>
    </w:p>
    <w:p>
      <w:pPr>
        <w:pStyle w:val="1"/>
        <w:numPr>
          <w:ilvl w:val="0"/>
          <w:numId w:val="2"/>
        </w:numPr>
        <w:tabs>
          <w:tab w:val="clear" w:pos="708"/>
          <w:tab w:val="left" w:pos="0" w:leader="none"/>
        </w:tabs>
        <w:ind w:left="720" w:hanging="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Познавай все новое в жизни”;</w:t>
      </w:r>
    </w:p>
    <w:p>
      <w:pPr>
        <w:pStyle w:val="1"/>
        <w:numPr>
          <w:ilvl w:val="0"/>
          <w:numId w:val="2"/>
        </w:numPr>
        <w:tabs>
          <w:tab w:val="clear" w:pos="708"/>
          <w:tab w:val="left" w:pos="0" w:leader="none"/>
        </w:tabs>
        <w:ind w:left="720" w:hanging="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Собака лает, караван идет”;</w:t>
      </w:r>
    </w:p>
    <w:p>
      <w:pPr>
        <w:pStyle w:val="1"/>
        <w:numPr>
          <w:ilvl w:val="0"/>
          <w:numId w:val="2"/>
        </w:numPr>
        <w:tabs>
          <w:tab w:val="clear" w:pos="708"/>
          <w:tab w:val="left" w:pos="0" w:leader="none"/>
        </w:tabs>
        <w:ind w:left="720" w:hanging="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Имей всегда чувство меры”;</w:t>
      </w:r>
    </w:p>
    <w:p>
      <w:pPr>
        <w:pStyle w:val="1"/>
        <w:numPr>
          <w:ilvl w:val="0"/>
          <w:numId w:val="2"/>
        </w:numPr>
        <w:tabs>
          <w:tab w:val="clear" w:pos="708"/>
          <w:tab w:val="left" w:pos="0" w:leader="none"/>
        </w:tabs>
        <w:ind w:left="360" w:hanging="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Храни чувство локтя” и др.</w:t>
      </w:r>
    </w:p>
    <w:p>
      <w:pPr>
        <w:pStyle w:val="1"/>
        <w:ind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Любимый наш Учитель! Мы хотим также сказать несколько слов отдельно о так называемом “личном вопросе” - в том плане, в котором Ты его рассматриваешь применительно к Просвещению-Очищению-Освящению Сердец-Душ-Умов-Тел людей.</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Мы хорошо, очень хорошо помним Твои Слова: “Род людской супруги обязаны продолжать по взаимному Высокому Пречистому и Пресвятому Чувству, по Вере, Надежде, Любви, Добросветолюбию, Уважению и т.д., достойных с обеих сторон быть не просто Человеком Разумным, но и Провозвестником Человека-Творца=Богочеловека. Корыстный же брак – по расчету и т.п., даже с одной стороны – пагубно сказывается и на характере семейного союза и особенно на детском здоровье (в т.ч. и психическом) и социально-теологическом мировосприятии. Поэтому попытки создания семьи без Святой Любви (как Синонима Духа Святого и Обожения) и других Богочеловеческих Идеалов не только аморальны, но и социально вредны, антигуманны. К сожалению, это – типичная ситуация в современном обществе, когда женятся и выходят замуж или просто плотски сожительствуют без Любви, не Зная и не Чувствуя Святость Любви, не Понимая, что Любовь – не физически-похотное прелюбодеяние, а совершенно Иное, Возвышенное, Господом Богом и Госпожой Богородицей Дарованное Человеку Благодатное Состояние Св.Духа, Св.Души, Св.Разума и Св.Тела, которое стоит Ждать именно во имя Праведного Продления Рода Человеческо-Богочеловеческого…”.</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Таково вкратце Твое Напутствие грядущим молодым поколениям. Подробно Ты пишешь об этом в Едином Завете (в частности - в Своде Заповедей Праведной Морали и Нравственности), где Ты категорически отстаиваешь девственно-юношеское непорочно-безгреховное целомудрие жениха и невесты до их фактического вступления (уже в качестве мужа и жены) в совместную брачную (а не “половую”!) жизнь – причем, как правило, после годового испытательного срока и церковного венчания.</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1"/>
        <w:jc w:val="center"/>
        <w:rPr>
          <w:rFonts w:ascii="Times New Roman Cyr" w:hAnsi="Times New Roman Cyr" w:eastAsia="Times New Roman Cyr" w:cs="Times New Roman Cyr"/>
          <w:b/>
          <w:b/>
          <w:bCs/>
          <w:color w:val="000000"/>
          <w:sz w:val="26"/>
          <w:szCs w:val="26"/>
        </w:rPr>
      </w:pPr>
      <w:r>
        <w:rPr>
          <w:rFonts w:eastAsia="Times New Roman Cyr" w:cs="Times New Roman Cyr" w:ascii="Times New Roman Cyr" w:hAnsi="Times New Roman Cyr"/>
          <w:b/>
          <w:bCs/>
          <w:color w:val="000000"/>
          <w:sz w:val="26"/>
          <w:szCs w:val="26"/>
        </w:rPr>
        <w:t>18. Сказание о Звездах и Небе.</w:t>
      </w:r>
    </w:p>
    <w:p>
      <w:pPr>
        <w:pStyle w:val="1"/>
        <w:jc w:val="both"/>
        <w:rPr>
          <w:rFonts w:ascii="Times New Roman Cyr" w:hAnsi="Times New Roman Cyr" w:eastAsia="Times New Roman Cyr" w:cs="Times New Roman Cyr"/>
          <w:b/>
          <w:b/>
          <w:bCs/>
          <w:color w:val="000000"/>
          <w:sz w:val="26"/>
          <w:szCs w:val="26"/>
        </w:rPr>
      </w:pPr>
      <w:r>
        <w:rPr>
          <w:rFonts w:eastAsia="Times New Roman Cyr" w:cs="Times New Roman Cyr" w:ascii="Times New Roman Cyr" w:hAnsi="Times New Roman Cyr"/>
          <w:b/>
          <w:bCs/>
          <w:color w:val="000000"/>
          <w:sz w:val="26"/>
          <w:szCs w:val="26"/>
        </w:rPr>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 xml:space="preserve">Дорогой Учитель! Сегодня ясный солнечный день. Наше Солнце – это тоже звезда, хотя люди в массе своей пока не знают, что звезды – это не просто скопления разнотемпературных физико-химических элементов из и вне Периодической Системы Менделеева. </w:t>
      </w:r>
    </w:p>
    <w:p>
      <w:pPr>
        <w:pStyle w:val="1"/>
        <w:ind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ы с детства очень часто любил со Святой Мечтой Смотреть на Звезды, ибо Звезды – это подсистемы вселенской и надвселенской теосферной целостности. Звезды, включая и наше Солнце, - это реальные Живые Существа, жизненное функционирование которых сотворено на значительно более высоком уровне существования, нежели материально и информационно проявленные сферы теосферы (космосфера, литосфера, биосфера, техноосфера и информациосфера) на Земле в настоящее время.</w:t>
      </w:r>
    </w:p>
    <w:p>
      <w:pPr>
        <w:pStyle w:val="1"/>
        <w:ind w:firstLine="708"/>
        <w:jc w:val="both"/>
        <w:rPr/>
      </w:pPr>
      <w:r>
        <w:rPr>
          <w:rFonts w:eastAsia="Times New Roman Cyr" w:cs="Times New Roman Cyr" w:ascii="Times New Roman Cyr" w:hAnsi="Times New Roman Cyr"/>
          <w:color w:val="000000"/>
          <w:sz w:val="26"/>
          <w:szCs w:val="26"/>
        </w:rPr>
        <w:t>Тем не менее, по мере прогресса Человечества к Богочеловечеству органам чувств (и, далее, просвещенному и обоженному=освященному божественно – богочеловеческо – святодуховно - святосердечно – святодушевно – святоразумно – святоумственно – святожизнеисточающе - святотелесному сознанию, или, как писал великий индийский мыслитель Шри Ауробиндо, “супраментальному сознанию”, т.е. по сути сверхчувственному сознанию) Нового</w:t>
      </w:r>
      <w:r>
        <w:rPr>
          <w:color w:val="000000"/>
          <w:sz w:val="26"/>
          <w:szCs w:val="26"/>
        </w:rPr>
        <w:t xml:space="preserve"> </w:t>
      </w:r>
      <w:r>
        <w:rPr>
          <w:rFonts w:eastAsia="Times New Roman Cyr" w:cs="Times New Roman Cyr" w:ascii="Times New Roman Cyr" w:hAnsi="Times New Roman Cyr"/>
          <w:color w:val="000000"/>
          <w:sz w:val="26"/>
          <w:szCs w:val="26"/>
        </w:rPr>
        <w:t>Человека постепенно станут доступны и ранее “непроявленные” Царства Богодержавного Мироздания – Миры, где властвуют Господь Бог, в Живоначальной и Нераздельной Троице Отца и Сына и Святого Духа Споклоняемый и Славимый, и Госпожа Богородица (т.е. любосфера</w:t>
      </w:r>
      <w:r>
        <w:rPr>
          <w:color w:val="000000"/>
          <w:sz w:val="26"/>
          <w:szCs w:val="26"/>
        </w:rPr>
        <w:t>,</w:t>
      </w:r>
      <w:r>
        <w:rPr>
          <w:rFonts w:eastAsia="Times New Roman Cyr" w:cs="Times New Roman Cyr" w:ascii="Times New Roman Cyr" w:hAnsi="Times New Roman Cyr"/>
          <w:color w:val="000000"/>
          <w:sz w:val="26"/>
          <w:szCs w:val="26"/>
        </w:rPr>
        <w:t xml:space="preserve"> светосфера и добросфера теосферы).</w:t>
      </w:r>
    </w:p>
    <w:p>
      <w:pPr>
        <w:pStyle w:val="1"/>
        <w:ind w:firstLine="708"/>
        <w:jc w:val="both"/>
        <w:rPr/>
      </w:pPr>
      <w:r>
        <w:rPr>
          <w:rFonts w:eastAsia="Times New Roman Cyr" w:cs="Times New Roman Cyr" w:ascii="Times New Roman Cyr" w:hAnsi="Times New Roman Cyr"/>
          <w:color w:val="000000"/>
          <w:sz w:val="26"/>
          <w:szCs w:val="26"/>
        </w:rPr>
        <w:t>Ты, опередив человеческо-богочеловеческую теокосмоэнергоревоэволюцию, постиг эти Миры раньше других. Причем, рассказывая нам о Твоем собственном опыте надземного общения с Небом, Ты учишь нас, что Вселенское и надвселенское теосферное Безначальное и Бесконечное Сияние Вечного Божественного Триединого Святого Огня Любви-Света-Добра – это Явленная Суть ранее принятого церковью догмата о Живоначальной и Нераздельной Троице и о Пречистой и Пресвятой Богородице. Таким образом</w:t>
      </w:r>
      <w:r>
        <w:rPr>
          <w:color w:val="000000"/>
          <w:sz w:val="26"/>
          <w:szCs w:val="26"/>
        </w:rPr>
        <w:t>,</w:t>
      </w:r>
      <w:r>
        <w:rPr>
          <w:rFonts w:eastAsia="Times New Roman Cyr" w:cs="Times New Roman Cyr" w:ascii="Times New Roman Cyr" w:hAnsi="Times New Roman Cyr"/>
          <w:color w:val="000000"/>
          <w:sz w:val="26"/>
          <w:szCs w:val="26"/>
        </w:rPr>
        <w:t xml:space="preserve"> по Воле Свыше Ты подарил Человечеству теоретико-методологический ключ к расшифровке тайнописи Великих Священных Писаний, о чем мы уже сказали ранее (в разделе “Богослов-Пророк-Исполин Духа Святого”). Воистину:</w:t>
      </w:r>
    </w:p>
    <w:p>
      <w:pPr>
        <w:pStyle w:val="1"/>
        <w:ind w:left="1416"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Звездочкой Светится Счастье </w:t>
      </w:r>
    </w:p>
    <w:p>
      <w:pPr>
        <w:pStyle w:val="1"/>
        <w:ind w:left="1416"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Ждет    Нас    Святая    Судьба.</w:t>
      </w:r>
    </w:p>
    <w:p>
      <w:pPr>
        <w:pStyle w:val="1"/>
        <w:ind w:left="1416"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Мы Превзойдем Все Препятствия,</w:t>
      </w:r>
    </w:p>
    <w:p>
      <w:pPr>
        <w:pStyle w:val="1"/>
        <w:ind w:left="1416"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Мечту Сохранив Навсегда…</w:t>
      </w:r>
    </w:p>
    <w:p>
      <w:pPr>
        <w:pStyle w:val="1"/>
        <w:ind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1"/>
        <w:ind w:left="1416"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лещут на Вещих Знамениях</w:t>
      </w:r>
    </w:p>
    <w:p>
      <w:pPr>
        <w:pStyle w:val="1"/>
        <w:ind w:left="1416"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Вера,     Надежда,      Любовь  - </w:t>
      </w:r>
    </w:p>
    <w:p>
      <w:pPr>
        <w:pStyle w:val="1"/>
        <w:ind w:left="1416"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В Грядущих Вперед Поколениях</w:t>
      </w:r>
    </w:p>
    <w:p>
      <w:pPr>
        <w:pStyle w:val="1"/>
        <w:ind w:left="1416"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Сложится     Славная    Новь…</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1"/>
        <w:ind w:left="1416"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Где-нибудь Там, во Вселенной,</w:t>
      </w:r>
    </w:p>
    <w:p>
      <w:pPr>
        <w:pStyle w:val="1"/>
        <w:ind w:left="1416"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Снова  Мы  Встретимся  Вдруг,</w:t>
      </w:r>
    </w:p>
    <w:p>
      <w:pPr>
        <w:pStyle w:val="1"/>
        <w:ind w:left="1416"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Коль Навсегда в Мире Бренном</w:t>
      </w:r>
    </w:p>
    <w:p>
      <w:pPr>
        <w:pStyle w:val="1"/>
        <w:ind w:left="1416"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Сердцем   Едины,   Наш   Друг!</w:t>
      </w:r>
    </w:p>
    <w:p>
      <w:pPr>
        <w:pStyle w:val="1"/>
        <w:ind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1"/>
        <w:jc w:val="center"/>
        <w:rPr>
          <w:rFonts w:ascii="Times New Roman Cyr" w:hAnsi="Times New Roman Cyr" w:eastAsia="Times New Roman Cyr" w:cs="Times New Roman Cyr"/>
          <w:b/>
          <w:b/>
          <w:bCs/>
          <w:color w:val="000000"/>
          <w:sz w:val="26"/>
          <w:szCs w:val="26"/>
        </w:rPr>
      </w:pPr>
      <w:r>
        <w:rPr>
          <w:rFonts w:eastAsia="Times New Roman Cyr" w:cs="Times New Roman Cyr" w:ascii="Times New Roman Cyr" w:hAnsi="Times New Roman Cyr"/>
          <w:b/>
          <w:bCs/>
          <w:color w:val="000000"/>
          <w:sz w:val="26"/>
          <w:szCs w:val="26"/>
        </w:rPr>
        <w:t>19. Вечный Почетный Патриарх Всенародного Союза Добросветолюбия.</w:t>
      </w:r>
    </w:p>
    <w:p>
      <w:pPr>
        <w:pStyle w:val="1"/>
        <w:jc w:val="both"/>
        <w:rPr>
          <w:rFonts w:ascii="Times New Roman Cyr" w:hAnsi="Times New Roman Cyr" w:eastAsia="Times New Roman Cyr" w:cs="Times New Roman Cyr"/>
          <w:b/>
          <w:b/>
          <w:bCs/>
          <w:color w:val="000000"/>
          <w:sz w:val="26"/>
          <w:szCs w:val="26"/>
        </w:rPr>
      </w:pPr>
      <w:r>
        <w:rPr>
          <w:rFonts w:eastAsia="Times New Roman Cyr" w:cs="Times New Roman Cyr" w:ascii="Times New Roman Cyr" w:hAnsi="Times New Roman Cyr"/>
          <w:b/>
          <w:bCs/>
          <w:color w:val="000000"/>
          <w:sz w:val="26"/>
          <w:szCs w:val="26"/>
        </w:rPr>
      </w:r>
    </w:p>
    <w:p>
      <w:pPr>
        <w:pStyle w:val="1"/>
        <w:jc w:val="both"/>
        <w:rPr/>
      </w:pPr>
      <w:r>
        <w:rPr>
          <w:rFonts w:eastAsia="Times New Roman Cyr" w:cs="Times New Roman Cyr" w:ascii="Times New Roman Cyr" w:hAnsi="Times New Roman Cyr"/>
          <w:color w:val="000000"/>
          <w:sz w:val="26"/>
          <w:szCs w:val="26"/>
        </w:rPr>
        <w:tab/>
        <w:t xml:space="preserve">В последние годы жизни в прежнем физическом теле Ты часто говорил нам, что Тебе очень хочется жить еще долгие-долгие годы. И Ты, как обычно, не ошибся: Своей Великоправедной, Добросветолюбоподвижнической Жизнью на Земле Ты заслужил не просто Райско-Небесную Жизнь Вечную, но и (как мы молим Господа Бога, Госпожу Богородицу и Всех Святых) Чудо Вечного Святого (Богочеловеческо – Святодуховно – Святосердечно – Святодушевно – Святоразумно – Святоумственно – Святожизненно - Святотелесного) Спасения – Сохранения – Помилования – Прощения – Исцеления </w:t>
      </w:r>
      <w:r>
        <w:rPr>
          <w:color w:val="000000"/>
          <w:sz w:val="26"/>
          <w:szCs w:val="26"/>
        </w:rPr>
        <w:t>–</w:t>
      </w:r>
      <w:r>
        <w:rPr>
          <w:rFonts w:eastAsia="Times New Roman Cyr" w:cs="Times New Roman Cyr" w:ascii="Times New Roman Cyr" w:hAnsi="Times New Roman Cyr"/>
          <w:color w:val="000000"/>
          <w:sz w:val="26"/>
          <w:szCs w:val="26"/>
        </w:rPr>
        <w:t xml:space="preserve"> Здоровья – Благословения – Преображения – Воскресения – Бессмертия, если на то будет Воля Божья – в прежнем Святопреображенном теле.</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Такая молитва родилась в Твоем и наших Сердцах и Умах не случайно. 9 марта 1999 года перед переездом (уже в очень плохом физическом состоянии) из дома в Центральную клиническую больницу Москвы Ты продиктовал Завещание – Откровение о возможных путях, формах и методах гармонизации международных отношений в новую (геоконституционно-просвещенную) геоисторическую эпоху.</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В этом Откровении Ты изложил итоговую редакцию ранее провозглашенных Тобой теонаучно-богочеловекословских (трансноосферно-теосферных) лозунгов: “Св.Вера и Св.Знание, Св.Любовь и Св.Труд, Св.Земля и Рай, Святые и Праведники Отечества-Земли-Вселенной, Соединяйтесь на Правоверном Пути к Вечному Вселенскому Миру и Всеобщему Благоденствию Богочеловечески Преображенных Человека – Семьи – Общины – Земства – Региона – Народности – Народа – Государства – Сообщества – Биодержавы – Человечества как Триумфу Свк.Теокультуры Свс.Любосовета-Светособора-Доброхрама во Всеобщей Богодержавно-Святовселенско-Святовоскресенской Православно Торжествующей Церкви Нового Мира!…”.</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В своем Завещании Ты особо отметил необходимость скорейшего создания системы уникальных международных организаций нового типа, призванных гармонизировать глобальную биодипломатию Человека-Семьи-Общества и действенно способствовать формированию нового (геоконституционно-просвещенного и, далее, теозаконно-добросветолюбивого святосвободно-справедливого и т.д.) миропорядка. В числе таких международных форумов нового типа Ты особенно выделил Всенародный Союз Добросветолюбия (т.е. Движение Спасения), Устав и Программа которого сформулированы в Едином Завете.</w:t>
      </w:r>
    </w:p>
    <w:p>
      <w:pPr>
        <w:pStyle w:val="1"/>
        <w:jc w:val="both"/>
        <w:rPr/>
      </w:pPr>
      <w:r>
        <w:rPr>
          <w:rFonts w:eastAsia="Times New Roman Cyr" w:cs="Times New Roman Cyr" w:ascii="Times New Roman Cyr" w:hAnsi="Times New Roman Cyr"/>
          <w:color w:val="000000"/>
          <w:sz w:val="26"/>
          <w:szCs w:val="26"/>
        </w:rPr>
        <w:tab/>
        <w:t>Во исполнение Твоего Завещания 29 апреля 1999 года мы провели под Твоим руководством Учредительную Конференцию Всенародного Союза Добросветолюбия (Движения Спасения), на которой (около 19 часов по московскому времени) официально провозгласили Великий Отечественный Крестовый Поход к Вечному Вселенскому Миру и Всеобщему</w:t>
      </w:r>
      <w:r>
        <w:rPr>
          <w:color w:val="000000"/>
          <w:sz w:val="26"/>
          <w:szCs w:val="26"/>
        </w:rPr>
        <w:t xml:space="preserve"> </w:t>
      </w:r>
      <w:r>
        <w:rPr>
          <w:rFonts w:eastAsia="Times New Roman Cyr" w:cs="Times New Roman Cyr" w:ascii="Times New Roman Cyr" w:hAnsi="Times New Roman Cyr"/>
          <w:color w:val="000000"/>
          <w:sz w:val="26"/>
          <w:szCs w:val="26"/>
        </w:rPr>
        <w:t>Благоденствию и избрали Тебя Вечным Почетным Патриархом этой уникальной в истории теонаучно-святокультурно-вероисповедальной международной организации. Посему мы с Тобой не прощаемся, а продолжаем, как и прежде, праведно трудиться под Твоим общим руководством во Славу Божью: Св.Земля и Рай, Св.Вселенная и Рай, Соединяйтесь!!!!!!!!</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Normal"/>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20. Православное Добросветолюбие – Знамение Всеобщей Церкви Нового Мира.</w:t>
      </w:r>
    </w:p>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Характеризуя Великое Таинство Православного Добросветолюбия как Старой-Новой Веры в Светлое Настоящее и Будущее, Ты в Едином Завете пишешь в частности:</w:t>
      </w:r>
    </w:p>
    <w:p>
      <w:pPr>
        <w:pStyle w:val="Normal"/>
        <w:jc w:val="both"/>
        <w:rPr/>
      </w:pPr>
      <w:r>
        <w:rPr>
          <w:rFonts w:eastAsia="Times New Roman Cyr" w:cs="Times New Roman Cyr" w:ascii="Times New Roman Cyr" w:hAnsi="Times New Roman Cyr"/>
          <w:sz w:val="26"/>
          <w:szCs w:val="26"/>
        </w:rPr>
        <w:tab/>
        <w:t xml:space="preserve">“1. Православное Добросветолюбие – это, тезисно, </w:t>
      </w:r>
      <w:r>
        <w:rPr>
          <w:rFonts w:eastAsia="Times New Roman Cyr" w:cs="Times New Roman Cyr" w:ascii="Times New Roman Cyr" w:hAnsi="Times New Roman Cyr"/>
          <w:i/>
          <w:iCs/>
          <w:sz w:val="26"/>
          <w:szCs w:val="26"/>
        </w:rPr>
        <w:t>во-первых</w:t>
      </w:r>
      <w:r>
        <w:rPr>
          <w:rFonts w:eastAsia="Times New Roman Cyr" w:cs="Times New Roman Cyr" w:ascii="Times New Roman Cyr" w:hAnsi="Times New Roman Cyr"/>
          <w:sz w:val="26"/>
          <w:szCs w:val="26"/>
        </w:rPr>
        <w:t>, Великая Единая Вселенская Всеобщая Богодержавно-Святовоскресенская Этика-Теокосмосимфония Вечного Божественного (</w:t>
      </w:r>
      <w:r>
        <w:rPr>
          <w:rFonts w:eastAsia="Times New Roman Cyr" w:cs="Times New Roman Cyr" w:ascii="Times New Roman Cyr" w:hAnsi="Times New Roman Cyr"/>
          <w:i/>
          <w:iCs/>
          <w:sz w:val="26"/>
          <w:szCs w:val="26"/>
        </w:rPr>
        <w:t>Ра</w:t>
      </w:r>
      <w:r>
        <w:rPr>
          <w:rFonts w:eastAsia="Times New Roman Cyr" w:cs="Times New Roman Cyr" w:ascii="Times New Roman Cyr" w:hAnsi="Times New Roman Cyr"/>
          <w:sz w:val="26"/>
          <w:szCs w:val="26"/>
        </w:rPr>
        <w:t>йского) Триединого Святого Огня Суперэнергий=Духа (ультрадлинных волн и энергоквантов) Веры-Надежд-Любви-Света-Добра (как Явленного Тождества ранее принятого церковью догмата о Живоначальной Нераздельной Троице Отца и Сына и Святого Духа и Пречистой и Пресвятой Богородице).</w:t>
      </w:r>
    </w:p>
    <w:p>
      <w:pPr>
        <w:pStyle w:val="Normal"/>
        <w:ind w:firstLine="720"/>
        <w:jc w:val="both"/>
        <w:rPr/>
      </w:pPr>
      <w:r>
        <w:rPr>
          <w:rFonts w:eastAsia="Times New Roman Cyr" w:cs="Times New Roman Cyr" w:ascii="Times New Roman Cyr" w:hAnsi="Times New Roman Cyr"/>
          <w:sz w:val="26"/>
          <w:szCs w:val="26"/>
        </w:rPr>
        <w:t xml:space="preserve">2. Православное Добросветолюбие – это, </w:t>
      </w:r>
      <w:r>
        <w:rPr>
          <w:rFonts w:eastAsia="Times New Roman Cyr" w:cs="Times New Roman Cyr" w:ascii="Times New Roman Cyr" w:hAnsi="Times New Roman Cyr"/>
          <w:i/>
          <w:iCs/>
          <w:sz w:val="26"/>
          <w:szCs w:val="26"/>
        </w:rPr>
        <w:t>во-вторых</w:t>
      </w:r>
      <w:r>
        <w:rPr>
          <w:rFonts w:eastAsia="Times New Roman Cyr" w:cs="Times New Roman Cyr" w:ascii="Times New Roman Cyr" w:hAnsi="Times New Roman Cyr"/>
          <w:sz w:val="26"/>
          <w:szCs w:val="26"/>
        </w:rPr>
        <w:t>, Праведное Знамение Теокультуры и Биодипломатии Св.Веры-Св.Надежды-Св.Любви-Св.Света-Св.Добра и Всех Праведных Идеалов Св.Человека-Св.Семьи-Св.Общества и, далее, Богочеловека-Богосемьи-Богообщества.</w:t>
      </w:r>
    </w:p>
    <w:p>
      <w:pPr>
        <w:pStyle w:val="Normal"/>
        <w:ind w:firstLine="720"/>
        <w:jc w:val="both"/>
        <w:rPr/>
      </w:pPr>
      <w:r>
        <w:rPr>
          <w:rFonts w:eastAsia="Times New Roman Cyr" w:cs="Times New Roman Cyr" w:ascii="Times New Roman Cyr" w:hAnsi="Times New Roman Cyr"/>
          <w:sz w:val="26"/>
          <w:szCs w:val="26"/>
        </w:rPr>
        <w:t xml:space="preserve">3. Православное Добросветолюбие – это, </w:t>
      </w:r>
      <w:r>
        <w:rPr>
          <w:rFonts w:eastAsia="Times New Roman Cyr" w:cs="Times New Roman Cyr" w:ascii="Times New Roman Cyr" w:hAnsi="Times New Roman Cyr"/>
          <w:i/>
          <w:iCs/>
          <w:sz w:val="26"/>
          <w:szCs w:val="26"/>
        </w:rPr>
        <w:t>в-третьих</w:t>
      </w:r>
      <w:r>
        <w:rPr>
          <w:rFonts w:eastAsia="Times New Roman Cyr" w:cs="Times New Roman Cyr" w:ascii="Times New Roman Cyr" w:hAnsi="Times New Roman Cyr"/>
          <w:sz w:val="26"/>
          <w:szCs w:val="26"/>
        </w:rPr>
        <w:t>, Символ Светлого Воскресения Новых Отечества-Земли-Вселенной на Открытом Пути к Вечному Вселенскому Свк.Миру и Всеобщему Свс.Благоденствию  Богочеловечески Преображенной социально-экологической (точнее – социально-теологической) суперсистемы Человека – Семьи – Общины – Земства – Региона – Народности – Народа – Государства – Сообщества – Биодержавы – Человечества - Церкви.</w:t>
      </w:r>
    </w:p>
    <w:p>
      <w:pPr>
        <w:pStyle w:val="Normal"/>
        <w:ind w:firstLine="720"/>
        <w:jc w:val="both"/>
        <w:rPr/>
      </w:pPr>
      <w:r>
        <w:rPr>
          <w:rFonts w:eastAsia="Times New Roman Cyr" w:cs="Times New Roman Cyr" w:ascii="Times New Roman Cyr" w:hAnsi="Times New Roman Cyr"/>
          <w:sz w:val="26"/>
          <w:szCs w:val="26"/>
        </w:rPr>
        <w:t xml:space="preserve">4. Православное Добросветолюбие – это, </w:t>
      </w:r>
      <w:r>
        <w:rPr>
          <w:rFonts w:eastAsia="Times New Roman Cyr" w:cs="Times New Roman Cyr" w:ascii="Times New Roman Cyr" w:hAnsi="Times New Roman Cyr"/>
          <w:i/>
          <w:iCs/>
          <w:sz w:val="26"/>
          <w:szCs w:val="26"/>
        </w:rPr>
        <w:t>в-четвертых</w:t>
      </w:r>
      <w:r>
        <w:rPr>
          <w:rFonts w:eastAsia="Times New Roman Cyr" w:cs="Times New Roman Cyr" w:ascii="Times New Roman Cyr" w:hAnsi="Times New Roman Cyr"/>
          <w:sz w:val="26"/>
          <w:szCs w:val="26"/>
        </w:rPr>
        <w:t>, Манифест Нового Мира как Теосферно (от греч. “Бог”) Возрожденной и Освященной Теокосмоэнергоспирали космоса-природы-жизни-сознания-сверхсознания-бессмертия-воскресения-рая Бога (т.е. космосферы – литосферы – биосферы – техноосферы – информациосферы – любосферы – светосферы – добросферы теосферы), или, иными словами, Теокосмопирамиды Космогенеза – Литодикости – Биосинтеза – Технооцивилизации – Информациокультуры – Любомудрия – Светособоровластия – Добросветолюбозакония Творца.</w:t>
      </w:r>
    </w:p>
    <w:p>
      <w:pPr>
        <w:pStyle w:val="Normal"/>
        <w:ind w:firstLine="720"/>
        <w:jc w:val="both"/>
        <w:rPr/>
      </w:pPr>
      <w:r>
        <w:rPr>
          <w:rFonts w:eastAsia="Times New Roman Cyr" w:cs="Times New Roman Cyr" w:ascii="Times New Roman Cyr" w:hAnsi="Times New Roman Cyr"/>
          <w:sz w:val="26"/>
          <w:szCs w:val="26"/>
        </w:rPr>
        <w:t xml:space="preserve">5. Православное Добросветолюбие – это, </w:t>
      </w:r>
      <w:r>
        <w:rPr>
          <w:rFonts w:eastAsia="Times New Roman Cyr" w:cs="Times New Roman Cyr" w:ascii="Times New Roman Cyr" w:hAnsi="Times New Roman Cyr"/>
          <w:i/>
          <w:iCs/>
          <w:sz w:val="26"/>
          <w:szCs w:val="26"/>
        </w:rPr>
        <w:t>в-пятых</w:t>
      </w:r>
      <w:r>
        <w:rPr>
          <w:rFonts w:eastAsia="Times New Roman Cyr" w:cs="Times New Roman Cyr" w:ascii="Times New Roman Cyr" w:hAnsi="Times New Roman Cyr"/>
          <w:sz w:val="26"/>
          <w:szCs w:val="26"/>
        </w:rPr>
        <w:t>, Всеобщее Правоверное Богословие, основанное на Всемирно-Историческом Синтезе Всех Священных Писаний и Идеологий Слова (которое, как известно, Было в Начале и Было от Бога и Было Бог) во Славу Господа Бога и Госпожи Богородицы и Ради Всех Святых и Всех Праведников, в Новом Мире Воскресающих.</w:t>
      </w:r>
    </w:p>
    <w:p>
      <w:pPr>
        <w:pStyle w:val="Normal"/>
        <w:ind w:firstLine="720"/>
        <w:jc w:val="both"/>
        <w:rPr/>
      </w:pPr>
      <w:r>
        <w:rPr>
          <w:sz w:val="26"/>
          <w:szCs w:val="26"/>
        </w:rPr>
        <w:t xml:space="preserve">6. </w:t>
      </w:r>
      <w:r>
        <w:rPr>
          <w:rFonts w:eastAsia="Times New Roman Cyr" w:cs="Times New Roman Cyr" w:ascii="Times New Roman Cyr" w:hAnsi="Times New Roman Cyr"/>
          <w:sz w:val="26"/>
          <w:szCs w:val="26"/>
        </w:rPr>
        <w:t xml:space="preserve">Православное Добросветолюбие – это, </w:t>
      </w:r>
      <w:r>
        <w:rPr>
          <w:rFonts w:eastAsia="Times New Roman Cyr" w:cs="Times New Roman Cyr" w:ascii="Times New Roman Cyr" w:hAnsi="Times New Roman Cyr"/>
          <w:i/>
          <w:iCs/>
          <w:sz w:val="26"/>
          <w:szCs w:val="26"/>
        </w:rPr>
        <w:t>в-шестых</w:t>
      </w:r>
      <w:r>
        <w:rPr>
          <w:rFonts w:eastAsia="Times New Roman Cyr" w:cs="Times New Roman Cyr" w:ascii="Times New Roman Cyr" w:hAnsi="Times New Roman Cyr"/>
          <w:sz w:val="26"/>
          <w:szCs w:val="26"/>
        </w:rPr>
        <w:t>, Единое Всеобщее Вероисповедание, т.е. теоидеология, Всеобщей Богодержавно-Святовселенско-Святовоскресенской Церкви как Православно Торжествующей Церкви Нового Мира.</w:t>
      </w:r>
    </w:p>
    <w:p>
      <w:pPr>
        <w:pStyle w:val="Normal"/>
        <w:ind w:firstLine="720"/>
        <w:jc w:val="both"/>
        <w:rPr/>
      </w:pPr>
      <w:r>
        <w:rPr>
          <w:rFonts w:eastAsia="Times New Roman Cyr" w:cs="Times New Roman Cyr" w:ascii="Times New Roman Cyr" w:hAnsi="Times New Roman Cyr"/>
          <w:sz w:val="26"/>
          <w:szCs w:val="26"/>
        </w:rPr>
        <w:t xml:space="preserve">7. Православное Добросветолюбие – это, </w:t>
      </w:r>
      <w:r>
        <w:rPr>
          <w:rFonts w:eastAsia="Times New Roman Cyr" w:cs="Times New Roman Cyr" w:ascii="Times New Roman Cyr" w:hAnsi="Times New Roman Cyr"/>
          <w:i/>
          <w:iCs/>
          <w:sz w:val="26"/>
          <w:szCs w:val="26"/>
        </w:rPr>
        <w:t>в-седьмых</w:t>
      </w:r>
      <w:r>
        <w:rPr>
          <w:rFonts w:eastAsia="Times New Roman Cyr" w:cs="Times New Roman Cyr" w:ascii="Times New Roman Cyr" w:hAnsi="Times New Roman Cyr"/>
          <w:sz w:val="26"/>
          <w:szCs w:val="26"/>
        </w:rPr>
        <w:t>, Святонаучно-Святопрактический Авангард Нового Мира и Предтеча Теонауки как Новой Науки, основанной на Мессианском Синтезе Св.Веры и Св.Знания в восьмисферно-теоцентристскую Модель Мира, Единую Теорию Поля, Всеобщую Теорию Относительности социально-теологических систем и суперсистем и прочие уникальные в мировой истории Теонаучно-Богословские Открытия.</w:t>
      </w:r>
    </w:p>
    <w:p>
      <w:pPr>
        <w:pStyle w:val="Normal"/>
        <w:ind w:firstLine="720"/>
        <w:jc w:val="both"/>
        <w:rPr/>
      </w:pPr>
      <w:r>
        <w:rPr>
          <w:rFonts w:eastAsia="Times New Roman Cyr" w:cs="Times New Roman Cyr" w:ascii="Times New Roman Cyr" w:hAnsi="Times New Roman Cyr"/>
          <w:sz w:val="26"/>
          <w:szCs w:val="26"/>
        </w:rPr>
        <w:t xml:space="preserve">8. Православное Добросветолюбие – это, </w:t>
      </w:r>
      <w:r>
        <w:rPr>
          <w:rFonts w:eastAsia="Times New Roman Cyr" w:cs="Times New Roman Cyr" w:ascii="Times New Roman Cyr" w:hAnsi="Times New Roman Cyr"/>
          <w:i/>
          <w:iCs/>
          <w:sz w:val="26"/>
          <w:szCs w:val="26"/>
        </w:rPr>
        <w:t>в-восьмых</w:t>
      </w:r>
      <w:r>
        <w:rPr>
          <w:rFonts w:eastAsia="Times New Roman Cyr" w:cs="Times New Roman Cyr" w:ascii="Times New Roman Cyr" w:hAnsi="Times New Roman Cyr"/>
          <w:sz w:val="26"/>
          <w:szCs w:val="26"/>
        </w:rPr>
        <w:t>, Величайшее Откровение о том, что Всеобщее начальное – среднее – высшее - теонаучное Св.БИОПЭВМ-сетевое и Св.ГЕОЭВМ-вечевое Св.Любомудрие-Св.Об</w:t>
      </w:r>
      <w:r>
        <w:rPr>
          <w:rFonts w:eastAsia="Times New Roman Cyr" w:cs="Times New Roman Cyr" w:ascii="Times New Roman Cyr" w:hAnsi="Times New Roman Cyr"/>
          <w:i/>
          <w:iCs/>
          <w:sz w:val="26"/>
          <w:szCs w:val="26"/>
        </w:rPr>
        <w:t>ра</w:t>
      </w:r>
      <w:r>
        <w:rPr>
          <w:rFonts w:eastAsia="Times New Roman Cyr" w:cs="Times New Roman Cyr" w:ascii="Times New Roman Cyr" w:hAnsi="Times New Roman Cyr"/>
          <w:sz w:val="26"/>
          <w:szCs w:val="26"/>
        </w:rPr>
        <w:t>зование-Св.Трудотворчество Нового Человека должно основываться на Всемирно-Историческом Синтезе, с одной стороны, Старой-Новой Святовселенской Веры в Вечный Божественный (Райский) Св.Огонь Св.Любви-Св.Света-Св.ДОБ</w:t>
      </w:r>
      <w:r>
        <w:rPr>
          <w:rFonts w:eastAsia="Times New Roman Cyr" w:cs="Times New Roman Cyr" w:ascii="Times New Roman Cyr" w:hAnsi="Times New Roman Cyr"/>
          <w:i/>
          <w:iCs/>
          <w:sz w:val="26"/>
          <w:szCs w:val="26"/>
        </w:rPr>
        <w:t>РА</w:t>
      </w:r>
      <w:r>
        <w:rPr>
          <w:rFonts w:eastAsia="Times New Roman Cyr" w:cs="Times New Roman Cyr" w:ascii="Times New Roman Cyr" w:hAnsi="Times New Roman Cyr"/>
          <w:sz w:val="26"/>
          <w:szCs w:val="26"/>
        </w:rPr>
        <w:t xml:space="preserve"> как Явленное Тождество ранее принятого Церковью догмата о Живоначальной и Нераздельной Троице Отца и Сына и Святого Духа и Богородицы для грядущей Богочеловеческой (Малой) Троицы Св.Отца-Св.Матери-Св.Детей и, далее, Богоотца-Богоматери-Богодетей и, с другой стороны, Старого-Нового Всеобщего Богодержавно-Святовселенско-Святовоскресенского Знания о Теокосмотриединстве Св.Материи-Св.Информации-Св.Меры в восьмисферно-теоцентристской Модели Нового Мира.</w:t>
      </w:r>
    </w:p>
    <w:p>
      <w:pPr>
        <w:pStyle w:val="Normal"/>
        <w:ind w:firstLine="720"/>
        <w:jc w:val="both"/>
        <w:rPr/>
      </w:pPr>
      <w:r>
        <w:rPr>
          <w:rFonts w:eastAsia="Times New Roman Cyr" w:cs="Times New Roman Cyr" w:ascii="Times New Roman Cyr" w:hAnsi="Times New Roman Cyr"/>
          <w:sz w:val="26"/>
          <w:szCs w:val="26"/>
        </w:rPr>
        <w:t xml:space="preserve">9. Православное Добросветолюбие – это, далее, воистину </w:t>
      </w:r>
      <w:r>
        <w:rPr>
          <w:rFonts w:eastAsia="Times New Roman Cyr" w:cs="Times New Roman Cyr" w:ascii="Times New Roman Cyr" w:hAnsi="Times New Roman Cyr"/>
          <w:i/>
          <w:iCs/>
          <w:sz w:val="26"/>
          <w:szCs w:val="26"/>
          <w:u w:val="single"/>
        </w:rPr>
        <w:t>Всеобщая Богодержавно-Святовселенская-Святовоскресенская Суперсвятость=Биорелигия, которая в принципе не противоречит ни одной из мировых религий</w:t>
      </w:r>
      <w:r>
        <w:rPr>
          <w:rFonts w:eastAsia="Times New Roman Cyr" w:cs="Times New Roman Cyr" w:ascii="Times New Roman Cyr" w:hAnsi="Times New Roman Cyr"/>
          <w:sz w:val="26"/>
          <w:szCs w:val="26"/>
        </w:rPr>
        <w:t>, а достойно руководит врожденными Богочеловеческими инстинктами Нового Человека (т.е. Человека-Творца), способного далее в каждой частности открывать наивысшее Добросветолюбивое Благо, чтобы при этом всеобъемлюще сгармонизировать ресурсы, интересы, цели, принципы, стратегию и тактику (пути, формы и методы) Породнения с восьмисферно-теоцентристской теокосмоэнергоспиралью = теокосмоэнергопирамидой Св.Материи-Св.Информации-Св.Меры Вечности, ключом к Познанию Которой являются Заповеди Св.Гармонии-Св.Ревоэволюции-Св.Экономии и вообще Все Божественные Идеалы Господа Бога и Госпожи Богородицы применительно к Спасению-Возрождению-Преображению Богочеловеческой (Малой) Троицы Св.Отца-Св.Матери-Св.Детей и, далее, Богоотца-Богоматери-Богодетей.</w:t>
      </w:r>
    </w:p>
    <w:p>
      <w:pPr>
        <w:pStyle w:val="Normal"/>
        <w:ind w:firstLine="720"/>
        <w:jc w:val="both"/>
        <w:rPr/>
      </w:pPr>
      <w:r>
        <w:rPr>
          <w:rFonts w:eastAsia="Times New Roman Cyr" w:cs="Times New Roman Cyr" w:ascii="Times New Roman Cyr" w:hAnsi="Times New Roman Cyr"/>
          <w:sz w:val="26"/>
          <w:szCs w:val="26"/>
        </w:rPr>
        <w:t xml:space="preserve">10. Православное Добросветолюбие – это, наконец, </w:t>
      </w:r>
      <w:r>
        <w:rPr>
          <w:rFonts w:eastAsia="Times New Roman Cyr" w:cs="Times New Roman Cyr" w:ascii="Times New Roman Cyr" w:hAnsi="Times New Roman Cyr"/>
          <w:i/>
          <w:iCs/>
          <w:sz w:val="26"/>
          <w:szCs w:val="26"/>
        </w:rPr>
        <w:t>Бессмертная Правда</w:t>
      </w:r>
      <w:r>
        <w:rPr>
          <w:rFonts w:eastAsia="Times New Roman Cyr" w:cs="Times New Roman Cyr" w:ascii="Times New Roman Cyr" w:hAnsi="Times New Roman Cyr"/>
          <w:sz w:val="26"/>
          <w:szCs w:val="26"/>
        </w:rPr>
        <w:t>, о Которой сказано в Предисловии к Единому Завету…”.</w:t>
      </w:r>
    </w:p>
    <w:p>
      <w:pPr>
        <w:pStyle w:val="1"/>
        <w:jc w:val="both"/>
        <w:rPr/>
      </w:pPr>
      <w:r>
        <w:rPr>
          <w:rFonts w:eastAsia="Times New Roman Cyr" w:cs="Times New Roman Cyr" w:ascii="Times New Roman Cyr" w:hAnsi="Times New Roman Cyr"/>
          <w:color w:val="000000"/>
          <w:sz w:val="26"/>
          <w:szCs w:val="26"/>
        </w:rPr>
        <w:tab/>
        <w:t>Что же Это за Правда?! Продолжаем цитировать Единый Завет: “</w:t>
      </w:r>
      <w:r>
        <w:rPr>
          <w:rFonts w:eastAsia="Times New Roman Cyr" w:cs="Times New Roman Cyr" w:ascii="Times New Roman Cyr" w:hAnsi="Times New Roman Cyr"/>
          <w:sz w:val="26"/>
          <w:szCs w:val="26"/>
        </w:rPr>
        <w:t xml:space="preserve">Во Славу Господа Бога и Госпожи Богородицы и во Имя Бессмертия и Светлого Воскресения Всех Святых и Праведников Отечества-Земли-Вселенной </w:t>
      </w:r>
      <w:r>
        <w:rPr>
          <w:rFonts w:eastAsia="Times New Roman Cyr" w:cs="Times New Roman Cyr" w:ascii="Times New Roman Cyr" w:hAnsi="Times New Roman Cyr"/>
          <w:i/>
          <w:iCs/>
          <w:sz w:val="26"/>
          <w:szCs w:val="26"/>
        </w:rPr>
        <w:t>Мы, Вещие Силы Веры-Надежды-Любви-Света-Добра, Призваны Вместе Возродить в Нашем Общем Земном и, далее, Георайском Доме Великую Пречистую и Пресвятую Правду.</w:t>
      </w:r>
      <w:r>
        <w:rPr>
          <w:sz w:val="26"/>
          <w:szCs w:val="26"/>
        </w:rPr>
        <w:t xml:space="preserve"> </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Святой Вере как Предтече Расцвета Св.Семьи Любавы и Светоча.</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Святой Надежде как Целительнице и Утешительнице в испытаниях.</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Святой Любви как Апофеозе Родства Влюбленных с Духом Святым.</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Святом Свете как Троице - Спасителе от пошлости и мракобесия.</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Св.Добре как Явленной Воле Господа Бога и Госпожи Богородицы.</w:t>
      </w:r>
    </w:p>
    <w:p>
      <w:pPr>
        <w:pStyle w:val="1"/>
        <w:ind w:firstLine="720"/>
        <w:jc w:val="both"/>
        <w:rPr/>
      </w:pPr>
      <w:r>
        <w:rPr>
          <w:rFonts w:eastAsia="Times New Roman Cyr" w:cs="Times New Roman Cyr" w:ascii="Times New Roman Cyr" w:hAnsi="Times New Roman Cyr"/>
          <w:sz w:val="26"/>
          <w:szCs w:val="26"/>
        </w:rPr>
        <w:t>Правду о Вечном Божественном (</w:t>
      </w:r>
      <w:r>
        <w:rPr>
          <w:rFonts w:eastAsia="Times New Roman Cyr" w:cs="Times New Roman Cyr" w:ascii="Times New Roman Cyr" w:hAnsi="Times New Roman Cyr"/>
          <w:i/>
          <w:iCs/>
          <w:sz w:val="26"/>
          <w:szCs w:val="26"/>
        </w:rPr>
        <w:t>Ра</w:t>
      </w:r>
      <w:r>
        <w:rPr>
          <w:rFonts w:eastAsia="Times New Roman Cyr" w:cs="Times New Roman Cyr" w:ascii="Times New Roman Cyr" w:hAnsi="Times New Roman Cyr"/>
          <w:sz w:val="26"/>
          <w:szCs w:val="26"/>
        </w:rPr>
        <w:t>йском) Св.Огне Любви-Света-Добра.</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Св.Гармонии-Св.Ревоэволюции-Св.Экономии как динамике Вечности.</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восьмисферно-теоцентристской Теокосмоэнергоспирали Нового Мира.</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Вселенной как Божественно Сотворенной Теокосмоэнергопирамиде.</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Рае как Вселенском Подвиге Героев Добросветолюбия в Богодержавии</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рае как триумфе постулатов Всеобщей Теории Относительности.</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планете Земля как Нашем Общем Доме и Биокосмическом Корабле.</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ипотезах о Единой Теории Поля и Всеобщей Теории Суперсистем.</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Добросветолюбии как Вечном Св.Огне Божественных Суперэнергий.</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Добросветолюбии Св.Человека-Св.Семьи-Св.Общества в Новом Мире.</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Богочеловеческом Творении Нового Человека как Человека-Творца.</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Богочеловеческой Святости Духа-Души-Тела Нового Человека.</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Первоячейке Постиндустриального Общества – Преображенной Семье.</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Новой Семье как Храме Св.Веры и Св.Знания, Св.Любви и Св.Труда.</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Св.Общине = Коммуне как Свс.Любосовете = Светособоре = Доброхраме.</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равду о земско-общинном принципе организации нового народного хозяйства. </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суперрыночной компьютерно-сетевой микро- и макробиоэкономике.</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Св.ГЕОЭВМ-биоплановости и БИОПЭВМ-биоэнергобюджетировании.</w:t>
      </w:r>
    </w:p>
    <w:p>
      <w:pPr>
        <w:pStyle w:val="1"/>
        <w:ind w:firstLine="720"/>
        <w:jc w:val="both"/>
        <w:rPr/>
      </w:pPr>
      <w:r>
        <w:rPr>
          <w:rFonts w:eastAsia="Times New Roman Cyr" w:cs="Times New Roman Cyr" w:ascii="Times New Roman Cyr" w:hAnsi="Times New Roman Cyr"/>
          <w:sz w:val="26"/>
          <w:szCs w:val="26"/>
        </w:rPr>
        <w:t>Правду о Святом Обществе как Антиутопии “капитализму” и “социализму</w:t>
      </w:r>
      <w:r>
        <w:rPr>
          <w:sz w:val="26"/>
          <w:szCs w:val="26"/>
        </w:rPr>
        <w:t>”.</w:t>
      </w:r>
    </w:p>
    <w:p>
      <w:pPr>
        <w:pStyle w:val="1"/>
        <w:ind w:firstLine="720"/>
        <w:jc w:val="both"/>
        <w:rPr>
          <w:sz w:val="26"/>
          <w:szCs w:val="26"/>
          <w:lang w:val="en-US"/>
        </w:rPr>
      </w:pPr>
      <w:r>
        <w:rPr>
          <w:rFonts w:eastAsia="Times New Roman Cyr" w:cs="Times New Roman Cyr" w:ascii="Times New Roman Cyr" w:hAnsi="Times New Roman Cyr"/>
          <w:sz w:val="26"/>
          <w:szCs w:val="26"/>
        </w:rPr>
        <w:t xml:space="preserve">Правду о горерыночном капитализме (от лат. </w:t>
      </w:r>
      <w:r>
        <w:rPr>
          <w:sz w:val="26"/>
          <w:szCs w:val="26"/>
          <w:lang w:val="en-US"/>
        </w:rPr>
        <w:t xml:space="preserve">“capitalis” - </w:t>
      </w:r>
      <w:r>
        <w:rPr>
          <w:rFonts w:eastAsia="Times New Roman Cyr" w:cs="Times New Roman Cyr" w:ascii="Times New Roman Cyr" w:hAnsi="Times New Roman Cyr"/>
          <w:sz w:val="26"/>
          <w:szCs w:val="26"/>
        </w:rPr>
        <w:t>“главный”).</w:t>
      </w:r>
    </w:p>
    <w:p>
      <w:pPr>
        <w:pStyle w:val="1"/>
        <w:ind w:firstLine="720"/>
        <w:jc w:val="both"/>
        <w:rPr/>
      </w:pPr>
      <w:r>
        <w:rPr>
          <w:rFonts w:eastAsia="Times New Roman Cyr" w:cs="Times New Roman Cyr" w:ascii="Times New Roman Cyr" w:hAnsi="Times New Roman Cyr"/>
          <w:sz w:val="26"/>
          <w:szCs w:val="26"/>
        </w:rPr>
        <w:t xml:space="preserve">Правду о “казарменном” псевдосоциализме (от лат. </w:t>
      </w:r>
      <w:r>
        <w:rPr>
          <w:sz w:val="26"/>
          <w:szCs w:val="26"/>
          <w:lang w:val="en-US"/>
        </w:rPr>
        <w:t>“social” -</w:t>
      </w:r>
      <w:r>
        <w:rPr>
          <w:rFonts w:eastAsia="Times New Roman Cyr" w:cs="Times New Roman Cyr" w:ascii="Times New Roman Cyr" w:hAnsi="Times New Roman Cyr"/>
          <w:sz w:val="26"/>
          <w:szCs w:val="26"/>
        </w:rPr>
        <w:t xml:space="preserve"> “общественный”).</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равду о товарно-денежной лжедемократии (от греч. “власть народа”). </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подлинной Свк.Теократии=Свс.Богодержавии (от греч. “Теос” - Бог).</w:t>
      </w:r>
    </w:p>
    <w:p>
      <w:pPr>
        <w:pStyle w:val="1"/>
        <w:ind w:firstLine="720"/>
        <w:jc w:val="both"/>
        <w:rPr/>
      </w:pPr>
      <w:r>
        <w:rPr>
          <w:rFonts w:eastAsia="Times New Roman Cyr" w:cs="Times New Roman Cyr" w:ascii="Times New Roman Cyr" w:hAnsi="Times New Roman Cyr"/>
          <w:sz w:val="26"/>
          <w:szCs w:val="26"/>
        </w:rPr>
        <w:t>Правду о Свс.Коммунизме (от лат. “</w:t>
      </w:r>
      <w:r>
        <w:rPr>
          <w:sz w:val="26"/>
          <w:szCs w:val="26"/>
          <w:lang w:val="en-US"/>
        </w:rPr>
        <w:t>communis</w:t>
      </w:r>
      <w:r>
        <w:rPr>
          <w:rFonts w:eastAsia="Times New Roman Cyr" w:cs="Times New Roman Cyr" w:ascii="Times New Roman Cyr" w:hAnsi="Times New Roman Cyr"/>
          <w:sz w:val="26"/>
          <w:szCs w:val="26"/>
        </w:rPr>
        <w:t>” - “общий, всеобщий”).</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Всеобщем Триумфе Св.Богословия-Св.Мировоззрения-Св.Морали.</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Всеобщем Триумфе Св.Культуры-Св.Этики-Св.Жизнеречения.</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Всеобщем Триумфе Св.Справедливости-Св.Соборности-Св.Святости.</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Всеобщем Триумфе Св.Свободы-Св.Равенства-Св.Братства.</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Всеобщем Триумфе Св.Знания-Св.Трудотворчества-Св.Красоты.</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Всеобщем Триумфе Св.Слова-Св.Подвига-Св.Имени.</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Всеобщем Триумфе Св.Покаяния-Св.Исповеди-Св.Причастия.</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Всеобщем Триумфе Св.Поста-Св.Молитвы-Св.Работы.</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Всеобщем Триумфе Св.Веры-Св.Надежды-Св.Любви.</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Всеобщем Триумфе Св.Разума-Св.Чести-Св.Совести.</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Всеобщем Триумфе Св.Любви-Св.Света-Св.Добра.</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Всеобщем Триумфе Всех Святых Божественных Идеалов.</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Всеобщем Триумфе Всех Богочеловеческих Идеалов.</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Всеобщем Триумфе Всех Святых Родины-Земли-Вселенной.</w:t>
      </w:r>
    </w:p>
    <w:p>
      <w:pPr>
        <w:pStyle w:val="1"/>
        <w:ind w:firstLine="720"/>
        <w:jc w:val="both"/>
        <w:rPr>
          <w:sz w:val="26"/>
          <w:szCs w:val="26"/>
        </w:rPr>
      </w:pPr>
      <w:r>
        <w:rPr>
          <w:rFonts w:eastAsia="Times New Roman Cyr" w:cs="Times New Roman Cyr" w:ascii="Times New Roman Cyr" w:hAnsi="Times New Roman Cyr"/>
          <w:sz w:val="26"/>
          <w:szCs w:val="26"/>
        </w:rPr>
        <w:t>Правду о Всеобщем Триумфе Всех Праведников Родины-Земли-Вселенной.</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Возрождении Св.СССР в Св.Биодержаву Любви-Света-Добра.</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конституционно-просвещенной интердемократии Новой Земли.</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теонауке и биодипломатии Веры-Надежды-Любви-Света-Добра.</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святогеоконфедеративной управляемости Нового Миропорядка.</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Всеобщем Освящении социально-экологических систем.</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трансформации геоцивилизации в теокультуру Нового Мира.</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том, как Вечно Жил, Жив и Будет Жить Геопосол Нового Мира.</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том, что Св.Отец и Св.Мать Станут как Богоотец и Богомать.</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том, Св.Дети Должны Любить Отца и Мать как Богоотца и Богомать.</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Новой Эре: Св.СССР Возродится в Материи-Информации-Мере.</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Любви-Свету-Добру: в Богодержавии – Судьба Планеты.</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Семье Земли и Раю: Венчаться в Обетованном Свк.Крае.</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Планетам: Любо Сиять Спасительным Свс.Светом.</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Солнцам: Новый Свк.Мир Воскресить до Свч.’Донца.</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Звездам: Млечность Свс.Трудом Спасти не Поздно.</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Кометам: Мчаться в Вечность к Чудесным Сонетам.</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Эфирным Светилам: чтоб Судьба Им Подфортила.</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Природе и Жизни: Свч.Просвещение в Свс.Гуманизме.</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Судиям: Свято Молиться и в Праздник, и в Будни.</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Праведцам: Свп.Добро Всем Народам Понравится.</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Грешникам: за Свп.Здравие Душ Свч.Подсвешники.</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Свс.Коммуне: Почтить Богочеловеческие Свк.Мечты.</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Прекрасным Девам: Свч.Чистоту Блюсти Деточрева.</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Добрым Молодцам: в Удали – Благородства Золотце.</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Любимим: Единая Свк.Вера Свч.Семьею Хранима.</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Милым Подругам: Узы Радости с Верным Супругом.</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для Свк.Друзей: Обет Свс.Храма Пречистых Свч.Князей.</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Сатане и Врагам: Очищаться во Карме по Четвергам.</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Добру Вещему: Счастье, Мести Злом Не Предвещая.</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Всепрощения: Свк.Знание – Пролог Чуда Преображения.</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Согласия Нациям: в Свс.Общине – Свч.Труда Интеграция.</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Человечеству: Породниться Друг с Другом Свп.Отечествам.</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Блаженным Красотам: в Свс.Культуре – Свк.Высоты.</w:t>
      </w:r>
    </w:p>
    <w:p>
      <w:pPr>
        <w:pStyle w:val="1"/>
        <w:ind w:firstLine="720"/>
        <w:jc w:val="both"/>
        <w:rPr/>
      </w:pPr>
      <w:r>
        <w:rPr>
          <w:rFonts w:eastAsia="Times New Roman Cyr" w:cs="Times New Roman Cyr" w:ascii="Times New Roman Cyr" w:hAnsi="Times New Roman Cyr"/>
          <w:sz w:val="26"/>
          <w:szCs w:val="26"/>
        </w:rPr>
        <w:t>Правду о Геозавете Искусств Океанам: Межастрально-Душевные Меридианы</w:t>
      </w:r>
      <w:r>
        <w:rPr>
          <w:sz w:val="26"/>
          <w:szCs w:val="26"/>
        </w:rPr>
        <w:t>.</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Бескрайним Широтам: Продолжать Свч.Пионеров Работу.</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Свс.Цивилизациям: за Единоверным Столом Собраться.</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Свк.Экологии: Освятить Свс.Волей Неба Ковчег Убогий.</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Свч.Компьютерократии: Свс.Процветание с БиоСобратией.</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Казначейств Св.БИОПЭВМ-Грации: Биоэнергооблигации.</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Геоконституции: Навеки Покончить со Зла Институцией.</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Теокосмоправу: Духовно-Сердечно-Разумные Свк.Нравы.</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Высшему Разуму: Свч.Сверхсознания Искр Приказы.</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Геоправительству: Св.ГЕОЭВМ-Вечевое Попечительство.</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Великому Вселенскому Собору: Просветить Свс.Хоры.</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Религии: Свп.Человеку – Добросветолюбия Свс.Книги.</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Достойнейшим Ангелам: Вознесение к Михаилу-Архангелу.</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Спасителя Рати: Любосоветско-Светособорные Благодати.</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Свч.Пришествию: Сердец-Душ-Умов-Тел Свч.Благовестие.</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Свс.Троице: Пусть Атоном-Ра Новый Мир Построится.</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Магических Свк.Сил: чтобы Рай Исчадие Ада Пронзил.</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Новым Пророкам: Крест Поставить Проклятым Порокам.</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Вещим Свс.Героям: Свергнуть к Черту Дракона-Изгоя.</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во Плазменный Щит: Вечный Огонь как Свп.Гранит.</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под Свк.Щитом: Проскакать на Коне Белокрыло-Златом.</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Свс.Победоносцам: чтобы Сгинули Вон Сатаны Рогоносцы.</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Свс.Мантии: Свп.Проповедь Свч.Секретов Хиромантии.</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Добросветолюбия Аппологии: Знанье Таинств Теологии.</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на Все Свч.Ипостаси: Чудотворные Свс.Иконостасы.</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Творцу-Человеку: Род Продлить в Свк.Космоса Свс.Реку.</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Вам, Братья и Сестры: Святость Георайского Свч.Роста.</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Свк.Этики Тому: Свс.Евангелие – Нашему Общему Дому.</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Материи-Информации-Мере: Воплотить Св.Знание в Вере.</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Потомкам Богочеловечьим: Единозаветное Красноречие.</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Свс.Народобратству: Справедливость-Соборность-Святство.</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Человеку-Семьи-Общине…: Добросветолюбие Семьянина.</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Знаменью Креста: Воскресенье Святых, Пророков, Христа.</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в Космический Храм: Низложить Сатаны блуд-стыд-срам.</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в Новый Свк.Мир: Устроить Всеобщий Свс.Пир.</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Астральным Свп.Водам: Преумножить Целинные Всходы.</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того, что Бог и Учитель Свп.Хлебом Вскормит Свс.Обитель.</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того, что Звезда Заратусты Ниспошлет Легендарное Чувство.</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того, что Люцифера Злодеи Будут Изгнаны из Иудеи.</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того, что Величие Кришны Побратает Плебеев и Ришей.</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того, что Напутствием Вед Уложится Вселенский Сонет.</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того, что Атона-Ра Вещий Обет Дарит Миру Единый Завет.</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того, что Пророк Магомет Изрек для Бессмертья Секрет.</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того, что под Сводом Корана Миру Ввеки Явится Мана.</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того, что вне Знака Толмуда Образумится Падший Иуда.</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того, что Евангелье Будды Сотворит Благовестия Чудо.</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того, что Шагнет Пилигрим в Георайский Иерусалим.</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того, что Умножатся Свч.Реки, Освящая Наследие Мекки.</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того, что Разгладятся Свч.Шрамы, Возрождая Свс.Ашрамы.</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того, что Раскинутся Братства, Сестричества и Свч.Богатства</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того, что Величье Конфуция Просветит Свп.Геоконституция.</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того, что Геовождем Дьявол Будет Вконец Побежден.</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того, что Бог и Хранитель Обустроит Георая Обитель.</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того, что с Востока Восход Исцелит от Бесчестья Свч.Род.</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того, что Второе Пришествие Спасет Всех от Ада Нашествия</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того, что Красоты Свс.Труда Всем Полюбятся Навсегда.</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того, что Вечный Огонь Восресит Ввеки Святцы Свч.Икон.</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того, что в Творцов Возлеем Всех Кудесников и Чародеев.</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Свп.Умом Полюбить, Сердцем Думать и Веру Хранить.</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того, что Любо Свч.Семейство и долой прелюбодейства.</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Геозавете Человеку Дышать Космопраной – Св.Астрам под Стать.</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Великом Отечественном Крестовом Походе к Вечной Святости.</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Пути к Вселенскому Свк.Миру и Всеобщему Свс.Благоденствию.</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Теокосмотриединстве Св.Материи-Св.Информации-Св.Меры.</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Новом Мире как Триумфе Вселенско-Святовоскресенской Церкви.</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Светлом Будущем Св.Семьи Св.Отца-Св.Матери-Св.Детей.</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Светлом Будущем Св.Отца Человеческого как Богоотца.</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Светлом Будущем Св.Матери Человеческой как Богоматери.</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Светлом Будущем Св.Детей Человеческих как Богодетей.</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Малой Богочеловеческой Троице Богоотца-Богоматери-Богодетей.</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Светлом Будущем Богочеловека-Богосемьи-Богообщества.</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Мессии как Вещем Светоче Живоначальной Нераздельной Троицы.</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равду о Всеобщности Господа Бога, Госпожи Богородицы и Всех Святых. </w:t>
      </w:r>
    </w:p>
    <w:p>
      <w:pPr>
        <w:pStyle w:val="1"/>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авду о многих-многих других Пророчествах Единого Завета…</w:t>
      </w:r>
    </w:p>
    <w:p>
      <w:pPr>
        <w:pStyle w:val="1"/>
        <w:jc w:val="both"/>
        <w:rPr>
          <w:sz w:val="26"/>
          <w:szCs w:val="26"/>
        </w:rPr>
      </w:pPr>
      <w:r>
        <w:rPr>
          <w:sz w:val="26"/>
          <w:szCs w:val="26"/>
        </w:rPr>
        <w:tab/>
      </w:r>
      <w:r>
        <w:rPr>
          <w:rFonts w:eastAsia="Times New Roman Cyr" w:cs="Times New Roman Cyr" w:ascii="Times New Roman Cyr" w:hAnsi="Times New Roman Cyr"/>
          <w:i/>
          <w:iCs/>
          <w:sz w:val="26"/>
          <w:szCs w:val="26"/>
        </w:rPr>
        <w:t>Да не в суд или во осуждение кого-либо будет Правда Сия Святая, но во Всеобщее Снятие Противоречий и в Великое Просвещение и Вечное Освящение Вселенской социально-теологической суперсистемы</w:t>
      </w:r>
      <w:r>
        <w:rPr>
          <w:rFonts w:eastAsia="Times New Roman Cyr" w:cs="Times New Roman Cyr" w:ascii="Times New Roman Cyr" w:hAnsi="Times New Roman Cyr"/>
          <w:sz w:val="26"/>
          <w:szCs w:val="26"/>
        </w:rPr>
        <w:t xml:space="preserve">. Ибо Заповедовано Спасителем: “Не судите, да не судимы будете; ибо каким судом судите, </w:t>
      </w:r>
      <w:r>
        <w:rPr>
          <w:rFonts w:eastAsia="Times New Roman Cyr" w:cs="Times New Roman Cyr" w:ascii="Times New Roman Cyr" w:hAnsi="Times New Roman Cyr"/>
          <w:i/>
          <w:iCs/>
          <w:sz w:val="26"/>
          <w:szCs w:val="26"/>
        </w:rPr>
        <w:t>таким</w:t>
      </w:r>
      <w:r>
        <w:rPr>
          <w:rFonts w:eastAsia="Times New Roman Cyr" w:cs="Times New Roman Cyr" w:ascii="Times New Roman Cyr" w:hAnsi="Times New Roman Cyr"/>
          <w:sz w:val="26"/>
          <w:szCs w:val="26"/>
        </w:rPr>
        <w:t xml:space="preserve"> будете судимы; и какою мерою мерите, </w:t>
      </w:r>
      <w:r>
        <w:rPr>
          <w:rFonts w:eastAsia="Times New Roman Cyr" w:cs="Times New Roman Cyr" w:ascii="Times New Roman Cyr" w:hAnsi="Times New Roman Cyr"/>
          <w:i/>
          <w:iCs/>
          <w:sz w:val="26"/>
          <w:szCs w:val="26"/>
        </w:rPr>
        <w:t>такою</w:t>
      </w:r>
      <w:r>
        <w:rPr>
          <w:rFonts w:eastAsia="Times New Roman Cyr" w:cs="Times New Roman Cyr" w:ascii="Times New Roman Cyr" w:hAnsi="Times New Roman Cyr"/>
          <w:sz w:val="26"/>
          <w:szCs w:val="26"/>
        </w:rPr>
        <w:t xml:space="preserve"> и вам будут мерить” (От Матфея святое благовествование. 7:1-2). Посему да будет Правда Сия Святая в Пречистое и Пресвятое Возрождение, Богочеловеческое Преображение и Светлое Воскресение каждого Человека, каждой Семьи, каждой Общины, каждого Земства, каждой Нации, каждого Народа, каждого Государства, каждого Сообщества, всей Биодержавы и всего Человечества. Посему </w:t>
      </w:r>
      <w:r>
        <w:rPr>
          <w:rFonts w:eastAsia="Times New Roman Cyr" w:cs="Times New Roman Cyr" w:ascii="Times New Roman Cyr" w:hAnsi="Times New Roman Cyr"/>
          <w:i/>
          <w:iCs/>
          <w:sz w:val="26"/>
          <w:szCs w:val="26"/>
        </w:rPr>
        <w:t>да будет Правда Сия Святая в Осознание Умом и Сердцем каждым Праведником Отечества-Земли-Вселенной и, далее, в Триумфальное Воплощение в Конституции Св.Земли и Св.Вселенной и Едином Законе-Биокодексе Богодержавно-Святовселенского Права на Великом Св.ГЕОЭВМ-сетевом Вече землян…”.</w:t>
      </w:r>
    </w:p>
    <w:p>
      <w:pPr>
        <w:pStyle w:val="1"/>
        <w:jc w:val="both"/>
        <w:rPr>
          <w:color w:val="000000"/>
          <w:sz w:val="26"/>
          <w:szCs w:val="26"/>
        </w:rPr>
      </w:pPr>
      <w:r>
        <w:rPr>
          <w:color w:val="000000"/>
          <w:sz w:val="26"/>
          <w:szCs w:val="26"/>
        </w:rPr>
      </w:r>
    </w:p>
    <w:p>
      <w:pPr>
        <w:pStyle w:val="1"/>
        <w:jc w:val="center"/>
        <w:rPr>
          <w:rFonts w:ascii="Times New Roman Cyr" w:hAnsi="Times New Roman Cyr" w:eastAsia="Times New Roman Cyr" w:cs="Times New Roman Cyr"/>
          <w:b/>
          <w:b/>
          <w:bCs/>
          <w:color w:val="000000"/>
          <w:sz w:val="26"/>
          <w:szCs w:val="26"/>
        </w:rPr>
      </w:pPr>
      <w:r>
        <w:rPr>
          <w:rFonts w:eastAsia="Times New Roman Cyr" w:cs="Times New Roman Cyr" w:ascii="Times New Roman Cyr" w:hAnsi="Times New Roman Cyr"/>
          <w:b/>
          <w:bCs/>
          <w:color w:val="000000"/>
          <w:sz w:val="26"/>
          <w:szCs w:val="26"/>
        </w:rPr>
        <w:t>21. Напутствие на Подвиг ученикам и соратникам.</w:t>
      </w:r>
    </w:p>
    <w:p>
      <w:pPr>
        <w:pStyle w:val="1"/>
        <w:jc w:val="both"/>
        <w:rPr>
          <w:rFonts w:ascii="Times New Roman Cyr" w:hAnsi="Times New Roman Cyr" w:eastAsia="Times New Roman Cyr" w:cs="Times New Roman Cyr"/>
          <w:b/>
          <w:b/>
          <w:bCs/>
          <w:color w:val="000000"/>
          <w:sz w:val="26"/>
          <w:szCs w:val="26"/>
        </w:rPr>
      </w:pPr>
      <w:r>
        <w:rPr>
          <w:rFonts w:eastAsia="Times New Roman Cyr" w:cs="Times New Roman Cyr" w:ascii="Times New Roman Cyr" w:hAnsi="Times New Roman Cyr"/>
          <w:b/>
          <w:bCs/>
          <w:color w:val="000000"/>
          <w:sz w:val="26"/>
          <w:szCs w:val="26"/>
        </w:rPr>
      </w:r>
    </w:p>
    <w:p>
      <w:pPr>
        <w:pStyle w:val="1"/>
        <w:jc w:val="both"/>
        <w:rPr/>
      </w:pPr>
      <w:r>
        <w:rPr>
          <w:rFonts w:eastAsia="Times New Roman Cyr" w:cs="Times New Roman Cyr" w:ascii="Times New Roman Cyr" w:hAnsi="Times New Roman Cyr"/>
          <w:color w:val="000000"/>
          <w:sz w:val="26"/>
          <w:szCs w:val="26"/>
        </w:rPr>
        <w:tab/>
        <w:t>Ты всегда со всем Лучезарным Теплом Твоего Великого по Своей Доброте Сердца Любил нас, заботился о нашем святоправедном духовно-сердечном, нравственно-эстетическо-душевном, умственном и физическом здоровье, напутствовал на Путь Истинный в Св.Учебе и Св.Труде, помогал Словом и Делом. Ты мечтал и мечтаешь о том, чтобы мы стали верными и достойными продолжателями того Великого Праведного Дела, которому Ты Посвятил Свою Замечательную Жизнь. Низкий Тебе Поклон за Твое Добросветолюбие</w:t>
      </w:r>
      <w:r>
        <w:rPr>
          <w:color w:val="000000"/>
          <w:sz w:val="26"/>
          <w:szCs w:val="26"/>
        </w:rPr>
        <w:t xml:space="preserve"> </w:t>
      </w:r>
      <w:r>
        <w:rPr>
          <w:rFonts w:eastAsia="Times New Roman Cyr" w:cs="Times New Roman Cyr" w:ascii="Times New Roman Cyr" w:hAnsi="Times New Roman Cyr"/>
          <w:color w:val="000000"/>
          <w:sz w:val="26"/>
          <w:szCs w:val="26"/>
        </w:rPr>
        <w:t>к нам, за Вещее Счастье быть Твоими Учениками и Друзьями, Единомышленниками и Соратниками.</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Во Славу Господа Бога и Госпожи Богородицы и Всех Святых и во Имя Вечной Светлой Памяти о Тебе мы даем честное слово посвятить нашу жизнь благородному служению Правому Делу – Всемирно-Исторической Миссии Возрожденных Св.Веры-Св.Надежды-Св.Любви-Св.Света-Св.Добра и других Божественно-Богочеловеческих Идеалов. И на этом Пути мы Продолжим Наше Великое Праведное Дело, работая, как и раньше, вместе с Тобой.</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Дорогой, свято любимый и милый Учитель, Наше Дело – Правое! В Новом Мире не будет врагов! Победа будет за нами – Святыми Праведниками рода Человека-Творца, т.е. Семьи Богочеловеческой! До Свидания в Новом Мире!!! До Встречи!!!!!!!!</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1"/>
        <w:jc w:val="center"/>
        <w:rPr>
          <w:rFonts w:ascii="Times New Roman Cyr" w:hAnsi="Times New Roman Cyr" w:eastAsia="Times New Roman Cyr" w:cs="Times New Roman Cyr"/>
          <w:b/>
          <w:b/>
          <w:bCs/>
          <w:color w:val="000000"/>
          <w:sz w:val="26"/>
          <w:szCs w:val="26"/>
        </w:rPr>
      </w:pPr>
      <w:r>
        <w:rPr>
          <w:rFonts w:eastAsia="Times New Roman Cyr" w:cs="Times New Roman Cyr" w:ascii="Times New Roman Cyr" w:hAnsi="Times New Roman Cyr"/>
          <w:b/>
          <w:bCs/>
          <w:color w:val="000000"/>
          <w:sz w:val="26"/>
          <w:szCs w:val="26"/>
        </w:rPr>
        <w:t>22. Жизнь-Бессмертие-Вечность Творца Единого Завета.</w:t>
      </w:r>
    </w:p>
    <w:p>
      <w:pPr>
        <w:pStyle w:val="1"/>
        <w:ind w:firstLine="708"/>
        <w:jc w:val="both"/>
        <w:rPr>
          <w:rFonts w:ascii="Times New Roman Cyr" w:hAnsi="Times New Roman Cyr" w:eastAsia="Times New Roman Cyr" w:cs="Times New Roman Cyr"/>
          <w:b/>
          <w:b/>
          <w:bCs/>
          <w:color w:val="000000"/>
          <w:sz w:val="26"/>
          <w:szCs w:val="26"/>
        </w:rPr>
      </w:pPr>
      <w:r>
        <w:rPr>
          <w:rFonts w:eastAsia="Times New Roman Cyr" w:cs="Times New Roman Cyr" w:ascii="Times New Roman Cyr" w:hAnsi="Times New Roman Cyr"/>
          <w:b/>
          <w:bCs/>
          <w:color w:val="000000"/>
          <w:sz w:val="26"/>
          <w:szCs w:val="26"/>
        </w:rPr>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Единый Завет подготовлен Тобой по Великому Благословению к всенародному обсуждению и утверждению на уникальной в мировой истории Св.ГЕОЭВМ-Вечевой Конференции всех соотечественников и всех землян в критическое для нашей Родины и вообще для земной цивилизации время – в период формирования нового постиндустриально-биоэкономического, геоконституционно-просвещенного и, далее, теозаконно-добросветолюбивого богочеловеческо-биодипломатического миропорядка.</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Единый Завет – это Праведная святонаучно-святопрактическая альтернатива неконтролируемой геоэкпансии мирового сатанизма=неоимпериализма, в т.ч. в виде “рыночной экономики”, дьявольской “попкультуры” и прочей бесовщины.</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Единый Завет – это свидетельство того, что макроэкономический рынок на пороге постиндустриализма – это общественно-экономический абсурд, элементарное футурологическое невежество и вообще историческое преступление против социально-теологической системы жизнеречения Человека-Семьи-Общества.</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Единый Завет – это  не призыв вернуться в прошлое (к “административно-командному” псевдосоциализму или к “неокапитализму с человеческим лицом”).</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Единый Завет – это воззвание к истинно Светлому настоящему и будущему всех землян как Богочеловеческому Добросветолюбию=Богодержавию, когда совместными усилиями праведников всех стран, покровительствуемых Всемилостивым и Всемогущим Господом Богом и Пречистой и Пресвятой Госпожой Богородицей, наконец-то будет положен конец веками и тысячелетиями инспирировавшейся Глобальным Сатанинским Предиктором череде междоусобных “горячих” и “холодных” войн общин-сестер и народов-братьев Земли.</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Единый Завет – это провозвестие того, что Святосвободному и Справедливому будущему Просвещенной цивилизации и, далее, Святого (Добросветолюбивого) общества и Свк.Теокультуры Свс.Любосовета-Светособоровластия-Добросветолюбия покровительствуют Господь Бог и Госпожа Богородица и Все Святые, Которые никогда не оставляют подлинных праведников в беде и всегда приходят на помощь своим Человеческо-Богочеловеческим Друзьям в Явленном Лике Вечного Божественного Триединого Святого Огня Суперэнергий=Духа (ультрадлинных волн и теокосмоэнергоквантов) Любви-Света-Добра.</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Единый Завет – это напоминание о том, что временная дезинтеграция СССР – это не поражение праведников в “холодной войне”, а только вынужденное тактическое отступление праведных сил в одном из раундов Вселенского Противостояния космоэнергополюсов Любви и Ненависти, Света и Тьмы, Добра и Зла на Великом Божественном Пути к Вечному Вселенскому Миру и Всеобщему Благоденствию.</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Единый Завет – это Вещий Призыв ко всем праведникам и праведницам Отечества и ко всем народам Земли встать на истинно Божественный Путь Великого Отечественного Крестового Похода к Вечному Вселенскому Миру и Всеобщему Благоденствию как всечеловеческо, всесемейно, всеообщинно, всеземско, всенационально, всенародно, всегосударственно, геоконфедеративно и всецерковно-богодержавно осознанной геоконституционно-просвещенной и, далее, теозаконно-добросветолюбивой ревоэволюции Человечества в Богочеловечество.</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Единый Завет – это теоретико-методологическое переосмысление прежней мировой истории и ее ведущих геостратегических, геоэкономических, геополитических, геоидеологических и иных составляющих в рамках постулирования совершенно новой системы международных отношений на основе биодипломатической концепции “геоконституционно-просвещенного и, далее, теозаконно-добросветолюбивого регионоцентризма Богочеловечески Преображенных Человека-Семьи-Общества”.</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Единый Завет – это пророчество о том, что без коренной святосвободной и социально справедливой внутренней и внешней перестройки прежний постиндустриально-неокапиталистический Запад (т.е. зона постиндустриальных и неоиндустриальных “рыночных демократий”) в обозримой перспективе может существенно сократить сферу сферу глобального влияния.</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Единый Завет – это пророчество о том, что т.н. “переходный” Восток (т.е. зона социалистических и “постсоциалистических” государств) в ближайшие века превратится (по-видимому, совместно с неоиндустриально-освободившимся Югом) в Глобальный (Геопросвещенный и, далее, Добросветолюбивый) Центр информационно-биоэнергопросвещенного способа производства, т.е. Св.ГЕОЭВМ-биоплановой и Св.БИОПЭВМ-биоэнергобюджетной биоэкономики, геоконституционно-просвещенной и, далее, теозаконно-добросветолюбивой биополитики, Богодержавно- Богочеловеческой биоидеологии и, как итог, Всенародно-Мессианской Свк.Теокультуры Свс.Любосовета-Светособоровластия-Добросветолюбия.</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Единый Завет – это пророчество о том, что прежний аграрно-постколониальный Юг (т.е. зона национально освободившихся от геоимпериалистического колониализма и неоколониализма народов с ранее слаборазвитой экономикой) будет со временем занимать все более и более достойное место на соответствующих орбитах “геоконституционно-просвещенного и, далее, теозаконно-добросветолюбивого регионоцентризма” вокруг Глобального Центра геоцивилизации и геокультуры.</w:t>
      </w:r>
    </w:p>
    <w:p>
      <w:pPr>
        <w:pStyle w:val="1"/>
        <w:jc w:val="both"/>
        <w:rPr/>
      </w:pPr>
      <w:r>
        <w:rPr>
          <w:rFonts w:eastAsia="Times New Roman Cyr" w:cs="Times New Roman Cyr" w:ascii="Times New Roman Cyr" w:hAnsi="Times New Roman Cyr"/>
          <w:color w:val="000000"/>
          <w:sz w:val="26"/>
          <w:szCs w:val="26"/>
        </w:rPr>
        <w:tab/>
        <w:t>Единый Завет – это пророчество о том, что в новую (геоконституционно-просвещенную и, далее, теозаконно-добросветолюбивую) эпоху земной истории род “Человека разумного” (</w:t>
      </w:r>
      <w:r>
        <w:rPr>
          <w:color w:val="000000"/>
          <w:sz w:val="26"/>
          <w:szCs w:val="26"/>
          <w:lang w:val="en-US"/>
        </w:rPr>
        <w:t>Homo</w:t>
      </w:r>
      <w:r>
        <w:rPr>
          <w:color w:val="000000"/>
          <w:sz w:val="26"/>
          <w:szCs w:val="26"/>
        </w:rPr>
        <w:t xml:space="preserve"> </w:t>
      </w:r>
      <w:r>
        <w:rPr>
          <w:color w:val="000000"/>
          <w:sz w:val="26"/>
          <w:szCs w:val="26"/>
          <w:lang w:val="en-US"/>
        </w:rPr>
        <w:t>sapiens</w:t>
      </w:r>
      <w:r>
        <w:rPr>
          <w:rFonts w:eastAsia="Times New Roman Cyr" w:cs="Times New Roman Cyr" w:ascii="Times New Roman Cyr" w:hAnsi="Times New Roman Cyr"/>
          <w:color w:val="000000"/>
          <w:sz w:val="26"/>
          <w:szCs w:val="26"/>
        </w:rPr>
        <w:t xml:space="preserve">) ревоэволюционизирует в род “Человека-Творца” (Богочеловека, или </w:t>
      </w:r>
      <w:r>
        <w:rPr>
          <w:color w:val="000000"/>
          <w:sz w:val="26"/>
          <w:szCs w:val="26"/>
          <w:lang w:val="en-US"/>
        </w:rPr>
        <w:t>Homo</w:t>
      </w:r>
      <w:r>
        <w:rPr>
          <w:color w:val="000000"/>
          <w:sz w:val="26"/>
          <w:szCs w:val="26"/>
        </w:rPr>
        <w:t xml:space="preserve"> </w:t>
      </w:r>
      <w:r>
        <w:rPr>
          <w:color w:val="000000"/>
          <w:sz w:val="26"/>
          <w:szCs w:val="26"/>
          <w:lang w:val="en-US"/>
        </w:rPr>
        <w:t>Creator</w:t>
      </w:r>
      <w:r>
        <w:rPr>
          <w:rFonts w:eastAsia="Times New Roman Cyr" w:cs="Times New Roman Cyr" w:ascii="Times New Roman Cyr" w:hAnsi="Times New Roman Cyr"/>
          <w:color w:val="000000"/>
          <w:sz w:val="26"/>
          <w:szCs w:val="26"/>
        </w:rPr>
        <w:t>), и тогда подлинно Богочеловеческое “Святое Семейство биоэнергоэлектронного Свс.Любосовета = Светособора = Доброхрама” (как Свс.Общины Святосвободного Свч.Труда и Трансноосферно-Теосферного Знания) станет истинной Первоячейкой = Андрогином всего Просвещенного и, далее, Святого (Добросветолюбивого) общества.</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Единый Завет – это пророчество  о грядущем Преображении Св.ГЕОЭВМ-Вечевого самоуправления Св.Человека-Св.Семьи-Св.Общины-Св.Земства-Св.Нации-Св.Народа-Св.Государства-Св.Сообщества-Св.Биодержавы-Св.Человечества (т.е. Всеобщей Богодержавно-Святовселенско-Святовоскресенской Православно Торжествующей Церкви Добросветолюбия Нового Мира) под эгидой двухпалатной Геоконституционно-Геоконфедеративной Ассамблеи Объединенных Наций и Объединенных Сообществ, Великого Вселенского Собора, Всенародного Союза Добросветолюбия, Мирового Парламента, Геоконституционного Суда, Геоконфедеративного Мирового Правительства, Всенародного Св.ГЕОЭВМ-биопланового Госкооператива-Суперконцерна, Планетарного (впоследствии – Вселенского) Св.БИОПЭВМ-биоэнергобюджетного Казначейства, Всенародного Фонда Добросветолюбия и других геоконституционно-просвещенных органов.</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 xml:space="preserve">Единый Завет – это пророчество о генезисе и грядущем расцвете (на смену многовековому рыночному рабству при различных товарно-денежных укладах хозяйства типа Т-Т, Т-Д-Т и Д-Т-Д’) информационно-биоэнергопросвещенного способа производства – Св.ГЕОЭВМ-биоплановой и Св.БИОПЭВМ-биоэнергобюджетной биоэкономики типа Б-И-Б’ (где Б – мультипликатор Номинала Биоэнергопросвещенной Полезности Святосвободного Труда Богочеловечески Преображенных Человека-Семьи-Общины в Новом обществе как искусства постиндустриально-биодомохозяйственной деятельности в совокупности ее социально-теологических, вероисповедально-теокультурных, социально-экологических, биогеохимических, биофизических, биоэкономических, биогосударственных, биодипломатических  и иных методов; И – постиндустриально-биокомпьютерный теостатистическо-биоэкономический беспроцентно-кредитный эквивалент трансноосферно-теосферного биоэнергоинформационного обмена, при котором святосвободная и справедливая сознательная и сверхсознательная человеческо-богочеловеческая деятельность становится определяющим фактором социально-теологической ревоэволюции в рамках теокосмоэнергоспирали космосферы – литосферы – биосферы – техноосферы – информациосферы – любосферы – светосферы – добросферы теосферы). </w:t>
      </w:r>
    </w:p>
    <w:p>
      <w:pPr>
        <w:pStyle w:val="1"/>
        <w:jc w:val="both"/>
        <w:rPr/>
      </w:pPr>
      <w:r>
        <w:rPr>
          <w:rFonts w:eastAsia="Times New Roman Cyr" w:cs="Times New Roman Cyr" w:ascii="Times New Roman Cyr" w:hAnsi="Times New Roman Cyr"/>
          <w:color w:val="000000"/>
          <w:sz w:val="26"/>
          <w:szCs w:val="26"/>
        </w:rPr>
        <w:tab/>
        <w:t>Единый Завет – это пророчество о Триумфе Всеобщей Богодержавно-Святовселенско-Святовоскресенской Православно Торжествующей Церкви Добросветолюбия Нового Мира как Мессианской Суперрелигии=Суперсвятости Православного Добросветолюбия Св.Человека-Св.Семьи-Св.Общества и, далее, Богочеловека-Богосемьи-Богообщества, основанной в особенности на Синтезе Трансноосферно-Теосферного Свк.Знания и Старой-Новой Святой Веры в Божественную Ревоэволюцию так называемой “гражданской семьи” в “Святое Семейство Св.Отца-Св.Матери-Св.Детей” и, далее, в Богочеловеческую (Малую) Троицу Богоотца-Богоматери-Богодетей – по Воле и во Славу Живоначальной Нераздельной Троицы Отца и Сына и Святого Духа и Пречистой и Пресвятой Богородицы, Явленных в Вещем Безначальном и Бесконечном Сиянии Вечного Божественного Триединого Святого Огня Любви-Света-Добра</w:t>
      </w:r>
      <w:r>
        <w:rPr>
          <w:color w:val="000000"/>
          <w:sz w:val="26"/>
          <w:szCs w:val="26"/>
        </w:rPr>
        <w:t>.</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Единый Завет – это пророчество о том, что род Богочеловека будет выпестован в результате Великого Синтеза – исходно в рамках “Святого Семейства Биоэнергоэлектронного Свс.Любосовета = Светособора = Доброхрама” - идеалов Просвещенного Свк.Знания и Православно-Добросветолюбивой Свс.Веры, Святосвободного постиндустриально-биоэкономического Свч.Трудотворчества Богочеловечески Преображенных Человека-Семьи-Общества и совершенной брачной (а не “половой”!)  Любви как Пречистого и Пресвятого Союза Св.Мужа и Св.Жены и их Св.Детей.</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Единый Завет – это пророчество о том, что Светлое постиндустриально-геоконфедеративное будущее Отечества и Земли = Святолюбосоветско-Светособорно-Добросветолюбивая власть Св.Человека-Св.Семьи-Св.Общества + теостатистическая Св.БИОПЭВМ-биоэнергоэлектронизация социально-экологической (точнее социально-теологической) геосистемы в рамках Св.ГЕОЭВМ-вечевой Геоконституционно-Геоконфедеративной Ассамблеи Объединенных Наций и Объединенных Сообществ (исходно на основе Возрождения-Преображения-Воскресения Нового СССР как Союза Святолюбосоветско-Светособорно-Добросветолюбивых Святочеловеческо – Святосемейно – Святообщинно – Святоземско – Святорегионально – Святонационально – Святонародно - Богодержавных Республик в  Биодержаву Любви-Света-Добра).</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Единый Завет – это пророчество о том, что Светлое постиндустриально-биоэкономическое будущее Отечества и Земли = Вселенский Ренессанс Биодержавы Любви-Света-Добра + интернационально-патриотическая Свк.Теокультура Свс.Любосовета-Светособоровластия-Добросветолюбия Св.Человека-Св.Семьи-Св.Общества + беспроцентно-кредитная Св.ГЕОЭВМ-биоплановая и Св.БИОПЭВМ-биоэнергобюджетная биоэкономика (т.е. вышеописанный информационно-биопросвещенный способ производства типа Б-И-Б’) + биодипломатия “геоконституционно-просвещенного и, далее, теозаконно-добросветолюбивого регионоцентризма” под эгидой вышеупомянутой суперсистемы геоконституционно-просвещенных органов как отражение святоправедного самоуправления Богочеловечески Преображенных Человека – Семьи – Общины – Земства – Регина – Народности – Народа – Государства – Сообщества – Биодержавы – Человечества.</w:t>
      </w:r>
    </w:p>
    <w:p>
      <w:pPr>
        <w:pStyle w:val="1"/>
        <w:ind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Единый Завет – это пророчество и о многих других ранее не познанных человечеством истинных законах Богодержавного Мироздания: Св.Вера и Св.Знание, Св.Любовь и Св.Труд, Св.Земля и Рай, Вселенная и Рай, Святые и Праведники Новых Отечества-Земли-Вселенной, Соединяйтесь!!!</w:t>
      </w:r>
    </w:p>
    <w:p>
      <w:pPr>
        <w:pStyle w:val="Heading2"/>
        <w:jc w:val="both"/>
        <w:rPr/>
      </w:pPr>
      <w:r>
        <w:rPr>
          <w:rFonts w:eastAsia="Times New Roman Cyr" w:cs="Times New Roman Cyr" w:ascii="Times New Roman Cyr" w:hAnsi="Times New Roman Cyr"/>
          <w:sz w:val="26"/>
          <w:szCs w:val="26"/>
        </w:rPr>
        <w:tab/>
        <w:t>При всем своем гениальном величии Ты всегда оставался очень скромным, простым, трудолюбивым, в высшей степени порядочным, отзывчивым и доброжелательным человеком – во истину воплощением святочеловеческой и святокоммуни(с)тической (от лат. “</w:t>
      </w:r>
      <w:r>
        <w:rPr>
          <w:sz w:val="26"/>
          <w:szCs w:val="26"/>
          <w:lang w:val="en-US"/>
        </w:rPr>
        <w:t>communis</w:t>
      </w:r>
      <w:r>
        <w:rPr>
          <w:rFonts w:eastAsia="Times New Roman Cyr" w:cs="Times New Roman Cyr" w:ascii="Times New Roman Cyr" w:hAnsi="Times New Roman Cyr"/>
          <w:sz w:val="26"/>
          <w:szCs w:val="26"/>
        </w:rPr>
        <w:t>” - “общий, всеобщий” и “</w:t>
      </w:r>
      <w:r>
        <w:rPr>
          <w:sz w:val="26"/>
          <w:szCs w:val="26"/>
          <w:lang w:val="en-US"/>
        </w:rPr>
        <w:t>community</w:t>
      </w:r>
      <w:r>
        <w:rPr>
          <w:rFonts w:eastAsia="Times New Roman Cyr" w:cs="Times New Roman Cyr" w:ascii="Times New Roman Cyr" w:hAnsi="Times New Roman Cyr"/>
          <w:sz w:val="26"/>
          <w:szCs w:val="26"/>
        </w:rPr>
        <w:t>” - “вероисповедальная общины, коммуна, сообщество…”) добродетели. Таким Ты навсегда и останешься в нашей памяти.</w:t>
      </w:r>
    </w:p>
    <w:p>
      <w:pPr>
        <w:pStyle w:val="Normal"/>
        <w:jc w:val="center"/>
        <w:rPr>
          <w:rFonts w:ascii="Times New Roman Cyr" w:hAnsi="Times New Roman Cyr" w:eastAsia="Times New Roman Cyr" w:cs="Times New Roman Cyr"/>
          <w:b/>
          <w:b/>
          <w:bCs/>
          <w:i/>
          <w:i/>
          <w:iCs/>
          <w:sz w:val="26"/>
          <w:szCs w:val="26"/>
          <w:u w:val="single"/>
        </w:rPr>
      </w:pPr>
      <w:r>
        <w:rPr>
          <w:rFonts w:eastAsia="Times New Roman Cyr" w:cs="Times New Roman Cyr" w:ascii="Times New Roman Cyr" w:hAnsi="Times New Roman Cyr"/>
          <w:b/>
          <w:bCs/>
          <w:i/>
          <w:iCs/>
          <w:sz w:val="26"/>
          <w:szCs w:val="26"/>
          <w:u w:val="single"/>
        </w:rPr>
      </w:r>
    </w:p>
    <w:p>
      <w:pPr>
        <w:pStyle w:val="Normal"/>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23. Что делать и как жить дальше?</w:t>
      </w:r>
    </w:p>
    <w:p>
      <w:pPr>
        <w:pStyle w:val="Normal"/>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TextBody"/>
        <w:ind w:firstLine="708"/>
        <w:rPr>
          <w:rFonts w:ascii="Times New Roman Cyr" w:hAnsi="Times New Roman Cyr" w:eastAsia="Times New Roman Cyr" w:cs="Times New Roman Cyr"/>
        </w:rPr>
      </w:pPr>
      <w:r>
        <w:rPr>
          <w:rFonts w:eastAsia="Times New Roman Cyr" w:cs="Times New Roman Cyr" w:ascii="Times New Roman Cyr" w:hAnsi="Times New Roman Cyr"/>
        </w:rPr>
        <w:t>Дорогие Друзья! Единый Завет (“Антитеза Антихристу и Богодержавная Православно-Добросветолюбивая Проповедь-Антиутопия как Открытый Путь к Вечному Вселенскому Миру и Всеобщему Благоденствию Богочеловечества”) потенциально имеет чрезвычайно важное значение для исторической судьбы Отечества каждого из нас и вообще для будущего всей земной цивилизации. В нем на теоретико-методологическом уровне разработана и, далее, требует соответствующей детализации (вплоть до уровня политико-правовых, биодипломатических и иных технологий) уникальная в мировой практике сверхсрочная программа принципиально нового (постиндустриального) социально-экономического устройства, новой (богочеловеческой) геоидеологии, новой геокультуры (Добросветолюбия), новой (геоконституционно-просвещенной) геополитики, новой (геоконфедеративной) геодипломатии и других атрибутах Новой Земли и Нового Мира, обетованных для Отечества каждого из нас и для совершенно нового геостратегического феномена – Биодержавы (Геоконфедерации) Любви-Света-Добра как Правозвестника истинной гармонизации жизни земной и жизни вечной в грядущем Царстве Всеобщего Рая.</w:t>
      </w:r>
    </w:p>
    <w:p>
      <w:pPr>
        <w:pStyle w:val="Heading2"/>
        <w:jc w:val="both"/>
        <w:rPr/>
      </w:pPr>
      <w:r>
        <w:rPr>
          <w:rFonts w:eastAsia="Times New Roman Cyr" w:cs="Times New Roman Cyr" w:ascii="Times New Roman Cyr" w:hAnsi="Times New Roman Cyr"/>
          <w:sz w:val="26"/>
          <w:szCs w:val="26"/>
        </w:rPr>
        <w:tab/>
        <w:t xml:space="preserve">Единый Завет уникально синтезирует и творчески развивает великие богословские и пророческие откровения, известные с древности и до нашего времени, и дает конкретные научно-практические ответы на актуальнейшие вопросы современной жизнедеятельности и грядущей </w:t>
      </w:r>
      <w:r>
        <w:rPr>
          <w:rFonts w:eastAsia="Times New Roman Cyr" w:cs="Times New Roman Cyr" w:ascii="Times New Roman Cyr" w:hAnsi="Times New Roman Cyr"/>
          <w:i/>
          <w:iCs/>
          <w:sz w:val="26"/>
          <w:szCs w:val="26"/>
        </w:rPr>
        <w:t>Богочеловеческой ревоэволюции</w:t>
      </w:r>
      <w:r>
        <w:rPr>
          <w:rFonts w:eastAsia="Times New Roman Cyr" w:cs="Times New Roman Cyr" w:ascii="Times New Roman Cyr" w:hAnsi="Times New Roman Cyr"/>
          <w:sz w:val="26"/>
          <w:szCs w:val="26"/>
        </w:rPr>
        <w:t xml:space="preserve"> Человека – Семьи – Общины – Земства – Регина – Народности – Народа – Государства – Сообщества – Биодержавы - Человечества в Новом Мире. Единый Завет – это Всемирно-Исторический Синтез всех божественных и богочеловеческих идеалов применительно к просвещению и освящению жизни на Земле и Преображению рода человеческого в богочеловечество. Единый Завет – это не новоявленная гореутопия. Напротив, Единый Завет - это теонаучно и святопрактически выверенный программно-уставной документ Биодержавы (Геоконфедерации) Любви-Света-Добра, Нового СССР, Св.КПСССР, Всенародного Союза Добросветолюбия (Движения Спасения) и других международных организаций нового типа, направленный на гармоничное (постиндустриально-биоэкономическое и т.д.) созидание Просвещенного и, далее, Святого (Добросветолюбивого) общества как Богодержавного самоуправления Богочеловечески Преображающихся Человека</w:t>
      </w:r>
      <w:r>
        <w:rPr>
          <w:sz w:val="26"/>
          <w:szCs w:val="26"/>
        </w:rPr>
        <w:t xml:space="preserve"> </w:t>
      </w:r>
      <w:r>
        <w:rPr>
          <w:rFonts w:eastAsia="Times New Roman Cyr" w:cs="Times New Roman Cyr" w:ascii="Times New Roman Cyr" w:hAnsi="Times New Roman Cyr"/>
          <w:sz w:val="26"/>
          <w:szCs w:val="26"/>
        </w:rPr>
        <w:t>– Семьи - Общества.</w:t>
      </w:r>
    </w:p>
    <w:p>
      <w:pPr>
        <w:pStyle w:val="Normal"/>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вторим, что в контексте умножения Предзнаменований Приближения Нового Мира грядет время полномасштабного формирования ячеек Всенародного Союза Добросветолюбия (Движения Спасения) и других святоправедных социально-теологических движений и международных организаций нового типа одновременно по месту жительства и работы населения снизу доверху.</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24. С чего начать?</w:t>
      </w:r>
    </w:p>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jc w:val="both"/>
        <w:rPr/>
      </w:pPr>
      <w:r>
        <w:rPr>
          <w:rFonts w:eastAsia="Times New Roman Cyr" w:cs="Times New Roman Cyr" w:ascii="Times New Roman Cyr" w:hAnsi="Times New Roman Cyr"/>
          <w:sz w:val="26"/>
          <w:szCs w:val="26"/>
        </w:rPr>
        <w:tab/>
        <w:t xml:space="preserve">Итак, в Едином Завете речь идет о ликвидации очагов новой мировой войны, предотвращении глобальной катастрофы и обеспечении </w:t>
      </w:r>
      <w:r>
        <w:rPr>
          <w:rFonts w:eastAsia="Times New Roman Cyr" w:cs="Times New Roman Cyr" w:ascii="Times New Roman Cyr" w:hAnsi="Times New Roman Cyr"/>
          <w:i/>
          <w:iCs/>
          <w:sz w:val="26"/>
          <w:szCs w:val="26"/>
        </w:rPr>
        <w:t>реального</w:t>
      </w:r>
      <w:r>
        <w:rPr>
          <w:rFonts w:eastAsia="Times New Roman Cyr" w:cs="Times New Roman Cyr" w:ascii="Times New Roman Cyr" w:hAnsi="Times New Roman Cyr"/>
          <w:sz w:val="26"/>
          <w:szCs w:val="26"/>
        </w:rPr>
        <w:t xml:space="preserve"> (а не неоутопического!) пути к Вечному Вселенскому Миру и Всеобщему Благоденствию Богочеловечески Преображенных Человека – Семьи – Общины – Земства – Региона – Народности – Народа – Государства – Сообщества – Биодержавы – Человечеств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Дальнейшая разработка нами, учениками и соратниками К.А.Меркулова (совместно со всеми святыми и праведниками Земли), единозаветных инициатив вплоть до уровня политико-правовых и дипломатических технологий могла бы (при соответствующих международно-политической поддержке и организационно-техническом обеспечении) привести в обозримые сроки к детальному формулированию концепции святоправедного постиндустриального и, далее, постинформационного геоменеджмента и новой биостратегии человечества, в т.ч.:</w:t>
      </w:r>
    </w:p>
    <w:p>
      <w:pPr>
        <w:pStyle w:val="Normal"/>
        <w:numPr>
          <w:ilvl w:val="0"/>
          <w:numId w:val="3"/>
        </w:numPr>
        <w:tabs>
          <w:tab w:val="clear" w:pos="708"/>
          <w:tab w:val="left" w:pos="0" w:leader="none"/>
        </w:tabs>
        <w:ind w:left="72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одели геоконституционно-просвещенной биополитики;</w:t>
      </w:r>
    </w:p>
    <w:p>
      <w:pPr>
        <w:pStyle w:val="Normal"/>
        <w:numPr>
          <w:ilvl w:val="0"/>
          <w:numId w:val="3"/>
        </w:numPr>
        <w:tabs>
          <w:tab w:val="clear" w:pos="708"/>
          <w:tab w:val="left" w:pos="0" w:leader="none"/>
        </w:tabs>
        <w:ind w:left="72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одели пострыночной (постиндустриально-теостатистической, беспроцентно-кредитной, Св.ГЕОЭВМ-биоплановой и Св.БИОПЭВМ-биоэнергобюджетной и т.д.) биоэкономики (т.е. информационно-биоэнергопросвещенного способа производства типа Б-И-Б’ и нового типа воспроизводства типа “Св.ГЕОЭВМ-биопланирование – Св.БИОПЭВМ-биоэнергобюджетирование – производство – распределение – потребление – сервис”);</w:t>
      </w:r>
    </w:p>
    <w:p>
      <w:pPr>
        <w:pStyle w:val="Normal"/>
        <w:numPr>
          <w:ilvl w:val="0"/>
          <w:numId w:val="3"/>
        </w:numPr>
        <w:tabs>
          <w:tab w:val="clear" w:pos="708"/>
          <w:tab w:val="left" w:pos="0" w:leader="none"/>
        </w:tabs>
        <w:ind w:left="72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одели биокультуры Православного Добросветолюбия;</w:t>
      </w:r>
    </w:p>
    <w:p>
      <w:pPr>
        <w:pStyle w:val="Normal"/>
        <w:numPr>
          <w:ilvl w:val="0"/>
          <w:numId w:val="3"/>
        </w:numPr>
        <w:tabs>
          <w:tab w:val="clear" w:pos="708"/>
          <w:tab w:val="left" w:pos="0" w:leader="none"/>
        </w:tabs>
        <w:ind w:left="72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одели геоконфедеративной биодипломатии;</w:t>
      </w:r>
    </w:p>
    <w:p>
      <w:pPr>
        <w:pStyle w:val="Normal"/>
        <w:numPr>
          <w:ilvl w:val="0"/>
          <w:numId w:val="3"/>
        </w:numPr>
        <w:tabs>
          <w:tab w:val="clear" w:pos="708"/>
          <w:tab w:val="left" w:pos="0" w:leader="none"/>
        </w:tabs>
        <w:ind w:left="72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ругих атрибутов сверхсовременной биостратегии Преображения рода “Человека разумного” в род “Человека-Творца”, т.е. Богочеловечество.</w:t>
      </w:r>
    </w:p>
    <w:p>
      <w:pPr>
        <w:pStyle w:val="Normal"/>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 учетом всего этого мы предлагаем в практическом плане незамедлительно сформировать специальные национально-государственные (правительственно-общественные) комиссии ( со статусом теонаучных центров биостратегии, геоменедмента и футурологии формирования постиндустриальной биоэкономики и других атрибутов нового международного порядка) и специальную международную (Планетарную межправительственно-общественную) комиссию (возможно, со статусом Геоакадемии теонаук), официально уполномоченные доработать и представить на рассмотрение планетарного сообщества проекты Конституции Св.Земли, Конституции и других нормативно-правовых актов Биодержавы (Геоконфедерации) Любви-Света-Добра и программно-уставных документов новых национально-государственных и международно-геоконфедеративных институтов и других важнейших международных организаций нового типа, в т.ч.:</w:t>
      </w:r>
    </w:p>
    <w:p>
      <w:pPr>
        <w:pStyle w:val="Normal"/>
        <w:numPr>
          <w:ilvl w:val="0"/>
          <w:numId w:val="3"/>
        </w:numPr>
        <w:tabs>
          <w:tab w:val="clear" w:pos="708"/>
          <w:tab w:val="left" w:pos="0" w:leader="none"/>
        </w:tabs>
        <w:ind w:left="72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оекты Программы и Устава Св.БИОПЭВМ-вечевой Парламентско-Конституционной Ассамблеи Отечества и других заинтересованных государств;</w:t>
      </w:r>
    </w:p>
    <w:p>
      <w:pPr>
        <w:pStyle w:val="Normal"/>
        <w:numPr>
          <w:ilvl w:val="0"/>
          <w:numId w:val="3"/>
        </w:numPr>
        <w:tabs>
          <w:tab w:val="clear" w:pos="708"/>
          <w:tab w:val="left" w:pos="0" w:leader="none"/>
        </w:tabs>
        <w:ind w:left="72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оекты Программы и Устава Св.ГЕОЭВМ-вечевой двухпалатной Миропарламентско-Геоконституционной Ассамблеи (в составе Организации Объединенных Наций и Организации Объединенных Сообществ);</w:t>
      </w:r>
    </w:p>
    <w:p>
      <w:pPr>
        <w:pStyle w:val="Normal"/>
        <w:numPr>
          <w:ilvl w:val="0"/>
          <w:numId w:val="3"/>
        </w:numPr>
        <w:tabs>
          <w:tab w:val="clear" w:pos="708"/>
          <w:tab w:val="left" w:pos="0" w:leader="none"/>
        </w:tabs>
        <w:ind w:left="72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оекты Программы и Устава Великого Вселенского Собора;</w:t>
      </w:r>
    </w:p>
    <w:p>
      <w:pPr>
        <w:pStyle w:val="Normal"/>
        <w:numPr>
          <w:ilvl w:val="0"/>
          <w:numId w:val="3"/>
        </w:numPr>
        <w:tabs>
          <w:tab w:val="clear" w:pos="708"/>
          <w:tab w:val="left" w:pos="0" w:leader="none"/>
        </w:tabs>
        <w:ind w:left="72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оекты Программы и Статута Геоконституционного Суда;</w:t>
      </w:r>
    </w:p>
    <w:p>
      <w:pPr>
        <w:pStyle w:val="Normal"/>
        <w:numPr>
          <w:ilvl w:val="0"/>
          <w:numId w:val="3"/>
        </w:numPr>
        <w:tabs>
          <w:tab w:val="clear" w:pos="708"/>
          <w:tab w:val="left" w:pos="0" w:leader="none"/>
        </w:tabs>
        <w:ind w:left="72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оекты Программы и Устава Геоконфедеративного Мирового Правительства;</w:t>
      </w:r>
    </w:p>
    <w:p>
      <w:pPr>
        <w:pStyle w:val="Normal"/>
        <w:numPr>
          <w:ilvl w:val="0"/>
          <w:numId w:val="3"/>
        </w:numPr>
        <w:tabs>
          <w:tab w:val="clear" w:pos="708"/>
          <w:tab w:val="left" w:pos="0" w:leader="none"/>
        </w:tabs>
        <w:ind w:left="72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оекты  Программы и Устава Всенародного Св.ГЕОЭВМ-биопланового Госкооператива-Суперконцерна;</w:t>
      </w:r>
    </w:p>
    <w:p>
      <w:pPr>
        <w:pStyle w:val="Normal"/>
        <w:numPr>
          <w:ilvl w:val="0"/>
          <w:numId w:val="3"/>
        </w:numPr>
        <w:tabs>
          <w:tab w:val="clear" w:pos="708"/>
          <w:tab w:val="left" w:pos="0" w:leader="none"/>
        </w:tabs>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оекты Программы и Устава Планетарного (впоследствии – Вселенского) Св.БИОПЭВМ-биоэнергобюджетного Казначейства; и др.</w:t>
      </w:r>
    </w:p>
    <w:p>
      <w:pPr>
        <w:pStyle w:val="Normal"/>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итогам работы данных комиссий представляется необходимым инициировать ряд всеобъемлющих теонаучно-практических конференций, а затем специальную международную конференцию на высшем уровне для де-факто одобрения указанных проектов и, далее, подготовить и провести невиданное в истории земной цивилизации Всенародное Св.ГЕОЭВМ-сетевое Вече-референдум землян для их принятия де-юре.</w:t>
      </w:r>
    </w:p>
    <w:p>
      <w:pPr>
        <w:pStyle w:val="Normal"/>
        <w:jc w:val="both"/>
        <w:rPr/>
      </w:pPr>
      <w:r>
        <w:rPr>
          <w:rFonts w:eastAsia="Times New Roman Cyr" w:cs="Times New Roman Cyr" w:ascii="Times New Roman Cyr" w:hAnsi="Times New Roman Cyr"/>
          <w:sz w:val="26"/>
          <w:szCs w:val="26"/>
        </w:rPr>
        <w:tab/>
        <w:t xml:space="preserve">Дорогие Друзья! Во имя всего святого </w:t>
      </w:r>
      <w:r>
        <w:rPr>
          <w:rFonts w:eastAsia="Times New Roman Cyr" w:cs="Times New Roman Cyr" w:ascii="Times New Roman Cyr" w:hAnsi="Times New Roman Cyr"/>
          <w:i/>
          <w:iCs/>
          <w:sz w:val="26"/>
          <w:szCs w:val="26"/>
        </w:rPr>
        <w:t>просим Вас благородно воспринять и Умом, и Сердцем наше</w:t>
      </w:r>
      <w:r>
        <w:rPr>
          <w:sz w:val="26"/>
          <w:szCs w:val="26"/>
        </w:rPr>
        <w:t xml:space="preserve"> </w:t>
      </w:r>
      <w:r>
        <w:rPr>
          <w:rFonts w:eastAsia="Times New Roman Cyr" w:cs="Times New Roman Cyr" w:ascii="Times New Roman Cyr" w:hAnsi="Times New Roman Cyr"/>
          <w:i/>
          <w:iCs/>
          <w:sz w:val="26"/>
          <w:szCs w:val="26"/>
        </w:rPr>
        <w:t>Обращение к Вам как Вещее Пророчество о том, что настоящее и будущее Отечества-Земли-Вселенной принадлежит идеалам Веры-Надежды-Любви-Света-Добра и другим богочеловеческим символам.</w:t>
      </w:r>
    </w:p>
    <w:p>
      <w:pPr>
        <w:pStyle w:val="Normal"/>
        <w:ind w:firstLine="708"/>
        <w:jc w:val="both"/>
        <w:rPr/>
      </w:pPr>
      <w:r>
        <w:rPr>
          <w:rFonts w:eastAsia="Times New Roman Cyr" w:cs="Times New Roman Cyr" w:ascii="Times New Roman Cyr" w:hAnsi="Times New Roman Cyr"/>
          <w:i/>
          <w:iCs/>
          <w:sz w:val="26"/>
          <w:szCs w:val="26"/>
        </w:rPr>
        <w:t>Мы Обращаемся к каждому из землян как к Человеку,</w:t>
      </w:r>
      <w:r>
        <w:rPr>
          <w:rFonts w:eastAsia="Times New Roman Cyr" w:cs="Times New Roman Cyr" w:ascii="Times New Roman Cyr" w:hAnsi="Times New Roman Cyr"/>
          <w:sz w:val="26"/>
          <w:szCs w:val="26"/>
        </w:rPr>
        <w:t xml:space="preserve"> задуманному</w:t>
      </w:r>
      <w:r>
        <w:rPr>
          <w:i/>
          <w:iCs/>
          <w:sz w:val="26"/>
          <w:szCs w:val="26"/>
        </w:rPr>
        <w:t xml:space="preserve"> </w:t>
      </w:r>
      <w:r>
        <w:rPr>
          <w:rFonts w:eastAsia="Times New Roman Cyr" w:cs="Times New Roman Cyr" w:ascii="Times New Roman Cyr" w:hAnsi="Times New Roman Cyr"/>
          <w:sz w:val="26"/>
          <w:szCs w:val="26"/>
        </w:rPr>
        <w:t>Творцом по божественному образу и подобию и способному реально оценить сверхсрочную геостратегическую значимость сформулированных в Едином Завете Нового (трансноосферно-теосферного) Знания Человечества о законах вселенной и Свс.Веры в Светлое (точнее – Добросветолюбивое) настоящее и будущее Богочеловечески Преображающихся (Преображенных) Человека-Семьи-Общества - уникальных теоретических основах Возрождения и Преображения Отечества и Цивилизации.</w:t>
      </w:r>
    </w:p>
    <w:p>
      <w:pPr>
        <w:pStyle w:val="TextBody"/>
        <w:rPr/>
      </w:pPr>
      <w:r>
        <w:rPr>
          <w:rFonts w:eastAsia="Times New Roman Cyr" w:cs="Times New Roman Cyr" w:ascii="Times New Roman Cyr" w:hAnsi="Times New Roman Cyr"/>
        </w:rPr>
        <w:tab/>
        <w:t>Дорогие Друзья! В случае Вашего принципиального согласия с единозаветной концепцией просим Вас содействовать массовой публикации Единого Завета и начать его полномасштабное осуществление на практике. Ибо, воистину, Единый Завет – это Правозвестие той столь долгожданной старой-новой теонаучно-святопрактической концепции (биостратегии и биотактики), которая может уникально содействовать истинно праведному (Добросветолюбивому) сплочению и объединению</w:t>
      </w:r>
      <w:r>
        <w:rPr/>
        <w:t xml:space="preserve"> </w:t>
      </w:r>
      <w:r>
        <w:rPr>
          <w:rFonts w:eastAsia="Times New Roman Cyr" w:cs="Times New Roman Cyr" w:ascii="Times New Roman Cyr" w:hAnsi="Times New Roman Cyr"/>
        </w:rPr>
        <w:t>граждан, семей, общин, земств, наций, народов-братьев, церквей-сестер и всех праведных сил Родины и Земли.</w:t>
      </w:r>
    </w:p>
    <w:p>
      <w:pPr>
        <w:pStyle w:val="1"/>
        <w:ind w:firstLine="708"/>
        <w:jc w:val="both"/>
        <w:rPr>
          <w:i/>
          <w:i/>
          <w:iCs/>
          <w:color w:val="000000"/>
          <w:sz w:val="26"/>
          <w:szCs w:val="26"/>
        </w:rPr>
      </w:pPr>
      <w:r>
        <w:rPr>
          <w:rFonts w:eastAsia="Times New Roman Cyr" w:cs="Times New Roman Cyr" w:ascii="Times New Roman Cyr" w:hAnsi="Times New Roman Cyr"/>
          <w:sz w:val="26"/>
          <w:szCs w:val="26"/>
        </w:rPr>
        <w:t>Во Славу Божью, во Имя наступления Царствия Рая на Новой Земле и в Новом Мире Катенарий Андреевич Меркулов Жил, Жив и Будет Жить в наших сердцах. Наше Богочеловеческое Свн.Слово и Православно-Добросветолюбивое Свч.Дело – Правые! С Нами, Святыми и Праведниками Отечества и Земли, - Бог и Свс.Победа в Новом Свк.Мире!!! Раз Воскрес из мертвых Иисус Христос, то мы, православные и правоверные Земли, веруем в Светлое Воскресение в Новом Свк.Мире всех святых и праведников и, в первую очередь, Легендарного Героя нашего апокалиптического времени, Великого Пророка-Правозвестника Нового Свк.Мира     Катенария  Андреевича  Меркулова!!!!!!!!  Во Благо Преображения прежней земной жизни в Вечную Райскую Святость! Аминь.</w:t>
      </w:r>
    </w:p>
    <w:p>
      <w:pPr>
        <w:pStyle w:val="1"/>
        <w:jc w:val="both"/>
        <w:rPr>
          <w:rFonts w:ascii="Times New Roman Cyr" w:hAnsi="Times New Roman Cyr" w:eastAsia="Times New Roman Cyr" w:cs="Times New Roman Cyr"/>
          <w:i/>
          <w:i/>
          <w:iCs/>
          <w:color w:val="000000"/>
          <w:sz w:val="26"/>
          <w:szCs w:val="26"/>
        </w:rPr>
      </w:pPr>
      <w:r>
        <w:rPr>
          <w:rFonts w:eastAsia="Times New Roman Cyr" w:cs="Times New Roman Cyr" w:ascii="Times New Roman Cyr" w:hAnsi="Times New Roman Cyr"/>
          <w:i/>
          <w:iCs/>
          <w:color w:val="000000"/>
          <w:sz w:val="26"/>
          <w:szCs w:val="26"/>
        </w:rPr>
        <w:tab/>
        <w:t>Дорогой, свято любимый и милый Учитель, Наше Дело – Правое! В Новом Мире не будет врагов! Победа будет за нами – Святыми Праведниками рода Человека-Творца, т.е. Семьи Богочеловеческой! До Свидания в Новом Мире!!! До Встречи!!!!!!!!</w:t>
      </w:r>
    </w:p>
    <w:p>
      <w:pPr>
        <w:pStyle w:val="1"/>
        <w:jc w:val="center"/>
        <w:rPr>
          <w:rFonts w:ascii="Times New Roman Cyr" w:hAnsi="Times New Roman Cyr" w:eastAsia="Times New Roman Cyr" w:cs="Times New Roman Cyr"/>
          <w:b/>
          <w:b/>
          <w:bCs/>
          <w:i/>
          <w:i/>
          <w:iCs/>
          <w:color w:val="000000"/>
          <w:sz w:val="26"/>
          <w:szCs w:val="26"/>
        </w:rPr>
      </w:pPr>
      <w:r>
        <w:rPr>
          <w:rFonts w:eastAsia="Times New Roman Cyr" w:cs="Times New Roman Cyr" w:ascii="Times New Roman Cyr" w:hAnsi="Times New Roman Cyr"/>
          <w:b/>
          <w:bCs/>
          <w:i/>
          <w:iCs/>
          <w:color w:val="000000"/>
          <w:sz w:val="26"/>
          <w:szCs w:val="26"/>
        </w:rPr>
      </w:r>
    </w:p>
    <w:p>
      <w:pPr>
        <w:pStyle w:val="1"/>
        <w:jc w:val="center"/>
        <w:rPr>
          <w:rFonts w:ascii="Times New Roman Cyr" w:hAnsi="Times New Roman Cyr" w:eastAsia="Times New Roman Cyr" w:cs="Times New Roman Cyr"/>
          <w:b/>
          <w:b/>
          <w:bCs/>
          <w:color w:val="000000"/>
          <w:sz w:val="26"/>
          <w:szCs w:val="26"/>
        </w:rPr>
      </w:pPr>
      <w:r>
        <w:rPr>
          <w:rFonts w:eastAsia="Times New Roman Cyr" w:cs="Times New Roman Cyr" w:ascii="Times New Roman Cyr" w:hAnsi="Times New Roman Cyr"/>
          <w:b/>
          <w:bCs/>
          <w:color w:val="000000"/>
          <w:sz w:val="26"/>
          <w:szCs w:val="26"/>
        </w:rPr>
        <w:t>25. Мечта-Молитва о Светлом Воскресении Великого Святого и Праведника.</w:t>
      </w:r>
    </w:p>
    <w:p>
      <w:pPr>
        <w:pStyle w:val="1"/>
        <w:jc w:val="both"/>
        <w:rPr>
          <w:rFonts w:ascii="Times New Roman Cyr" w:hAnsi="Times New Roman Cyr" w:eastAsia="Times New Roman Cyr" w:cs="Times New Roman Cyr"/>
          <w:b/>
          <w:b/>
          <w:bCs/>
          <w:color w:val="000000"/>
          <w:sz w:val="26"/>
          <w:szCs w:val="26"/>
        </w:rPr>
      </w:pPr>
      <w:r>
        <w:rPr>
          <w:rFonts w:eastAsia="Times New Roman Cyr" w:cs="Times New Roman Cyr" w:ascii="Times New Roman Cyr" w:hAnsi="Times New Roman Cyr"/>
          <w:b/>
          <w:bCs/>
          <w:color w:val="000000"/>
          <w:sz w:val="26"/>
          <w:szCs w:val="26"/>
        </w:rPr>
      </w:r>
    </w:p>
    <w:p>
      <w:pPr>
        <w:pStyle w:val="1"/>
        <w:ind w:firstLine="708"/>
        <w:jc w:val="both"/>
        <w:rPr/>
      </w:pPr>
      <w:r>
        <w:rPr>
          <w:rFonts w:eastAsia="Times New Roman Cyr" w:cs="Times New Roman Cyr" w:ascii="Times New Roman Cyr" w:hAnsi="Times New Roman Cyr"/>
          <w:sz w:val="26"/>
          <w:szCs w:val="26"/>
        </w:rPr>
        <w:t>Господу Богу и Госпоже Богородице помолимся о Чуде Светлого Воскресения и Бессмертия Великого Святого и Праведника Новых Отечества-Земли-Вселенной Катенария Андреевича Меркулова: “Господь Бог и Госпожа Богородица! Если на То Будет Воля Ваша, Просим Вас: Упокойте Душу Катенария Андреевича Меркулова и Простите Все Грехи и Прегрешения Человеческие Вольные и Невольные, Взятые Им на Себя от Старого Мира во Имя</w:t>
      </w:r>
      <w:r>
        <w:rPr>
          <w:sz w:val="26"/>
          <w:szCs w:val="26"/>
        </w:rPr>
        <w:t xml:space="preserve"> </w:t>
      </w:r>
      <w:r>
        <w:rPr>
          <w:rFonts w:eastAsia="Times New Roman Cyr" w:cs="Times New Roman Cyr" w:ascii="Times New Roman Cyr" w:hAnsi="Times New Roman Cyr"/>
          <w:sz w:val="26"/>
          <w:szCs w:val="26"/>
        </w:rPr>
        <w:t>Святоправедного Возрождения-Преображения-Воскресения Человечества в Новом Мире, и, если на То Будет Воля Ваша, Передайте нам на Отмаливание и Искупление Все эти Грехи и Прегрешения Вольные и Невольные, оставшиеся от прежней земной жизни человечества, и Даруйте Катенарию Андреевичу Меркулову Чудо Вечного Святого Спасения – Сохранения – Помилования – Прощения – Исцеления – Вразумления – Здоровья – Благословения – Преображения – Светлого Воскресения и Бессмертия, если на То Будет Воля Ваша,  Богочеловеческого</w:t>
      </w:r>
      <w:r>
        <w:rPr>
          <w:sz w:val="26"/>
          <w:szCs w:val="26"/>
        </w:rPr>
        <w:t>,</w:t>
      </w:r>
      <w:r>
        <w:rPr>
          <w:rFonts w:eastAsia="Times New Roman Cyr" w:cs="Times New Roman Cyr" w:ascii="Times New Roman Cyr" w:hAnsi="Times New Roman Cyr"/>
          <w:sz w:val="26"/>
          <w:szCs w:val="26"/>
        </w:rPr>
        <w:t xml:space="preserve"> Святодуховного, Святосердечного, Святодушевного, Святоразумного, Святоумственного, Святожизненного и Святотелесного, Лик Величайшего Святого, Жизнь Вечную и Бессмертную как Царствие Райско-Небесное и Райско-Воскресенское и Георайское и, особенно, Чудо Светлого Воскресения на Новой Земле как, если на То Будет Воля Ваша, Георае Нового Мира (если на То Будет Воля Ваша – в Прежнем Теле)  в Лике Величайшего Святого и Богочеловека во Имя Всеединой Живоначальной Нераздельной Троицы Отца и Сына и Святого Духа и Пречистой и Пресвятой Богородицы, но не так, как мы хотим, но как То Будет по Вашей Великой Воле. Аминь”. И еще помолимся о Св.Мечте:</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1"/>
        <w:ind w:left="708" w:firstLine="708"/>
        <w:jc w:val="both"/>
        <w:rPr>
          <w:color w:val="000000"/>
          <w:sz w:val="26"/>
          <w:szCs w:val="26"/>
        </w:rPr>
      </w:pPr>
      <w:r>
        <w:rPr>
          <w:color w:val="000000"/>
          <w:sz w:val="26"/>
          <w:szCs w:val="26"/>
        </w:rPr>
      </w:r>
    </w:p>
    <w:p>
      <w:pPr>
        <w:pStyle w:val="1"/>
        <w:ind w:left="708"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Мы Верим: Ты Воскреснешь Свят, Живой</w:t>
      </w:r>
    </w:p>
    <w:p>
      <w:pPr>
        <w:pStyle w:val="1"/>
        <w:ind w:left="1416"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Дух, Душа, Тело Обретут Покой –</w:t>
      </w:r>
    </w:p>
    <w:p>
      <w:pPr>
        <w:pStyle w:val="1"/>
        <w:ind w:left="2124"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окой Святой, Покой Навеки,</w:t>
      </w:r>
    </w:p>
    <w:p>
      <w:pPr>
        <w:pStyle w:val="1"/>
        <w:ind w:left="2832"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окой, Ведущий в Богочеловеки</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1"/>
        <w:ind w:left="708"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Где-нибудь в Жизни когда-то</w:t>
      </w:r>
    </w:p>
    <w:p>
      <w:pPr>
        <w:pStyle w:val="1"/>
        <w:ind w:left="1416"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бликах Восхода, а не Заката</w:t>
      </w:r>
    </w:p>
    <w:p>
      <w:pPr>
        <w:pStyle w:val="1"/>
        <w:ind w:left="2124"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Мы Повстречаемся Вновь,</w:t>
      </w:r>
    </w:p>
    <w:p>
      <w:pPr>
        <w:pStyle w:val="1"/>
        <w:ind w:left="2832"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И Возродится Наша Любовь!</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1"/>
        <w:ind w:left="708"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о Свадебным Хором</w:t>
      </w:r>
    </w:p>
    <w:p>
      <w:pPr>
        <w:pStyle w:val="1"/>
        <w:ind w:left="1416"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о Вещим Просторам</w:t>
      </w:r>
    </w:p>
    <w:p>
      <w:pPr>
        <w:pStyle w:val="1"/>
        <w:ind w:left="2124"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На конях проскачет Семья</w:t>
      </w:r>
    </w:p>
    <w:p>
      <w:pPr>
        <w:pStyle w:val="1"/>
        <w:ind w:left="2832"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Сияньи Святого Огня.</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1"/>
        <w:ind w:left="708"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Любовью Обняв Тебя ласково, нежно,</w:t>
      </w:r>
    </w:p>
    <w:p>
      <w:pPr>
        <w:pStyle w:val="1"/>
        <w:ind w:left="1416"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Мы будем Снова бродить безмятежно</w:t>
      </w:r>
    </w:p>
    <w:p>
      <w:pPr>
        <w:pStyle w:val="1"/>
        <w:ind w:left="2124"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о разным дорогам планеты родной</w:t>
      </w:r>
    </w:p>
    <w:p>
      <w:pPr>
        <w:pStyle w:val="1"/>
        <w:ind w:left="2832"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Под Солнышком и под Луной.</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1"/>
        <w:ind w:left="708"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о Имя Нашей Любимой Розовой Розы,</w:t>
      </w:r>
    </w:p>
    <w:p>
      <w:pPr>
        <w:pStyle w:val="1"/>
        <w:ind w:left="1416"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елой Яблоньки и Плакучей Березы</w:t>
      </w:r>
    </w:p>
    <w:p>
      <w:pPr>
        <w:pStyle w:val="1"/>
        <w:ind w:left="2124"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будется Ввеки Единый Завет –</w:t>
      </w:r>
    </w:p>
    <w:p>
      <w:pPr>
        <w:pStyle w:val="1"/>
        <w:ind w:left="2832"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На Бесконечность Праведных Лет!</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1"/>
        <w:ind w:left="708"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Нас Венчало Священное Море</w:t>
      </w:r>
    </w:p>
    <w:p>
      <w:pPr>
        <w:pStyle w:val="1"/>
        <w:ind w:left="1416"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йским Солнцем в Лазурной Да’ли,</w:t>
      </w:r>
    </w:p>
    <w:p>
      <w:pPr>
        <w:pStyle w:val="1"/>
        <w:ind w:left="2124"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частьем Ввек Одарив вместо горя,</w:t>
      </w:r>
    </w:p>
    <w:p>
      <w:pPr>
        <w:pStyle w:val="1"/>
        <w:ind w:left="2832"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Храм Вселенский Послав Корабли.</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1"/>
        <w:ind w:left="708"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Мы Теперь Навсегда Будем Вместе,</w:t>
      </w:r>
    </w:p>
    <w:p>
      <w:pPr>
        <w:pStyle w:val="1"/>
        <w:ind w:left="1416"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едь Небесным Иерусалимом</w:t>
      </w:r>
    </w:p>
    <w:p>
      <w:pPr>
        <w:pStyle w:val="1"/>
        <w:ind w:left="2124"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браз наш и Твой Принят по Чести –</w:t>
      </w:r>
    </w:p>
    <w:p>
      <w:pPr>
        <w:pStyle w:val="1"/>
        <w:ind w:left="2832"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Как Достойнейших Пилигримов. </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1"/>
        <w:ind w:left="708"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о Имя Второго Пришествия,</w:t>
      </w:r>
    </w:p>
    <w:p>
      <w:pPr>
        <w:pStyle w:val="1"/>
        <w:ind w:left="1416"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заряя Блаженно Сердца и Умы,</w:t>
      </w:r>
    </w:p>
    <w:p>
      <w:pPr>
        <w:pStyle w:val="1"/>
        <w:ind w:left="2124"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ерим Мы, что Вновь по прошествии</w:t>
      </w:r>
    </w:p>
    <w:p>
      <w:pPr>
        <w:pStyle w:val="1"/>
        <w:ind w:left="2832"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корбных лет Повстречаемся МЫ!</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1"/>
        <w:ind w:left="708"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ерь: Солнце Восходит Все Выше –</w:t>
      </w:r>
    </w:p>
    <w:p>
      <w:pPr>
        <w:pStyle w:val="1"/>
        <w:ind w:left="1416"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Грехов Сгинет Прочь Пелена,</w:t>
      </w:r>
    </w:p>
    <w:p>
      <w:pPr>
        <w:pStyle w:val="1"/>
        <w:ind w:left="2124"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Мир Новый Впредь Свято Задышит,</w:t>
      </w:r>
    </w:p>
    <w:p>
      <w:pPr>
        <w:pStyle w:val="1"/>
        <w:ind w:left="2832"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Раем Венчана Будет Земля…</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1"/>
        <w:jc w:val="both"/>
        <w:rPr>
          <w:color w:val="000000"/>
          <w:sz w:val="26"/>
          <w:szCs w:val="26"/>
        </w:rPr>
      </w:pPr>
      <w:r>
        <w:rPr>
          <w:color w:val="000000"/>
          <w:sz w:val="26"/>
          <w:szCs w:val="26"/>
        </w:rPr>
      </w:r>
    </w:p>
    <w:p>
      <w:pPr>
        <w:pStyle w:val="1"/>
        <w:jc w:val="both"/>
        <w:rPr>
          <w:color w:val="000000"/>
          <w:sz w:val="26"/>
          <w:szCs w:val="26"/>
        </w:rPr>
      </w:pPr>
      <w:r>
        <w:rPr>
          <w:color w:val="000000"/>
          <w:sz w:val="26"/>
          <w:szCs w:val="26"/>
        </w:rPr>
      </w:r>
    </w:p>
    <w:p>
      <w:pPr>
        <w:pStyle w:val="1"/>
        <w:jc w:val="both"/>
        <w:rPr>
          <w:color w:val="000000"/>
          <w:sz w:val="26"/>
          <w:szCs w:val="26"/>
        </w:rPr>
      </w:pPr>
      <w:r>
        <w:rPr>
          <w:color w:val="000000"/>
          <w:sz w:val="26"/>
          <w:szCs w:val="26"/>
        </w:rPr>
      </w:r>
    </w:p>
    <w:p>
      <w:pPr>
        <w:pStyle w:val="1"/>
        <w:ind w:left="708"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ам, где в Радуге леса</w:t>
      </w:r>
    </w:p>
    <w:p>
      <w:pPr>
        <w:pStyle w:val="1"/>
        <w:ind w:left="1416"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У жемчужной косы</w:t>
      </w:r>
    </w:p>
    <w:p>
      <w:pPr>
        <w:pStyle w:val="1"/>
        <w:ind w:left="2124"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Нет багряной завесы</w:t>
      </w:r>
    </w:p>
    <w:p>
      <w:pPr>
        <w:pStyle w:val="1"/>
        <w:ind w:left="2832"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т бордовой росы,</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1"/>
        <w:ind w:left="708"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огу Ты без утайки</w:t>
      </w:r>
    </w:p>
    <w:p>
      <w:pPr>
        <w:pStyle w:val="1"/>
        <w:ind w:left="1416"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сскажи: “Я могу</w:t>
      </w:r>
    </w:p>
    <w:p>
      <w:pPr>
        <w:pStyle w:val="1"/>
        <w:ind w:left="2124"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новь сойти на лужайки,</w:t>
      </w:r>
    </w:p>
    <w:p>
      <w:pPr>
        <w:pStyle w:val="1"/>
        <w:ind w:left="2832"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Что в Мечте берегу…!”.</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1"/>
        <w:ind w:left="708"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И над подлою тучей </w:t>
      </w:r>
    </w:p>
    <w:p>
      <w:pPr>
        <w:pStyle w:val="1"/>
        <w:ind w:left="1416"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Из пучин злых репрессий</w:t>
      </w:r>
    </w:p>
    <w:p>
      <w:pPr>
        <w:pStyle w:val="1"/>
        <w:ind w:left="2124"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Твой Голландец Летучий </w:t>
      </w:r>
    </w:p>
    <w:p>
      <w:pPr>
        <w:pStyle w:val="1"/>
        <w:ind w:left="2832"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Звездном Храме Воскреснет,</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1"/>
        <w:ind w:left="708"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веки Крылья Расправит</w:t>
      </w:r>
    </w:p>
    <w:p>
      <w:pPr>
        <w:pStyle w:val="1"/>
        <w:ind w:left="1416"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не Ковчега Печали,</w:t>
      </w:r>
    </w:p>
    <w:p>
      <w:pPr>
        <w:pStyle w:val="1"/>
        <w:ind w:left="2124"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святит и Восславит</w:t>
      </w:r>
    </w:p>
    <w:p>
      <w:pPr>
        <w:pStyle w:val="1"/>
        <w:ind w:left="2832"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Добра Млечные Дали!</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1"/>
        <w:ind w:left="708"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усть Твой Фрегат Сияет на Просторе</w:t>
      </w:r>
    </w:p>
    <w:p>
      <w:pPr>
        <w:pStyle w:val="1"/>
        <w:ind w:left="1416"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одных Широт и очень дальних Стран,</w:t>
      </w:r>
    </w:p>
    <w:p>
      <w:pPr>
        <w:pStyle w:val="1"/>
        <w:ind w:left="2124"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И в Парусах Чудесно Светит Море –</w:t>
      </w:r>
    </w:p>
    <w:p>
      <w:pPr>
        <w:pStyle w:val="1"/>
        <w:ind w:left="2832"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Глубин Любви = Святого Духа Океан!</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1"/>
        <w:ind w:left="708"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Нам Грезятся Вещие Песни –</w:t>
      </w:r>
    </w:p>
    <w:p>
      <w:pPr>
        <w:pStyle w:val="1"/>
        <w:ind w:left="1416"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Сиянии “Розы Ветров”;</w:t>
      </w:r>
    </w:p>
    <w:p>
      <w:pPr>
        <w:pStyle w:val="1"/>
        <w:ind w:left="2124"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Мы Верим: Ты Встретил по Чести</w:t>
      </w:r>
    </w:p>
    <w:p>
      <w:pPr>
        <w:pStyle w:val="1"/>
        <w:ind w:left="2832"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Жизнь Вечную в Райский Покров!</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1"/>
        <w:ind w:left="708"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Нам Грезятся Вещие Песни –</w:t>
      </w:r>
    </w:p>
    <w:p>
      <w:pPr>
        <w:pStyle w:val="1"/>
        <w:ind w:left="1416"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Сиянии “Розы Ветров”;</w:t>
      </w:r>
    </w:p>
    <w:p>
      <w:pPr>
        <w:pStyle w:val="1"/>
        <w:ind w:left="2124"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Мы Верим: Ты Встретил по Чести</w:t>
      </w:r>
    </w:p>
    <w:p>
      <w:pPr>
        <w:pStyle w:val="1"/>
        <w:ind w:left="2832"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вятых Всех в Райский Покров!</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1"/>
        <w:ind w:left="708"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Нам Грезятся Вещие Песни –</w:t>
      </w:r>
    </w:p>
    <w:p>
      <w:pPr>
        <w:pStyle w:val="1"/>
        <w:ind w:left="1416"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Сиянии “Розы Ветров”;</w:t>
      </w:r>
    </w:p>
    <w:p>
      <w:pPr>
        <w:pStyle w:val="1"/>
        <w:ind w:left="2124"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Мы Верим: Ты Встретил по Чести</w:t>
      </w:r>
    </w:p>
    <w:p>
      <w:pPr>
        <w:pStyle w:val="1"/>
        <w:ind w:left="2832"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огородицу в Райский Покров!</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1"/>
        <w:ind w:left="708"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Нам Грезятся Вещие Песни –</w:t>
      </w:r>
    </w:p>
    <w:p>
      <w:pPr>
        <w:pStyle w:val="1"/>
        <w:ind w:left="1416"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Сиянии “Розы Ветров”;</w:t>
      </w:r>
    </w:p>
    <w:p>
      <w:pPr>
        <w:pStyle w:val="1"/>
        <w:ind w:left="2124"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Мы Верим: Ты Встретил по Чести</w:t>
      </w:r>
    </w:p>
    <w:p>
      <w:pPr>
        <w:pStyle w:val="1"/>
        <w:ind w:left="2832"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пасителя в Райский Покров!</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1"/>
        <w:jc w:val="both"/>
        <w:rPr>
          <w:color w:val="000000"/>
          <w:sz w:val="26"/>
          <w:szCs w:val="26"/>
        </w:rPr>
      </w:pPr>
      <w:r>
        <w:rPr>
          <w:color w:val="000000"/>
          <w:sz w:val="26"/>
          <w:szCs w:val="26"/>
        </w:rPr>
      </w:r>
    </w:p>
    <w:p>
      <w:pPr>
        <w:pStyle w:val="1"/>
        <w:jc w:val="both"/>
        <w:rPr>
          <w:color w:val="000000"/>
          <w:sz w:val="26"/>
          <w:szCs w:val="26"/>
        </w:rPr>
      </w:pPr>
      <w:r>
        <w:rPr>
          <w:color w:val="000000"/>
          <w:sz w:val="26"/>
          <w:szCs w:val="26"/>
        </w:rPr>
      </w:r>
    </w:p>
    <w:p>
      <w:pPr>
        <w:pStyle w:val="1"/>
        <w:jc w:val="both"/>
        <w:rPr>
          <w:color w:val="000000"/>
          <w:sz w:val="26"/>
          <w:szCs w:val="26"/>
        </w:rPr>
      </w:pPr>
      <w:r>
        <w:rPr>
          <w:color w:val="000000"/>
          <w:sz w:val="26"/>
          <w:szCs w:val="26"/>
        </w:rPr>
      </w:r>
    </w:p>
    <w:p>
      <w:pPr>
        <w:pStyle w:val="1"/>
        <w:ind w:left="708"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Нам Грезятся Вещие Песни –</w:t>
      </w:r>
    </w:p>
    <w:p>
      <w:pPr>
        <w:pStyle w:val="1"/>
        <w:ind w:left="1416"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Сиянии “Розы Ветров”;</w:t>
      </w:r>
    </w:p>
    <w:p>
      <w:pPr>
        <w:pStyle w:val="1"/>
        <w:ind w:left="2124"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Мы Верим: Ты Встретил по Чести</w:t>
      </w:r>
    </w:p>
    <w:p>
      <w:pPr>
        <w:pStyle w:val="1"/>
        <w:ind w:left="2832"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роицу в Райский Покров!</w:t>
      </w:r>
    </w:p>
    <w:p>
      <w:pPr>
        <w:pStyle w:val="1"/>
        <w:ind w:left="708"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1"/>
        <w:ind w:left="708"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Нам Грезятся Вещие Песни –</w:t>
      </w:r>
    </w:p>
    <w:p>
      <w:pPr>
        <w:pStyle w:val="1"/>
        <w:ind w:left="1416"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Сиянии “Розы Ветров”;</w:t>
      </w:r>
    </w:p>
    <w:p>
      <w:pPr>
        <w:pStyle w:val="1"/>
        <w:ind w:left="2124"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Мы Верим: Ты Встретил по Чести</w:t>
      </w:r>
    </w:p>
    <w:p>
      <w:pPr>
        <w:pStyle w:val="1"/>
        <w:ind w:left="2832"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Вседержителя в Райский Покров!</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1"/>
        <w:ind w:left="708"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Нам Грезятся Вещие Песни –</w:t>
      </w:r>
    </w:p>
    <w:p>
      <w:pPr>
        <w:pStyle w:val="1"/>
        <w:ind w:left="1416"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Сиянии “Розы Ветров”;</w:t>
      </w:r>
    </w:p>
    <w:p>
      <w:pPr>
        <w:pStyle w:val="1"/>
        <w:ind w:left="2124"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Мы Верим: Ты Встретил по Чести</w:t>
      </w:r>
    </w:p>
    <w:p>
      <w:pPr>
        <w:pStyle w:val="1"/>
        <w:ind w:left="2832"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вятость Вечную в Райский Покров!…</w:t>
      </w:r>
    </w:p>
    <w:p>
      <w:pPr>
        <w:pStyle w:val="Normal"/>
        <w:jc w:val="center"/>
        <w:rPr>
          <w:rFonts w:ascii="Times New Roman Cyr" w:hAnsi="Times New Roman Cyr" w:eastAsia="Times New Roman Cyr" w:cs="Times New Roman Cyr"/>
          <w:b/>
          <w:b/>
          <w:bCs/>
          <w:color w:val="000000"/>
          <w:sz w:val="26"/>
          <w:szCs w:val="26"/>
        </w:rPr>
      </w:pPr>
      <w:r>
        <w:rPr>
          <w:rFonts w:eastAsia="Times New Roman Cyr" w:cs="Times New Roman Cyr" w:ascii="Times New Roman Cyr" w:hAnsi="Times New Roman Cyr"/>
          <w:b/>
          <w:bCs/>
          <w:color w:val="000000"/>
          <w:sz w:val="26"/>
          <w:szCs w:val="26"/>
        </w:rPr>
      </w:r>
    </w:p>
    <w:p>
      <w:pPr>
        <w:pStyle w:val="Normal"/>
        <w:jc w:val="center"/>
        <w:rPr/>
      </w:pPr>
      <w:r>
        <w:rPr>
          <w:b/>
          <w:bCs/>
          <w:sz w:val="26"/>
          <w:szCs w:val="26"/>
          <w:lang w:val="en-US"/>
        </w:rPr>
        <w:t>P</w:t>
      </w:r>
      <w:r>
        <w:rPr>
          <w:b/>
          <w:bCs/>
          <w:sz w:val="26"/>
          <w:szCs w:val="26"/>
        </w:rPr>
        <w:t>.</w:t>
      </w:r>
      <w:r>
        <w:rPr>
          <w:b/>
          <w:bCs/>
          <w:sz w:val="26"/>
          <w:szCs w:val="26"/>
          <w:lang w:val="en-US"/>
        </w:rPr>
        <w:t>S</w:t>
      </w:r>
      <w:r>
        <w:rPr>
          <w:rFonts w:eastAsia="Times New Roman Cyr" w:cs="Times New Roman Cyr" w:ascii="Times New Roman Cyr" w:hAnsi="Times New Roman Cyr"/>
          <w:b/>
          <w:bCs/>
          <w:sz w:val="26"/>
          <w:szCs w:val="26"/>
        </w:rPr>
        <w:t>. Странички из Биопаспорта земной жизни К.А.Меркулова в ХХ веке н.э.</w:t>
      </w:r>
    </w:p>
    <w:p>
      <w:pPr>
        <w:pStyle w:val="1"/>
        <w:rPr>
          <w:rFonts w:ascii="Times New Roman Cyr" w:hAnsi="Times New Roman Cyr" w:eastAsia="Times New Roman Cyr" w:cs="Times New Roman Cyr"/>
          <w:b/>
          <w:b/>
          <w:bCs/>
          <w:color w:val="000000"/>
          <w:sz w:val="26"/>
          <w:szCs w:val="26"/>
        </w:rPr>
      </w:pPr>
      <w:r>
        <w:rPr>
          <w:rFonts w:eastAsia="Times New Roman Cyr" w:cs="Times New Roman Cyr" w:ascii="Times New Roman Cyr" w:hAnsi="Times New Roman Cyr"/>
          <w:b/>
          <w:bCs/>
          <w:color w:val="000000"/>
          <w:sz w:val="26"/>
          <w:szCs w:val="26"/>
        </w:rPr>
      </w:r>
    </w:p>
    <w:p>
      <w:pPr>
        <w:pStyle w:val="1"/>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14 июля 1859 г.      – День рождения Онисима Михайловича Меркулова;</w:t>
      </w:r>
    </w:p>
    <w:p>
      <w:pPr>
        <w:pStyle w:val="1"/>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11 августа 1898 г.   – День рождения Андрея Алексеевича Дергунова;</w:t>
      </w:r>
    </w:p>
    <w:p>
      <w:pPr>
        <w:pStyle w:val="1"/>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28 августа 1899 г.   – День рождения Августины Онисимовны Меркуловой;</w:t>
      </w:r>
    </w:p>
    <w:p>
      <w:pPr>
        <w:pStyle w:val="1"/>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10 августа 1924 г.   – День рождения Катенария Андреевича Меркулова;</w:t>
      </w:r>
    </w:p>
    <w:p>
      <w:pPr>
        <w:pStyle w:val="1"/>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1924-1941 гг.           – детство, отрочество и юность  К.А.Меркулова   в  селе  Нагаево  </w:t>
      </w:r>
    </w:p>
    <w:p>
      <w:pPr>
        <w:pStyle w:val="1"/>
        <w:ind w:left="1416" w:firstLine="708"/>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на  приволожско-мордовской      земле;     получение     великого    </w:t>
      </w:r>
    </w:p>
    <w:p>
      <w:pPr>
        <w:pStyle w:val="1"/>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Благословения в Саровской обители на Правоверный Подвиг;</w:t>
      </w:r>
    </w:p>
    <w:p>
      <w:pPr>
        <w:pStyle w:val="1"/>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1941-1942 гг.           – учеба в Казанском авиационном институте;   уход добровольцем </w:t>
      </w:r>
    </w:p>
    <w:p>
      <w:pPr>
        <w:pStyle w:val="1"/>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на фронт; Откровение о Молитве за Спасение Отечества;</w:t>
      </w:r>
    </w:p>
    <w:p>
      <w:pPr>
        <w:pStyle w:val="1"/>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1942-1944 гг.           – участие в боях с немецко-фашистскими  захватчиками в </w:t>
      </w:r>
    </w:p>
    <w:p>
      <w:pPr>
        <w:pStyle w:val="1"/>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блокадном Ленинграде   в   составе   зенитно-артиллеристского   </w:t>
      </w:r>
    </w:p>
    <w:p>
      <w:pPr>
        <w:pStyle w:val="1"/>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дивизиона на о. Кронштадт;   знакомство   с   Богословским   </w:t>
      </w:r>
    </w:p>
    <w:p>
      <w:pPr>
        <w:pStyle w:val="1"/>
        <w:rPr/>
      </w:pPr>
      <w:r>
        <w:rPr>
          <w:color w:val="000000"/>
          <w:sz w:val="26"/>
          <w:szCs w:val="26"/>
        </w:rPr>
        <w:t xml:space="preserve">              </w:t>
      </w: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Наследием Иоанна Кронштадского  как  Провозвестие  </w:t>
      </w:r>
    </w:p>
    <w:p>
      <w:pPr>
        <w:pStyle w:val="1"/>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Собственного Богословского и, позднее, Богочеловекословского </w:t>
      </w:r>
    </w:p>
    <w:p>
      <w:pPr>
        <w:pStyle w:val="1"/>
        <w:ind w:left="2124" w:hanging="0"/>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Творчества;</w:t>
      </w:r>
    </w:p>
    <w:p>
      <w:pPr>
        <w:pStyle w:val="1"/>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1944-1949 гг.          – военная служба на Украине в г.Николаеве и г.Херсоне;    </w:t>
      </w:r>
    </w:p>
    <w:p>
      <w:pPr>
        <w:pStyle w:val="1"/>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окончание (заочно)   исторического факультета   Херсонского </w:t>
      </w:r>
    </w:p>
    <w:p>
      <w:pPr>
        <w:pStyle w:val="1"/>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педагогического института; избрание членом бюро</w:t>
      </w:r>
    </w:p>
    <w:p>
      <w:pPr>
        <w:pStyle w:val="1"/>
        <w:ind w:left="1416" w:firstLine="708"/>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Николаевского и, далее, Херсонского обкома комсомола;</w:t>
      </w:r>
    </w:p>
    <w:p>
      <w:pPr>
        <w:pStyle w:val="1"/>
        <w:rPr/>
      </w:pPr>
      <w:r>
        <w:rPr>
          <w:color w:val="000000"/>
          <w:sz w:val="26"/>
          <w:szCs w:val="26"/>
        </w:rPr>
        <w:t>1950-</w:t>
      </w:r>
      <w:r>
        <w:rPr>
          <w:rFonts w:eastAsia="Times New Roman Cyr" w:cs="Times New Roman Cyr" w:ascii="Times New Roman Cyr" w:hAnsi="Times New Roman Cyr"/>
          <w:color w:val="000000"/>
          <w:sz w:val="26"/>
          <w:szCs w:val="26"/>
        </w:rPr>
        <w:t>1952 гг.          – учеба в Высшей дипломатической школе в г.Москве;</w:t>
      </w:r>
    </w:p>
    <w:p>
      <w:pPr>
        <w:pStyle w:val="1"/>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1953-1972 гг.          – работа в Министерстве иностранных дел СССР (в Консульстве</w:t>
      </w:r>
    </w:p>
    <w:p>
      <w:pPr>
        <w:pStyle w:val="1"/>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СССР  в  КНР  в г. Чуанчжоу (Кантоне); в Посольстве СССР  в  </w:t>
      </w:r>
    </w:p>
    <w:p>
      <w:pPr>
        <w:pStyle w:val="1"/>
        <w:ind w:left="1416" w:firstLine="708"/>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КНР  в  г. Пекине; в Управления кадров МИД СССР;  секретарем  </w:t>
      </w:r>
    </w:p>
    <w:p>
      <w:pPr>
        <w:pStyle w:val="1"/>
        <w:ind w:left="1416" w:firstLine="708"/>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парткома  Посольства СССР в Индонезии в г. Джакарта;   </w:t>
      </w:r>
    </w:p>
    <w:p>
      <w:pPr>
        <w:pStyle w:val="1"/>
        <w:ind w:left="1416" w:firstLine="708"/>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командировка  в  КНР  в качестве члена  Правительственной       </w:t>
      </w:r>
    </w:p>
    <w:p>
      <w:pPr>
        <w:pStyle w:val="1"/>
        <w:ind w:left="1416" w:firstLine="708"/>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делегации СССР  на  советско-китайских переговорах по</w:t>
      </w:r>
    </w:p>
    <w:p>
      <w:pPr>
        <w:pStyle w:val="1"/>
        <w:ind w:left="1416" w:firstLine="708"/>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пограничным вопросам; работа в Управлении оценок и   </w:t>
      </w:r>
    </w:p>
    <w:p>
      <w:pPr>
        <w:pStyle w:val="1"/>
        <w:ind w:left="1416" w:firstLine="708"/>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планирования  МИД  СССР); установление связей с российской </w:t>
      </w:r>
    </w:p>
    <w:p>
      <w:pPr>
        <w:pStyle w:val="1"/>
        <w:ind w:left="1416" w:firstLine="708"/>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духовной миссией в Китае и другими вероисповедальными</w:t>
      </w:r>
    </w:p>
    <w:p>
      <w:pPr>
        <w:pStyle w:val="1"/>
        <w:ind w:left="1416" w:firstLine="708"/>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организациями на Востоке; начало работы над Единым Заветом;</w:t>
      </w:r>
    </w:p>
    <w:p>
      <w:pPr>
        <w:pStyle w:val="1"/>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подготовка серии научных трудов по дипломатическим наукам;</w:t>
      </w:r>
    </w:p>
    <w:p>
      <w:pPr>
        <w:pStyle w:val="1"/>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1973-1983 гг.         – работа в ЦК КПСС в качестве заведующего сектором стран Азии</w:t>
      </w:r>
    </w:p>
    <w:p>
      <w:pPr>
        <w:pStyle w:val="1"/>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Отдела загранкадров ЦК КПСС; защита докторской диссертации </w:t>
      </w:r>
    </w:p>
    <w:p>
      <w:pPr>
        <w:pStyle w:val="1"/>
        <w:rPr/>
      </w:pPr>
      <w:r>
        <w:rPr>
          <w:color w:val="000000"/>
          <w:sz w:val="26"/>
          <w:szCs w:val="26"/>
        </w:rPr>
        <w:t xml:space="preserve">                       </w:t>
      </w: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по  историческим  наукам;    аттестация  в  ученом  звании  </w:t>
      </w:r>
    </w:p>
    <w:p>
      <w:pPr>
        <w:pStyle w:val="1"/>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профессора; продолжение научно-богословского творчества;  </w:t>
      </w:r>
    </w:p>
    <w:p>
      <w:pPr>
        <w:pStyle w:val="1"/>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посещение с визитом большинства государств Евразии; </w:t>
      </w:r>
    </w:p>
    <w:p>
      <w:pPr>
        <w:pStyle w:val="1"/>
        <w:rPr/>
      </w:pPr>
      <w:r>
        <w:rPr>
          <w:color w:val="000000"/>
          <w:sz w:val="26"/>
          <w:szCs w:val="26"/>
        </w:rPr>
        <w:t xml:space="preserve">    </w:t>
      </w: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поездка на Афон и Новое Благословение;</w:t>
      </w:r>
    </w:p>
    <w:p>
      <w:pPr>
        <w:pStyle w:val="1"/>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1983-1999 гг.         – Апофеоз научно-богословского творчества; завершение работы </w:t>
      </w:r>
    </w:p>
    <w:p>
      <w:pPr>
        <w:pStyle w:val="1"/>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над рукописями  Единого Завета; подготовка других теонаучных </w:t>
      </w:r>
    </w:p>
    <w:p>
      <w:pPr>
        <w:pStyle w:val="1"/>
        <w:rPr/>
      </w:pPr>
      <w:r>
        <w:rPr>
          <w:color w:val="000000"/>
          <w:sz w:val="26"/>
          <w:szCs w:val="26"/>
        </w:rPr>
        <w:t xml:space="preserve">       </w:t>
      </w: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трудов; разноплановая теонаучно-практическая  деятельность   (в  </w:t>
      </w:r>
    </w:p>
    <w:p>
      <w:pPr>
        <w:pStyle w:val="1"/>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Дипломатической Академии МИД СССР;   в  Институте </w:t>
      </w:r>
    </w:p>
    <w:p>
      <w:pPr>
        <w:pStyle w:val="1"/>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системного анализа Академии наук СССР;  руководство НПФ                    </w:t>
      </w:r>
    </w:p>
    <w:p>
      <w:pPr>
        <w:pStyle w:val="1"/>
        <w:ind w:left="1416" w:firstLine="708"/>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Европа-Азия” и др.); аттестация в качестве академика</w:t>
      </w:r>
    </w:p>
    <w:p>
      <w:pPr>
        <w:pStyle w:val="1"/>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действительного члена) Академии проблем дипломатических     </w:t>
      </w:r>
    </w:p>
    <w:p>
      <w:pPr>
        <w:pStyle w:val="1"/>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наук и международных отношений; молитвенный подвиг и      </w:t>
      </w:r>
    </w:p>
    <w:p>
      <w:pPr>
        <w:pStyle w:val="1"/>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героический труд во имя Святого Возрождения, Преображения и</w:t>
      </w:r>
    </w:p>
    <w:p>
      <w:pPr>
        <w:pStyle w:val="1"/>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Воскресения Новых Отечества, Земли и Вселенной, во имя</w:t>
      </w:r>
    </w:p>
    <w:p>
      <w:pPr>
        <w:pStyle w:val="1"/>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ab/>
        <w:tab/>
        <w:t xml:space="preserve">   скорейшего Просвещения и Освящения Жизни на Земле и во</w:t>
      </w:r>
    </w:p>
    <w:p>
      <w:pPr>
        <w:pStyle w:val="1"/>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ab/>
        <w:tab/>
        <w:t xml:space="preserve">   Вселенной, во имя скорейшего Преображения Человечества в</w:t>
      </w:r>
    </w:p>
    <w:p>
      <w:pPr>
        <w:pStyle w:val="1"/>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ab/>
        <w:tab/>
        <w:t xml:space="preserve">   в Богочеловечество, во имя Всеобщего Светлого Воскресения и</w:t>
      </w:r>
    </w:p>
    <w:p>
      <w:pPr>
        <w:pStyle w:val="1"/>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ab/>
        <w:tab/>
        <w:t xml:space="preserve">   Вечной Всемирной Всеобщей Святости;</w:t>
      </w:r>
    </w:p>
    <w:p>
      <w:pPr>
        <w:pStyle w:val="1"/>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26 декабря 1997 г.  – Второе Сошествие Духа Святого на К.А.Меркулова</w:t>
      </w:r>
    </w:p>
    <w:p>
      <w:pPr>
        <w:pStyle w:val="1"/>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17 октября 1998 г.  – Знамение Троицы  и  Богородицы  на Воробьевых горах (близ </w:t>
      </w:r>
    </w:p>
    <w:p>
      <w:pPr>
        <w:pStyle w:val="1"/>
        <w:ind w:left="1416" w:firstLine="708"/>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Андреевского монастыря) в г.Москве;</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9 марта 1999 г.       – последний день работы над Единым Заветом дома; диктовка</w:t>
      </w:r>
    </w:p>
    <w:p>
      <w:pPr>
        <w:pStyle w:val="1"/>
        <w:ind w:left="1416"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Откровения о практических путях, формах и методах </w:t>
      </w:r>
    </w:p>
    <w:p>
      <w:pPr>
        <w:pStyle w:val="1"/>
        <w:ind w:left="1416" w:firstLine="708"/>
        <w:jc w:val="both"/>
        <w:rPr/>
      </w:pPr>
      <w:r>
        <w:rPr>
          <w:color w:val="000000"/>
          <w:sz w:val="26"/>
          <w:szCs w:val="26"/>
        </w:rPr>
        <w:t xml:space="preserve">  </w:t>
      </w: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гармонизации международных отношений в новую </w:t>
      </w:r>
    </w:p>
    <w:p>
      <w:pPr>
        <w:pStyle w:val="1"/>
        <w:ind w:left="1416"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геоконституционно-просвещенную постиндустриально-</w:t>
      </w:r>
    </w:p>
    <w:p>
      <w:pPr>
        <w:pStyle w:val="1"/>
        <w:ind w:left="1416" w:firstLine="708"/>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биоэкономическую) эпоху земной истории; переезд на </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лечение в Центральную клиническую больницу г.Москвы;</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29 апреля 1999 г.    – провозглашение  (около 19.00 по московскому времени)   </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Великого Отечественного Крестового Похода к Вечному  </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Вселенскому Миру и  Всеобщему Благоденствию;    учреждение  </w:t>
      </w:r>
    </w:p>
    <w:p>
      <w:pPr>
        <w:pStyle w:val="1"/>
        <w:jc w:val="both"/>
        <w:rPr/>
      </w:pPr>
      <w:r>
        <w:rPr>
          <w:color w:val="000000"/>
          <w:sz w:val="26"/>
          <w:szCs w:val="26"/>
        </w:rPr>
        <w:t xml:space="preserve">    </w:t>
      </w: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Всенародного  Союза Добросветолюбия и избрание его Вечным </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Почетным Патриархом-Президентом во Славу Божью;</w:t>
      </w:r>
    </w:p>
    <w:p>
      <w:pPr>
        <w:pStyle w:val="1"/>
        <w:jc w:val="both"/>
        <w:rPr>
          <w:color w:val="000000"/>
          <w:sz w:val="26"/>
          <w:szCs w:val="26"/>
        </w:rPr>
      </w:pPr>
      <w:r>
        <w:rPr>
          <w:rFonts w:eastAsia="Times New Roman Cyr" w:cs="Times New Roman Cyr" w:ascii="Times New Roman Cyr" w:hAnsi="Times New Roman Cyr"/>
          <w:color w:val="000000"/>
          <w:sz w:val="26"/>
          <w:szCs w:val="26"/>
        </w:rPr>
        <w:t xml:space="preserve">9 мая 1999 г.           – завершение (в День Победы СССР над фашизмом) письменного </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редактирования макета Единого Завета;</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10-11 мая 1999 г.    – диктовка устных правок к тексту Единого Завета;</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12 мая 1999 г.         – прощание с физическим телом (в 4.50 по московскому времени);</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14 мая 1999 г.         – Церковное Отпевание, гражданская панихида, церемония </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похорон (12.00-14.00) и Провозвестие Светлого Воскресения</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К.А.Меркулова по молитвам афонских и русских Святых </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ab/>
        <w:tab/>
        <w:t xml:space="preserve">   Старцев Церкви, священнослужителей, учеников и соратников…</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1"/>
        <w:jc w:val="both"/>
        <w:rPr/>
      </w:pPr>
      <w:r>
        <w:rPr>
          <w:color w:val="000000"/>
          <w:sz w:val="26"/>
          <w:szCs w:val="26"/>
        </w:rPr>
        <w:tab/>
      </w:r>
      <w:r>
        <w:rPr>
          <w:b/>
          <w:bCs/>
          <w:color w:val="000000"/>
          <w:sz w:val="26"/>
          <w:szCs w:val="26"/>
          <w:lang w:val="en-US"/>
        </w:rPr>
        <w:t>P</w:t>
      </w:r>
      <w:r>
        <w:rPr>
          <w:b/>
          <w:bCs/>
          <w:color w:val="000000"/>
          <w:sz w:val="26"/>
          <w:szCs w:val="26"/>
        </w:rPr>
        <w:t>.</w:t>
      </w:r>
      <w:r>
        <w:rPr>
          <w:b/>
          <w:bCs/>
          <w:color w:val="000000"/>
          <w:sz w:val="26"/>
          <w:szCs w:val="26"/>
          <w:lang w:val="en-US"/>
        </w:rPr>
        <w:t>P</w:t>
      </w:r>
      <w:r>
        <w:rPr>
          <w:b/>
          <w:bCs/>
          <w:color w:val="000000"/>
          <w:sz w:val="26"/>
          <w:szCs w:val="26"/>
        </w:rPr>
        <w:t>.</w:t>
      </w:r>
      <w:r>
        <w:rPr>
          <w:b/>
          <w:bCs/>
          <w:color w:val="000000"/>
          <w:sz w:val="26"/>
          <w:szCs w:val="26"/>
          <w:lang w:val="en-US"/>
        </w:rPr>
        <w:t>S</w:t>
      </w:r>
      <w:r>
        <w:rPr>
          <w:rFonts w:eastAsia="Times New Roman Cyr" w:cs="Times New Roman Cyr" w:ascii="Times New Roman Cyr" w:hAnsi="Times New Roman Cyr"/>
          <w:b/>
          <w:bCs/>
          <w:color w:val="000000"/>
          <w:sz w:val="26"/>
          <w:szCs w:val="26"/>
        </w:rPr>
        <w:t>. Посвящение:</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Пусть Парус Твой Сияет на Просторе</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ab/>
        <w:t>Родных Широт и Очень Дальних Стран,</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ab/>
        <w:tab/>
        <w:t>И за Кормой Чудесно Светит Море –</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ab/>
        <w:tab/>
        <w:tab/>
        <w:t>Глубин Духовных Чистый Океан!</w:t>
      </w:r>
    </w:p>
    <w:p>
      <w:pPr>
        <w:pStyle w:val="1"/>
        <w:jc w:val="both"/>
        <w:rPr>
          <w:color w:val="000000"/>
          <w:sz w:val="26"/>
          <w:szCs w:val="26"/>
        </w:rPr>
      </w:pPr>
      <w:r>
        <w:rPr>
          <w:color w:val="000000"/>
          <w:sz w:val="26"/>
          <w:szCs w:val="26"/>
        </w:rPr>
        <w:t xml:space="preserve">  </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Пусть Образ Бога НАМ Сияет на Просторе</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ab/>
        <w:t>Родных Широт и Очень Дальних Стран,</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ab/>
        <w:tab/>
        <w:t>И Парус Веры Воскресит Надежды Море</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ab/>
        <w:tab/>
        <w:tab/>
        <w:tab/>
        <w:t>В Любви и Света Вечно Добрый Океан!…</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Normal"/>
        <w:jc w:val="both"/>
        <w:rPr>
          <w:rFonts w:ascii="Times New Roman Cyr" w:hAnsi="Times New Roman Cyr" w:eastAsia="Times New Roman Cyr" w:cs="Times New Roman Cyr"/>
          <w:sz w:val="26"/>
          <w:szCs w:val="26"/>
          <w:u w:val="single"/>
        </w:rPr>
      </w:pPr>
      <w:r>
        <w:rPr>
          <w:rFonts w:eastAsia="Times New Roman Cyr" w:cs="Times New Roman Cyr" w:ascii="Times New Roman Cyr" w:hAnsi="Times New Roman Cyr"/>
          <w:sz w:val="26"/>
          <w:szCs w:val="26"/>
          <w:u w:val="single"/>
        </w:rPr>
        <w:t>Избранные молитвы К.А.Меркулова к Господу Богу и Госпоже Богородице о приближении Второго Пришествия   и   Царстве Рая на Новой Земле и в Новом Мире:</w:t>
      </w:r>
    </w:p>
    <w:p>
      <w:pPr>
        <w:pStyle w:val="Normal"/>
        <w:jc w:val="both"/>
        <w:rPr>
          <w:rFonts w:ascii="Times New Roman Cyr" w:hAnsi="Times New Roman Cyr" w:eastAsia="Times New Roman Cyr" w:cs="Times New Roman Cyr"/>
          <w:sz w:val="26"/>
          <w:szCs w:val="26"/>
          <w:u w:val="single"/>
        </w:rPr>
      </w:pPr>
      <w:r>
        <w:rPr>
          <w:rFonts w:eastAsia="Times New Roman Cyr" w:cs="Times New Roman Cyr" w:ascii="Times New Roman Cyr" w:hAnsi="Times New Roman Cyr"/>
          <w:sz w:val="26"/>
          <w:szCs w:val="26"/>
          <w:u w:val="single"/>
        </w:rPr>
      </w:r>
    </w:p>
    <w:p>
      <w:pPr>
        <w:pStyle w:val="Normal"/>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о Имя Отца и Сына и Святого Духа. Аминь. Во Имя Отца и Сына и Святого Духа, во Славу Богородицы, ради Всех Святых. Аминь. Слава Отцу и Сыну и Святому Духу и Богородице ради Всех Святых. И ныне и присно и во веки веков. Аминь. Слава Тебе, Боже наш, Слава Тебе. Слава Тебе, Госпожа Богородица, Слава Тебе. Слава Вам, Все Святые, Слава Вам. Аминь. Аминь. Аминь. </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Со смирением и кротостью миром, миром Господу Богу и Госпоже Богородице помолимся, всецело полагаясь на Промысел Божий.</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тче наш… (трижды); Богородице Дево, радуйся… (трижды); Символ Веры… (единожды); Царю Небесный Утешителю… (единожды); Царице моя Преблагая, Надеждо моя Богородице… (единожды);  другие молитвы, установленные Церковью.</w:t>
      </w:r>
    </w:p>
    <w:p>
      <w:pPr>
        <w:pStyle w:val="Normal"/>
        <w:jc w:val="both"/>
        <w:rPr/>
      </w:pPr>
      <w:r>
        <w:rPr>
          <w:rFonts w:eastAsia="Times New Roman Cyr" w:cs="Times New Roman Cyr" w:ascii="Times New Roman Cyr" w:hAnsi="Times New Roman Cyr"/>
          <w:sz w:val="26"/>
          <w:szCs w:val="26"/>
        </w:rPr>
        <w:tab/>
        <w:t>Господь Бог и Госпожа Богородица, прошу Вас: если на То будет Воля Ваша, даруйте Вечный Вселенский Мир и Всеобщее Благоденствие, Вечную Святость, Вечно Святые Веру-Надежду-Любовь-Свет-Добро и все другие Святоправедные Божественные Блага, Добродетели, Достоинства и Идеалы всем Вашим созданиям земным и вселенским и, особенно, каждому Человеку, каждой Семье, каждой Общине, каждому Земству, каждому Региону, каждой Народности, каждому Народу, каждому Государству, каждому Сообществу, всей Биодержаве Любви-Света-Добра и всему Человечеству и простите и отпустите нам все грехи и прегрешения вольные и невольные яко словом, яко делом, яко ведением и неведением, и сподобьте нас не грешить более и сподобьте нас не болеть более и укажите нам путь, в онь же пойдем, и сподобьте нас на пути истинно угодного Вам Богоугодного жизненного призвания сделать множество святоправедных дел (если на то будет Воля Ваши – святонаучных и святопрактических) во Славу Вашу – во Славу Твою, Господь Бог, во Славу Твою, Госпожа Богородица, и во Славу Всех Ваших Служителей Бесплотных и Всех Святых и</w:t>
      </w:r>
      <w:r>
        <w:rPr>
          <w:sz w:val="26"/>
          <w:szCs w:val="26"/>
        </w:rPr>
        <w:t xml:space="preserve"> </w:t>
      </w:r>
      <w:r>
        <w:rPr>
          <w:rFonts w:eastAsia="Times New Roman Cyr" w:cs="Times New Roman Cyr" w:ascii="Times New Roman Cyr" w:hAnsi="Times New Roman Cyr"/>
          <w:sz w:val="26"/>
          <w:szCs w:val="26"/>
        </w:rPr>
        <w:t>Праведников, на Земле и во Вселенной Просиявших, и во Имя скорейшего Второго Пришествия Спасителя на Землю, и во Имя скорейшего Просвещения и Освящения Жизни на Земле и во Вселенной, и во Имя скорейшего Преображения Человечества в Богочеловечество, и во Имя Всеобщего Светлого Воскресения Богочеловечества, и во Имя Вечной Всемирной Всеобщей Святости при Царствии Рая на Новой Земле и в Новом Мире в Сиянии Вечного Святого Божественного Огня Веры-Надежды-Любви-Света-Добра…, но не так, как я хочу, и не так, как</w:t>
      </w:r>
      <w:r>
        <w:rPr>
          <w:sz w:val="26"/>
          <w:szCs w:val="26"/>
        </w:rPr>
        <w:t xml:space="preserve"> </w:t>
      </w:r>
      <w:r>
        <w:rPr>
          <w:rFonts w:eastAsia="Times New Roman Cyr" w:cs="Times New Roman Cyr" w:ascii="Times New Roman Cyr" w:hAnsi="Times New Roman Cyr"/>
          <w:sz w:val="26"/>
          <w:szCs w:val="26"/>
        </w:rPr>
        <w:t>мы хотим, но как будет на То Воля Ваша. Сим с кротостью и смирением всецело полагаюсь на Милость Вашу и Промысел Ваш Божественный ради Истинных, Святоправедных, Друзей Ваших.</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И еще особо прошу Тебя, Господь Бог, и Тебя, Госпожа Богородица, если на То будет Воля Ваша, даруйте Чудо Спасения, Сохранения, Помилования, Прощения, Исцеления, Вразумления, Здоровья, Благословения, Преображения, Светлого Воскресения и Вечного Бессмертного Святого Жизнеречения, если на То будет Воля Ваша, Божественного, Богочеловеческого, Святодуховного, Святосердечного, Святодушевного, Святоразумного, Святоумственного, Святожизнеисточающего и Святотелесного, если на То будет Воля Ваша, в прежнем Свято Преображенном теле, всем Вашим здравствовавшим прежде, здравствующим ныне и грядущим здравствовать в будущем Правоверным (и особенно – имена).</w:t>
      </w:r>
    </w:p>
    <w:p>
      <w:pPr>
        <w:pStyle w:val="Normal"/>
        <w:jc w:val="both"/>
        <w:rPr/>
      </w:pPr>
      <w:r>
        <w:rPr>
          <w:rFonts w:eastAsia="Times New Roman Cyr" w:cs="Times New Roman Cyr" w:ascii="Times New Roman Cyr" w:hAnsi="Times New Roman Cyr"/>
          <w:sz w:val="26"/>
          <w:szCs w:val="26"/>
        </w:rPr>
        <w:tab/>
        <w:t>И еще особо прошу Тебя, Господь Бог, и Тебя, Госпожа Богородица, если на То будет Воля Ваша, упокойте души всех прежде усопших или убиенных наших сродников, наставников и благодетелей, если на То будет Воля Ваша, и, особенно, ратников Божьих… (имена), если на То будет Воля Ваша, и всех других прежде усопших или убиенных Ваших Правоверных, если на То будет Воля Ваша, и простите и отпустите им все грехи и прегрешения вольные и невольные, яко словом</w:t>
      </w:r>
      <w:r>
        <w:rPr>
          <w:sz w:val="26"/>
          <w:szCs w:val="26"/>
        </w:rPr>
        <w:t>,</w:t>
      </w:r>
      <w:r>
        <w:rPr>
          <w:rFonts w:eastAsia="Times New Roman Cyr" w:cs="Times New Roman Cyr" w:ascii="Times New Roman Cyr" w:hAnsi="Times New Roman Cyr"/>
          <w:sz w:val="26"/>
          <w:szCs w:val="26"/>
        </w:rPr>
        <w:t xml:space="preserve"> яко делом, яко ведением и неведением, если на То будет Воля Ваша, и даруйте им Царствие Райско-Небесное, если на То будет Воля Ваша, и даруйте им Царствие Райско-Воскресенское, если на То будет Воля Ваша, и даруйте им Царствие Георайское, если на То будет Воля Ваша, и сподобьте их вечно и везде свято трудиться во Славу Вашу, но не так, как я хочу, и не так, как мы хотим, но как будет по Воле Вашей, и  даруйте им Чудо Спасения, Сохранения, Помилования, Прощения, Исцеления, Вразумления, Здоровья, Благословения, Преображения, Светлого Воскресения и Вечного Бессмертного Святого Жизнеречения, если на То будет Воля Ваша, Божественного, Богочеловеческого, Святодуховного, Святосердечного, Святодушевного, Святоразумного, Святоумственного, Святожизнеисточающего и Святотелесного, если на То будет Воля Ваша, в прежнем Свято Преображенном теле, и сделайте так, если на То будет Воля Ваша, чтобы им было вечно и везде Свято и Хорошо – и на Земле, и на Небе, и на Новой Земле как, если на То будет Воля Ваша, Георае Нового Мира – после Светлого Воскресения и Нового Воплощения, если на То будет Воля Ваша, Божественного, Богочеловеческого, Святодуховного, Святосердечного, Святодушевного, Святоразумного, Святоумственного, Святожизнеисточающего и Святотелесного, если на То будет Воля Ваша, в прежнем Свято Преображенном теле, и в лике Великих Святых и Праведников Новых Отечества-Земли-Вселенной, если на То будет Воля Ваша, и в лике Богочеловеческом, если на То будет Воля Ваша, но не так, как я хочу, и не так, как мы хотим, а как будет по Воле Вашей. Аминь.</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Господь Бог и Госпожа Богородица, я Свято Люблю и Добросветолюблю Вас всей своей Божественностью, всей своей Богочеловечностью, всем своим Духом, всем своим Сердцем, всей своей Душой, всем своим Разумом, всем своим Умом, всем своим Жизнеистоком и всем своим Естеством и всецело вверяю себя, свою Жизнь и свою Судьбу Вашей Великой Пречистой и Пресвятой Воле и Промыслу Вашему.</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Господь Бог и Госпожа Богородица, мы, все Ваши Правоверные, Свято Любим и Добросветолюбим Вас всей своей Божественностью, всей своей Богочеловечностью, всем своим Духом, всем своим Сердцем, всей своей Душой, всем своим Разумом, всем своим Умом, всем своим Жизнеистоком и всем своим Естеством и всецело вверяем себя, свою Жизнь и свою Судьбу Вашей Великой Пречистой и Пресвятой Воле и Промыслу Вашему.</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се Святые, прошу Вас: молите Господа Бога и Госпожу Богородицу за нас.</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Господь Бог и Госпожа Богородица, Слава Вам за Все. Благословите! Аминь.</w:t>
      </w:r>
    </w:p>
    <w:p>
      <w:pPr>
        <w:pStyle w:val="Normal"/>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о Имя Отца и Сына и Святого Духа. Аминь. Во Имя Отца и Сына и Святого Духа, во Славу Богородицы, ради Всех Святых. Аминь. Слава: …; И ныне: ...; Слава Тебе, Боже наш, Слава Тебе. Слава Тебе, Госпожа Богородица, Слава Тебе. Слава Вам, Все Святые, Слава Вам. Аминь. Аминь. Аминь. </w:t>
      </w:r>
    </w:p>
    <w:p>
      <w:pPr>
        <w:pStyle w:val="1"/>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sectPr>
      <w:headerReference w:type="default" r:id="rId2"/>
      <w:type w:val="nextPage"/>
      <w:pgSz w:w="11906" w:h="16838"/>
      <w:pgMar w:left="1134" w:right="1134" w:gutter="0" w:header="567" w:top="1134" w:footer="0" w:bottom="1134"/>
      <w:pgNumType w:start="1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283" w:hanging="0"/>
      <w:outlineLvl w:val="0"/>
    </w:pPr>
    <w:rPr>
      <w:b/>
      <w:bCs/>
      <w:sz w:val="24"/>
      <w:szCs w:val="24"/>
      <w:lang w:val="en-US"/>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right"/>
      <w:outlineLvl w:val="3"/>
    </w:pPr>
    <w:rPr>
      <w:b/>
      <w:bCs/>
      <w:sz w:val="24"/>
      <w:szCs w:val="24"/>
      <w:u w:val="single"/>
    </w:rPr>
  </w:style>
  <w:style w:type="paragraph" w:styleId="Heading5">
    <w:name w:val="Heading 5"/>
    <w:basedOn w:val="Normal"/>
    <w:next w:val="Normal"/>
    <w:qFormat/>
    <w:pPr>
      <w:keepNext w:val="true"/>
      <w:numPr>
        <w:ilvl w:val="4"/>
        <w:numId w:val="1"/>
      </w:numPr>
      <w:jc w:val="right"/>
      <w:outlineLvl w:val="4"/>
    </w:pPr>
    <w:rPr>
      <w:b/>
      <w:bCs/>
      <w:sz w:val="26"/>
      <w:szCs w:val="26"/>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right"/>
      <w:outlineLvl w:val="6"/>
    </w:pPr>
    <w:rPr>
      <w:sz w:val="26"/>
      <w:szCs w:val="26"/>
    </w:rPr>
  </w:style>
  <w:style w:type="paragraph" w:styleId="Heading8">
    <w:name w:val="Heading 8"/>
    <w:basedOn w:val="Normal"/>
    <w:next w:val="Normal"/>
    <w:qFormat/>
    <w:pPr>
      <w:keepNext w:val="true"/>
      <w:numPr>
        <w:ilvl w:val="7"/>
        <w:numId w:val="1"/>
      </w:numPr>
      <w:outlineLvl w:val="7"/>
    </w:pPr>
    <w:rPr>
      <w:b/>
      <w:bCs/>
      <w:sz w:val="26"/>
      <w:szCs w:val="26"/>
      <w:u w:val="single"/>
    </w:rPr>
  </w:style>
  <w:style w:type="paragraph" w:styleId="Heading9">
    <w:name w:val="Heading 9"/>
    <w:basedOn w:val="Normal"/>
    <w:next w:val="Normal"/>
    <w:qFormat/>
    <w:pPr>
      <w:keepNext w:val="true"/>
      <w:numPr>
        <w:ilvl w:val="8"/>
        <w:numId w:val="1"/>
      </w:numPr>
      <w:outlineLvl w:val="8"/>
    </w:pPr>
    <w:rPr>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Îáû÷íûé1"/>
    <w:qFormat/>
    <w:pPr>
      <w:widowControl/>
      <w:bidi w:val="0"/>
    </w:pPr>
    <w:rPr>
      <w:rFonts w:ascii="Times New Roman" w:hAnsi="Times New Roman" w:eastAsia="Times New Roman" w:cs="Times New Roman"/>
      <w:color w:val="auto"/>
      <w:sz w:val="20"/>
      <w:szCs w:val="20"/>
      <w:lang w:val="ru-RU" w:eastAsia="zh-CN" w:bidi="hi-IN"/>
    </w:rPr>
  </w:style>
  <w:style w:type="paragraph" w:styleId="PlainText">
    <w:name w:val="Plain Text"/>
    <w:basedOn w:val="Normal"/>
    <w:qFormat/>
    <w:pPr/>
    <w:rPr>
      <w:rFonts w:ascii="Courier New" w:hAnsi="Courier New" w:eastAsia="Courier New" w:cs="Courier New"/>
    </w:rPr>
  </w:style>
  <w:style w:type="paragraph" w:styleId="BodyText2">
    <w:name w:val="Body Text 2"/>
    <w:basedOn w:val="Normal"/>
    <w:qFormat/>
    <w:pPr>
      <w:jc w:val="center"/>
    </w:pPr>
    <w:rPr>
      <w:sz w:val="26"/>
      <w:szCs w:val="26"/>
    </w:rPr>
  </w:style>
  <w:style w:type="paragraph" w:styleId="WWBodyText2">
    <w:name w:val="WW-Body Text 2"/>
    <w:basedOn w:val="Normal"/>
    <w:qFormat/>
    <w:pPr>
      <w:ind w:firstLine="708"/>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09:34:00Z</dcterms:created>
  <dc:creator>ГРАЧЕВ</dc:creator>
  <dc:description/>
  <dc:language>en-US</dc:language>
  <cp:lastModifiedBy>&lt;&gt;</cp:lastModifiedBy>
  <cp:lastPrinted>1981-06-22T23:31:00Z</cp:lastPrinted>
  <dcterms:modified xsi:type="dcterms:W3CDTF">2003-06-18T09:34:00Z</dcterms:modified>
  <cp:revision>1</cp:revision>
  <dc:subject/>
  <dc:title>К</dc:title>
</cp:coreProperties>
</file>