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6"/>
        <w:rPr/>
      </w:pPr>
      <w:r>
        <w:rPr/>
        <w:t xml:space="preserve">Раздел </w:t>
      </w:r>
      <w:r>
        <w:rPr>
          <w:lang w:val="en-US"/>
        </w:rPr>
        <w:t>I</w:t>
      </w:r>
      <w:r>
        <w:rPr/>
        <w:t>. Материалы «круглых столов»</w:t>
      </w:r>
    </w:p>
    <w:p>
      <w:pPr>
        <w:pStyle w:val="Normal"/>
        <w:jc w:val="both"/>
        <w:rPr/>
      </w:pPr>
      <w:r>
        <w:rPr/>
      </w:r>
    </w:p>
    <w:p>
      <w:pPr>
        <w:pStyle w:val="Normal"/>
        <w:jc w:val="both"/>
        <w:rPr/>
      </w:pPr>
      <w:r>
        <w:rPr/>
      </w:r>
    </w:p>
    <w:p>
      <w:pPr>
        <w:pStyle w:val="3"/>
        <w:rPr>
          <w:sz w:val="28"/>
        </w:rPr>
      </w:pPr>
      <w:r>
        <w:rPr>
          <w:sz w:val="28"/>
        </w:rPr>
        <w:t>За период с 13 марта по 4 мая 2001 года в рамках программы «Глобальные процессы: позиция лево-патриотических сил России» Институтом современного социализма проведено пять заседаний «круглого стола».</w:t>
      </w:r>
    </w:p>
    <w:p>
      <w:pPr>
        <w:pStyle w:val="Normal"/>
        <w:spacing w:lineRule="auto" w:line="360"/>
        <w:ind w:left="540" w:firstLine="900"/>
        <w:jc w:val="both"/>
        <w:rPr>
          <w:i/>
          <w:i/>
          <w:sz w:val="28"/>
        </w:rPr>
      </w:pPr>
      <w:r>
        <w:rPr>
          <w:i/>
          <w:sz w:val="28"/>
        </w:rPr>
        <w:t xml:space="preserve">Ниже приводятся выдержки из стенограмм этих заседаний. </w:t>
      </w:r>
    </w:p>
    <w:p>
      <w:pPr>
        <w:pStyle w:val="Normal"/>
        <w:jc w:val="both"/>
        <w:rPr>
          <w:i/>
          <w:i/>
          <w:sz w:val="28"/>
        </w:rPr>
      </w:pPr>
      <w:r>
        <w:rPr>
          <w:i/>
          <w:sz w:val="28"/>
        </w:rPr>
      </w:r>
    </w:p>
    <w:p>
      <w:pPr>
        <w:pStyle w:val="Normal"/>
        <w:jc w:val="both"/>
        <w:rPr/>
      </w:pPr>
      <w:r>
        <w:rPr/>
      </w:r>
    </w:p>
    <w:p>
      <w:pPr>
        <w:pStyle w:val="Normal"/>
        <w:jc w:val="both"/>
        <w:rPr/>
      </w:pPr>
      <w:r>
        <w:rPr/>
      </w:r>
    </w:p>
    <w:p>
      <w:pPr>
        <w:pStyle w:val="Normal"/>
        <w:ind w:left="720" w:hanging="0"/>
        <w:jc w:val="center"/>
        <w:rPr>
          <w:b/>
          <w:b/>
        </w:rPr>
      </w:pPr>
      <w:r>
        <w:rPr>
          <w:b/>
        </w:rPr>
      </w:r>
    </w:p>
    <w:p>
      <w:pPr>
        <w:pStyle w:val="Normal"/>
        <w:spacing w:lineRule="auto" w:line="360"/>
        <w:jc w:val="center"/>
        <w:rPr>
          <w:b/>
          <w:b/>
          <w:sz w:val="28"/>
        </w:rPr>
      </w:pPr>
      <w:r>
        <w:rPr>
          <w:b/>
          <w:sz w:val="28"/>
        </w:rPr>
        <w:t>1.   Будущее КП РФ и перспективы левого движения в России</w:t>
      </w:r>
    </w:p>
    <w:p>
      <w:pPr>
        <w:pStyle w:val="Normal"/>
        <w:spacing w:lineRule="auto" w:line="360"/>
        <w:jc w:val="center"/>
        <w:rPr>
          <w:i/>
          <w:i/>
          <w:sz w:val="28"/>
        </w:rPr>
      </w:pPr>
      <w:r>
        <w:rPr>
          <w:i/>
          <w:sz w:val="28"/>
        </w:rPr>
        <w:t>13 марта 2001 года, "Президент-Отель", г. Москва.</w:t>
      </w:r>
    </w:p>
    <w:p>
      <w:pPr>
        <w:pStyle w:val="Normal"/>
        <w:spacing w:lineRule="auto" w:line="360"/>
        <w:jc w:val="center"/>
        <w:rPr>
          <w:i/>
          <w:i/>
          <w:sz w:val="28"/>
        </w:rPr>
      </w:pPr>
      <w:r>
        <w:rPr>
          <w:i/>
          <w:sz w:val="28"/>
        </w:rPr>
      </w:r>
    </w:p>
    <w:p>
      <w:pPr>
        <w:pStyle w:val="Normal"/>
        <w:jc w:val="both"/>
        <w:rPr/>
      </w:pPr>
      <w:r>
        <w:rPr/>
      </w:r>
    </w:p>
    <w:p>
      <w:pPr>
        <w:pStyle w:val="Heading3"/>
        <w:rPr/>
      </w:pPr>
      <w:r>
        <w:rPr/>
        <w:t>Вступительное слово Подберезкина Алексея Ивановича</w:t>
      </w:r>
    </w:p>
    <w:p>
      <w:pPr>
        <w:pStyle w:val="Normal"/>
        <w:jc w:val="both"/>
        <w:rPr/>
      </w:pPr>
      <w:r>
        <w:rPr/>
      </w:r>
    </w:p>
    <w:p>
      <w:pPr>
        <w:pStyle w:val="2"/>
        <w:rPr>
          <w:sz w:val="24"/>
        </w:rPr>
      </w:pPr>
      <w:r>
        <w:rPr>
          <w:sz w:val="24"/>
        </w:rPr>
        <w:t xml:space="preserve">Уважаемые товарищи, приступим к работе. Для ясного и краткого обозначения своей позиции напомню анекдот: первая брачная ночь, жена спрашивает: "Это что, любовь, или PR?" Для меня сегодняшняя и последующая работа не PR, а любовь. Сегодня, наверное, предпринимается первый шаг к осмыслению нынешней ситуации в левом и патриотическом движении. </w:t>
      </w:r>
    </w:p>
    <w:p>
      <w:pPr>
        <w:pStyle w:val="2"/>
        <w:rPr>
          <w:sz w:val="24"/>
        </w:rPr>
      </w:pPr>
      <w:r>
        <w:rPr>
          <w:sz w:val="24"/>
        </w:rPr>
        <w:t xml:space="preserve">Я сразу же хотел бы оговориться, что это не антикоммунистическая акция. Я хотел бы подчеркнуть, что каждый волен говорить то, что он хочет, мне бы казалось полезным вместо доклада выдвинуть несколько тезисов для обсуждения, с которыми каждый может соглашаться, либо не соглашаться. Существуют проблемы общемировые, как и куда развивается мир, и это связано не только с развитием глобальных процессов, с общемировой ситуацией. Это связано с ситуацией в левом движении, в социалистическом и в социал-демократическом движении. Когда начинается огульная критика коммунистов вообще, а не некоторых их представителей, которые в силу своей глупости и бездарности делают что-то не так, то это больше вредит, чем помогает в сложившейся ситуации. </w:t>
      </w:r>
    </w:p>
    <w:p>
      <w:pPr>
        <w:pStyle w:val="Normal"/>
        <w:tabs>
          <w:tab w:val="clear" w:pos="708"/>
          <w:tab w:val="left" w:pos="900" w:leader="none"/>
        </w:tabs>
        <w:ind w:firstLine="900"/>
        <w:jc w:val="both"/>
        <w:rPr/>
      </w:pPr>
      <w:r>
        <w:rPr/>
        <w:t xml:space="preserve">Мне кажется, что мы можем и должны начать дискуссию, которая продлится несколько месяцев.  Материал этой дискуссии мы постараемся публиковать, представлять  научной и политической общественности. Первые итоги мы  постараемся подвести в конце июня на международном совещании коммунистических, социалистических и социал-демократических партий. На мой взгляд, этим можно заложить  очень полезную традицию. У нас имеется порядка 50 государств, где есть от 3 до 7 таких партий. Во многих странах эти партии находятся у власти, во многих представляют реальную и серьезную оппозицию. </w:t>
      </w:r>
    </w:p>
    <w:p>
      <w:pPr>
        <w:pStyle w:val="2"/>
        <w:rPr>
          <w:sz w:val="24"/>
        </w:rPr>
      </w:pPr>
      <w:r>
        <w:rPr>
          <w:sz w:val="24"/>
        </w:rPr>
        <w:t xml:space="preserve">Мне кажется, сейчас не стоит особенно акцентировать внимание на акции КПРФ. Акция КПРФ привела к политическому кризису, она глупая и вредная. Глупая - потому что она не может дать результата. Вредная – потому что впервые за последнее время достигнуто понимание между законодательной и исполнительной ветвями власти, начались процессы сотрудничества, которые привели к укреплению государства и движению в сторону от той пропасти, на краю которой мы находились. Я не понимаю до конца мотивации лидеров КПРФ, но понимаю прекрасно, - последствия будут вредные. </w:t>
      </w:r>
    </w:p>
    <w:p>
      <w:pPr>
        <w:pStyle w:val="Normal"/>
        <w:ind w:firstLine="900"/>
        <w:jc w:val="both"/>
        <w:rPr/>
      </w:pPr>
      <w:r>
        <w:rPr/>
        <w:t xml:space="preserve">Нельзя, чтобы эта тема заслонила смысл всего нашего обсуждения, осмысления ситуации в стране. За последнее десятилетие радикально изменился мир. И любые программы, любые действия политических сил, должны исходить из осмысления этой ситуации, из выводов, которые мы должны  сделать. И здесь мне представляется крайне вредным тупо повторять те постулаты, которые были сформулированы в иных исторических условиях. </w:t>
      </w:r>
    </w:p>
    <w:p>
      <w:pPr>
        <w:pStyle w:val="Normal"/>
        <w:ind w:firstLine="900"/>
        <w:jc w:val="both"/>
        <w:rPr/>
      </w:pPr>
      <w:r>
        <w:rPr/>
        <w:t>Вопрос о судьбе левого движения принципиально важен. У нас нет дееспособного, реально претендующего на лидерство в оппозиции руководства КПРФ. Если мы будем ждать от них позитивной активности, то мы ничего не добьемся, никаких перспектив у левого движения в стране не будет. И дело не в том сговоре, которое допустило руководство КПРФ и "Единство" - это их внутренние договоренности. А в том, что это они принципиально отрезают любую возможность создания конструктивной, серьезной оппозиции,  движения ее и страны вперед.</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right"/>
        <w:rPr>
          <w:b/>
          <w:b/>
          <w:sz w:val="28"/>
        </w:rPr>
      </w:pPr>
      <w:r>
        <w:rPr>
          <w:b/>
          <w:sz w:val="28"/>
        </w:rPr>
        <w:t>Алкснис В.И.</w:t>
      </w:r>
    </w:p>
    <w:p>
      <w:pPr>
        <w:pStyle w:val="Normal"/>
        <w:ind w:firstLine="900"/>
        <w:jc w:val="both"/>
        <w:rPr>
          <w:b/>
          <w:b/>
          <w:sz w:val="28"/>
        </w:rPr>
      </w:pPr>
      <w:r>
        <w:rPr>
          <w:b/>
          <w:sz w:val="28"/>
        </w:rPr>
      </w:r>
    </w:p>
    <w:p>
      <w:pPr>
        <w:pStyle w:val="Normal"/>
        <w:ind w:firstLine="900"/>
        <w:jc w:val="both"/>
        <w:rPr/>
      </w:pPr>
      <w:r>
        <w:rPr/>
        <w:t>Впервые за последние годы я нахожусь в полной растерянности. Сегодня, к сожалению, я не знаю, что нужно делать, и я думаю, что многие из моих коллег находятся в таком же положении. События последних полутора лет поставили нас в очень сложное положение и тому есть ряд как объективных, так и субъективных причин. Это сказывается не только на положении представителей в левых и левоцентристских партиях и движениях, но в целом на положении страны. Мы сегодня, к сожалению, не можем предложить реальные альтернативы нынешнему состоянию. Все наши старые идеи, лозунги, к сожалению, рассыпались в прах и это усугубляет нынешнее политическое и экономическое положение страны в целом. Конечно, тут во многом лежит вина на нас персонально. Кто-то в свое время мог предложить какие-то идеи развития ситуации, но мы многое упустили. И в итоге сегодня большинство из нас находятся у разбитого корыта и во многом виноваты мы. Да, я ощущаю и свою персональную вину, потому что в свое время в 1992 г. я тоже внес определенный вклад в то, чтобы Геннадий Андреевич Зюганов возглавил коммунистическую партию РФ. Я подарил в свое время Геннадию Андреевичу не совсем верное, мне кажется изречение, что Россия исчерпала лимит на революцию. Могу признать, что автором этой фразы был я, но в 1992г. я ее ему подарил, и он ее неоднократно использовал. Но это в частности, а в общем, ситуация оказывается такова, что для коренного изменения, положения в России отсутствуют три момента:</w:t>
      </w:r>
    </w:p>
    <w:p>
      <w:pPr>
        <w:pStyle w:val="Normal"/>
        <w:ind w:firstLine="900"/>
        <w:jc w:val="both"/>
        <w:rPr/>
      </w:pPr>
      <w:r>
        <w:rPr/>
        <w:t xml:space="preserve">1. отсутствует теория, мы не можем дать теоретическое обоснование тому, что произошло за последние годы в России; </w:t>
      </w:r>
    </w:p>
    <w:p>
      <w:pPr>
        <w:pStyle w:val="Normal"/>
        <w:ind w:firstLine="900"/>
        <w:jc w:val="both"/>
        <w:rPr/>
      </w:pPr>
      <w:r>
        <w:rPr/>
        <w:t xml:space="preserve">2. отсутствует лидер, способный нести, эту теорию, идеологию в массы; </w:t>
      </w:r>
    </w:p>
    <w:p>
      <w:pPr>
        <w:pStyle w:val="Normal"/>
        <w:ind w:firstLine="900"/>
        <w:jc w:val="both"/>
        <w:rPr/>
      </w:pPr>
      <w:r>
        <w:rPr/>
        <w:t xml:space="preserve">3. отсутствует политическая организация, стоящая за этим лидером, которая эту идеологию будет претворять в жизнь. </w:t>
      </w:r>
    </w:p>
    <w:p>
      <w:pPr>
        <w:pStyle w:val="Normal"/>
        <w:ind w:firstLine="900"/>
        <w:jc w:val="both"/>
        <w:rPr/>
      </w:pPr>
      <w:r>
        <w:rPr/>
        <w:t xml:space="preserve">К сожалению, в последние годы мы пребывали в иллюзии, что эти все три составляющие возьмет на себя КПРФ, многие из нас на это надеялись, но, как мы теперь видим, мы серьезно ошибались. К сожалению, та болезнь, которая погубила КПСС и погубила страну, органически перешла к КПРФ. </w:t>
      </w:r>
    </w:p>
    <w:p>
      <w:pPr>
        <w:pStyle w:val="Normal"/>
        <w:ind w:firstLine="900"/>
        <w:jc w:val="both"/>
        <w:rPr/>
      </w:pPr>
      <w:r>
        <w:rPr/>
        <w:t xml:space="preserve">Году в 92-ом у меня тоже были некоторые иллюзии. Я думал, КПСС погибла - это плохо, я сам был членом КПСС, но я рассчитывал, что возрождается новая партия, которая действительно будет авангардом, хотя я не был членом компартии, но признавал, что это действительно единственная в России политическая организация, которая способна за собой повести оппозицию. Но выяснилось, что, как плод забирает на себя все те болезни, которые есть у матери, так и органические болезни,  болезни КПСС, перешли в КПРФ и в итоге мы оказались опять в том же положении как в 1991г. В этом есть и персональная вина  руководства КПРФ, я убежден, что Ельцину, Чубайсу и Гайдару и пр. надо воздвигнуть им памятник.  Основная заслуга КПРФ, точнее -  руководства КПРФ, за последние 10 лет, заключается в том, что им удалось нейтрализовать протестный потенциал российского общества. Я не исключаю, что когда-нибудь мы, к своему изумлению, узнаем, что была какая-нибудь определенная сделка между Ельциным и некоторыми руководителями КПРФ, взявшими на себя задачу не допустить выхода ситуации из-под контроля и нейтрализовать протестные возможности нашего общества, которые были очень велики в те годы. В этом основная вина руководства КПРФ. Тут я  пессимист, я  считаю, что на определенный период левая идея в России умрет, КПРФ сама по себе сойдет с политической арены лет через пять. </w:t>
      </w:r>
    </w:p>
    <w:p>
      <w:pPr>
        <w:pStyle w:val="Normal"/>
        <w:ind w:firstLine="900"/>
        <w:jc w:val="both"/>
        <w:rPr/>
      </w:pPr>
      <w:r>
        <w:rPr/>
        <w:t>Мы можем говорить, что у них есть свой потенциал, что у них есть свой электорат, но реально это умирающая партия чисто по физиологическим признакам. Я  живу в Рузском районе Московской области. В 1993г. в составе районной организации было 149 членов компартии, на сегодняшний день порядка 50, не потому что люди вышли из состава, они просто умерли. За последние 5 лет самым молодым, из вступивших в Рузском районе в партию, был человек 43 лет, но его в прошлом году исключили из КПРФ, потому что он не совсем верно понимал руководящую и направляющую роль руководства компартии. Беда КП РФ в том, что она, постепенно умирая, во многом отравляет общественно-политическую атмосферу. Этот процесс объективен и через 5 лет она сойдет со сцены и образуется вакуум, и в условиях этого вакуума действительно появится новая коммунистическая, левая организация, которая будет построена на новых принципах, на новых идеях, у нее появятся новые дееспособные лидеры и тогда можно ждать, что что-то изменится к лучшему. Но это при условии, если власть будет продолжать тот же вязкий курс, который не выпустит ситуацию из-под контроля, хотя надо делать поправку и на возможность того самого русского бунта, бессмысленно говорить  -беспощадного. В целом, в плане перспектив левого движения на сегодняшний день в России - я пессимист. И не очень верю в его возрождение. Спасибо за внимание.</w:t>
      </w:r>
    </w:p>
    <w:p>
      <w:pPr>
        <w:pStyle w:val="Normal"/>
        <w:ind w:firstLine="900"/>
        <w:jc w:val="both"/>
        <w:rPr>
          <w:rStyle w:val="HTML"/>
          <w:vanish w:val="false"/>
        </w:rPr>
      </w:pPr>
      <w:r>
        <w:rPr/>
      </w:r>
    </w:p>
    <w:p>
      <w:pPr>
        <w:pStyle w:val="Normal"/>
        <w:ind w:firstLine="900"/>
        <w:jc w:val="both"/>
        <w:rPr/>
      </w:pPr>
      <w:r>
        <w:rPr>
          <w:rStyle w:val="HTML"/>
        </w:rPr>
        <w:t>&lt;!--ТЕЛО ДОКУМЕНТА--&gt;</w:t>
      </w:r>
    </w:p>
    <w:p>
      <w:pPr>
        <w:pStyle w:val="Normal"/>
        <w:ind w:firstLine="900"/>
        <w:jc w:val="both"/>
        <w:rPr>
          <w:b/>
          <w:b/>
        </w:rPr>
      </w:pPr>
      <w:r>
        <w:rPr>
          <w:b/>
        </w:rPr>
      </w:r>
    </w:p>
    <w:p>
      <w:pPr>
        <w:pStyle w:val="Normal"/>
        <w:ind w:firstLine="900"/>
        <w:jc w:val="right"/>
        <w:rPr>
          <w:b/>
          <w:b/>
          <w:sz w:val="28"/>
        </w:rPr>
      </w:pPr>
      <w:r>
        <w:rPr>
          <w:b/>
          <w:sz w:val="28"/>
        </w:rPr>
        <w:t>Константинов И.В.</w:t>
      </w:r>
    </w:p>
    <w:p>
      <w:pPr>
        <w:pStyle w:val="Normal"/>
        <w:ind w:firstLine="900"/>
        <w:jc w:val="both"/>
        <w:rPr>
          <w:b/>
          <w:b/>
          <w:sz w:val="28"/>
        </w:rPr>
      </w:pPr>
      <w:r>
        <w:rPr>
          <w:b/>
          <w:sz w:val="28"/>
        </w:rPr>
      </w:r>
    </w:p>
    <w:p>
      <w:pPr>
        <w:pStyle w:val="Normal"/>
        <w:ind w:firstLine="900"/>
        <w:jc w:val="both"/>
        <w:rPr/>
      </w:pPr>
      <w:r>
        <w:rPr/>
        <w:t xml:space="preserve">Политологи, обществоведы, представители самых разных политических партий, в основном не члены КПРФ обсуждают тему: "КПРФ, ее будущее, возможные перспективы". С чем это связано? </w:t>
      </w:r>
    </w:p>
    <w:p>
      <w:pPr>
        <w:pStyle w:val="Normal"/>
        <w:ind w:firstLine="900"/>
        <w:jc w:val="both"/>
        <w:rPr/>
      </w:pPr>
      <w:r>
        <w:rPr/>
        <w:t xml:space="preserve">КПРФ - не просто крупнейшая на сегодня политическая партия в России, КПРФ - не просто солидно представлена в Государственной Думе, КПРФ - не просто мобилизовала протестный электорат. КПРФ сегодня де факто заполняет всю левую часть политического спектра современной России. </w:t>
      </w:r>
    </w:p>
    <w:p>
      <w:pPr>
        <w:pStyle w:val="Normal"/>
        <w:ind w:firstLine="900"/>
        <w:jc w:val="both"/>
        <w:rPr/>
      </w:pPr>
      <w:r>
        <w:rPr/>
        <w:t xml:space="preserve">Существуют много левых коммунистических, патриотических, социал-демократических организаций, о которых подавляющее большинство наших избирателей просто не знает. А знают они единственно представленную в Думе, раскрученную организацию под названием КПРФ. И поэтому то, что происходит в КПРФ, те процессы, которые развиваются в недрах этой организации, касаются всех граждан Российской Федерации. И для того, чтобы определиться в перспективах развития коммунистической партии РФ, на мой взгляд, нужно сказать несколько слов о том, что же представляет собой эта партия? Что такое КПРФ по своему социальному составу? </w:t>
      </w:r>
    </w:p>
    <w:p>
      <w:pPr>
        <w:pStyle w:val="Normal"/>
        <w:ind w:firstLine="900"/>
        <w:jc w:val="both"/>
        <w:rPr/>
      </w:pPr>
      <w:r>
        <w:rPr/>
        <w:t xml:space="preserve">КПРФ, по своему сотаву - это партия, в основном провинциальных пенсионеров, конечно, не всех пенсионеров, а бывших советских и партийных служащих, бывших чиновников, а отнюдь не трудящихся и не рабочий класс. По своей идеологии - это партия, которая использует фразеологию марксизма-ленинизма в сочетании с элементами евразийства, в сочетании с отдельными элементами конформистской социал-демократии. А по своим настроениям, по настроениям большинства своих членов, массы своих сторонников, КПРФ - это партия, апеллирующая к ценностям советского прошлого, воспринимаемого совершенно не критически. </w:t>
      </w:r>
    </w:p>
    <w:p>
      <w:pPr>
        <w:pStyle w:val="Normal"/>
        <w:ind w:firstLine="900"/>
        <w:jc w:val="both"/>
        <w:rPr/>
      </w:pPr>
      <w:r>
        <w:rPr/>
        <w:t xml:space="preserve">Налицо противоречие: официальная идеология одна, реально движущие силы, реальные настроения, которыми питается эта партия - совершенно другие. И это, на мой взгляд, одна из причин того, почему руководство КПРФ избегает публичных дискуссий, ограничиваясь узкими кулуарными внутрипартийными переговорами. Вот что такое КПРФ сегодня. </w:t>
      </w:r>
    </w:p>
    <w:p>
      <w:pPr>
        <w:pStyle w:val="Normal"/>
        <w:ind w:firstLine="900"/>
        <w:jc w:val="both"/>
        <w:rPr/>
      </w:pPr>
      <w:r>
        <w:rPr/>
        <w:t xml:space="preserve">Какую же политику проводит эта партия? На словах, КПРФ выражает интересы трудящихся, на деле, я думаю, КПРФ проводит конформистскую политику с учетом требований сиюминутной политической конъюнктуры, с постоянным сотрудничеством с исполнительной властью и стремлением, по возможности, поддержать свой имидж в глазах протестного электората, в основном, путем словесных декларацией. Это четко просматривается на деятельности фракции КПРФ в Государственной Думе. </w:t>
      </w:r>
    </w:p>
    <w:p>
      <w:pPr>
        <w:pStyle w:val="Normal"/>
        <w:ind w:firstLine="900"/>
        <w:jc w:val="both"/>
        <w:rPr/>
      </w:pPr>
      <w:r>
        <w:rPr/>
        <w:t xml:space="preserve">Каковы перспективы этой политической организации, заполняющей левый фланг политического поля России? Возрастные факторы, чисто биологические, физиологические факторы - неизбежное старение состава партии - приводят к сужению электорального поля КПРФ и в перспективе ведут к постепенному вытеснению этой партии с политического поля. Это может произойти не скоро, а пока мы наблюдаем "стагнацию" и "загнивание" левой идеи в России, и не потому, я убежден в этом, что у левой идеи в нашей стране нет перспектив. А потому, что все политическое поле, на котором может развиваться левое коммунистическое и социал-демократическое движение, занимает "пережиточный монстр" под названием "коммунистическая партия РФ". </w:t>
      </w:r>
    </w:p>
    <w:p>
      <w:pPr>
        <w:pStyle w:val="Normal"/>
        <w:ind w:firstLine="900"/>
        <w:jc w:val="both"/>
        <w:rPr/>
      </w:pPr>
      <w:r>
        <w:rPr/>
        <w:t xml:space="preserve">В этой ситуации все споры и разговоры о будущем левой идеи в России будут бессмысленны. </w:t>
      </w:r>
    </w:p>
    <w:p>
      <w:pPr>
        <w:pStyle w:val="Normal"/>
        <w:ind w:firstLine="900"/>
        <w:jc w:val="both"/>
        <w:rPr/>
      </w:pPr>
      <w:r>
        <w:rPr/>
        <w:t>Почему голосуют за КПРФ?</w:t>
      </w:r>
    </w:p>
    <w:p>
      <w:pPr>
        <w:pStyle w:val="Normal"/>
        <w:ind w:firstLine="900"/>
        <w:jc w:val="both"/>
        <w:rPr/>
      </w:pPr>
      <w:r>
        <w:rPr/>
        <w:t xml:space="preserve">1. Основной закон современной политики: в политике существует только тот, кто представлен на экране телевизора. КПРФ - раскрученная политическая партия, КПРФ - постоянно мелькает на трибунах Государственной Думы, лидеры КПРФ имеют эфир, лидеров КПРФ - знают. Представителей альтернативных политических партий, организаций избиратель не знает. </w:t>
      </w:r>
    </w:p>
    <w:p>
      <w:pPr>
        <w:pStyle w:val="Normal"/>
        <w:ind w:firstLine="900"/>
        <w:jc w:val="both"/>
        <w:rPr/>
      </w:pPr>
      <w:r>
        <w:rPr/>
        <w:t xml:space="preserve">2. Отсутствие идеологической альтернативы. Нужен идеологический прорыв, нужна серьезная работа, нужны серьезные напряжения интеллектуальных ресурсов нашей интеллигенции для того, чтобы сформулировать новую левую идеологию России, в которой, я убежден, остро нуждается наш народ. </w:t>
      </w:r>
    </w:p>
    <w:p>
      <w:pPr>
        <w:pStyle w:val="Normal"/>
        <w:ind w:firstLine="900"/>
        <w:jc w:val="both"/>
        <w:rPr/>
      </w:pPr>
      <w:r>
        <w:rPr/>
        <w:t>Необходима постоянная площадка, постоянный центр, на котором могла бы отрабатываться как идеологическая модель нового левого движения, так и организационные формы сотрудничества различных партий социал-демократической и лево-патриотической ориентации.</w:t>
      </w:r>
    </w:p>
    <w:p>
      <w:pPr>
        <w:pStyle w:val="Normal"/>
        <w:ind w:firstLine="900"/>
        <w:jc w:val="both"/>
        <w:rPr/>
      </w:pPr>
      <w:r>
        <w:rPr/>
      </w:r>
    </w:p>
    <w:p>
      <w:pPr>
        <w:pStyle w:val="Normal"/>
        <w:ind w:firstLine="900"/>
        <w:jc w:val="both"/>
        <w:rPr/>
      </w:pPr>
      <w:r>
        <w:rPr/>
      </w:r>
    </w:p>
    <w:p>
      <w:pPr>
        <w:pStyle w:val="Normal"/>
        <w:ind w:firstLine="900"/>
        <w:jc w:val="right"/>
        <w:rPr>
          <w:b/>
          <w:b/>
          <w:sz w:val="28"/>
        </w:rPr>
      </w:pPr>
      <w:r>
        <w:rPr>
          <w:b/>
          <w:sz w:val="28"/>
        </w:rPr>
        <w:t>Бабурин С.Н.</w:t>
      </w:r>
    </w:p>
    <w:p>
      <w:pPr>
        <w:pStyle w:val="Normal"/>
        <w:ind w:firstLine="900"/>
        <w:jc w:val="both"/>
        <w:rPr>
          <w:b/>
          <w:b/>
          <w:sz w:val="28"/>
        </w:rPr>
      </w:pPr>
      <w:r>
        <w:rPr>
          <w:b/>
          <w:sz w:val="28"/>
        </w:rPr>
      </w:r>
    </w:p>
    <w:p>
      <w:pPr>
        <w:pStyle w:val="Normal"/>
        <w:ind w:firstLine="900"/>
        <w:jc w:val="both"/>
        <w:rPr/>
      </w:pPr>
      <w:r>
        <w:rPr/>
        <w:t xml:space="preserve">На мой взгляд, проблема не только в одной политической партии, пусть это и партия, претендующая на наследие от коммунистической партии Советского Союза. Проблема в том, что кризис коммунистической партии РФ, на самом деле, лишь выражает кризис всех ныне существующих политических партий, а точнее, даже не партий, а партийной системы, потому что, на мой взгляд, в  любом обществе существует объективно три основных направления: это направление национально-консервативное, направление либеральное и направление социалистическое, или социал-демократическое. Как эти направления структурируются  - зависит от конкретной исторической ситуации. </w:t>
      </w:r>
    </w:p>
    <w:p>
      <w:pPr>
        <w:pStyle w:val="Normal"/>
        <w:ind w:firstLine="900"/>
        <w:jc w:val="both"/>
        <w:rPr/>
      </w:pPr>
      <w:r>
        <w:rPr/>
        <w:t xml:space="preserve">На сегодняшний день, наверное, наиболее четко на либеральное направление, пытаясь оттуда вытеснить либерально-демократическую партию, претендует союз правых сил. Коммунистическая партия РФ, безусловно, доминирует в центре социального течения, но, боясь конкурентов слева из числа оппозиционных организаций, пытается не дать сформироваться и консервативному национально-патриотическому крылу. </w:t>
      </w:r>
    </w:p>
    <w:p>
      <w:pPr>
        <w:pStyle w:val="Normal"/>
        <w:ind w:firstLine="900"/>
        <w:jc w:val="both"/>
        <w:rPr/>
      </w:pPr>
      <w:r>
        <w:rPr/>
        <w:t xml:space="preserve">Я в целом согласен со звучавшими здесь оценками событий. Последние, наверное, 5 - 7 лет КПРФ боролась не за победу на выборах, не за то, чтобы прийти к власти в стране, а боролась за победу внутри оппозиции, за то, чтобы обеспечить себе абсолютный контроль внутри оппозиции и быть оппозицией ее величества. И в этой связи, к сожалению, я должен сказать, что я  еще больший пессимист, и те слова, которые здесь звучали о том, что это умирающая организация, они звучат преждевременно. Дело в том, что  это вечно умирающая организация и если хотите - это Франкенштейн, с которым мы будем до скончания веков иметь дело, ибо есть социальные силы, есть социальные уставы, есть социальные разочарования и есть просто механическая привычка делать то же самое так, как делали в прошлый раз. И, конечно, беда реальных созидательных сил, что  такая позиция руководства КПРФ мешает формированию настоящей социал-демократии. </w:t>
      </w:r>
    </w:p>
    <w:p>
      <w:pPr>
        <w:pStyle w:val="Normal"/>
        <w:ind w:firstLine="900"/>
        <w:jc w:val="both"/>
        <w:rPr/>
      </w:pPr>
      <w:r>
        <w:rPr/>
        <w:t xml:space="preserve">За Александром Николаевичем Яковлевым никогда не пойдет избиратель в силу того, что он свой среди чужых и чужой среди своих. Точно такая же проблема у нас и с социалистическими организациями, потому что Михаил Сергеевич Горбачев, при ныне живущих поколениях нашей страны, не будет кумиром,  не буду зарекаться за будущее. И в этой связи, я хочу, Алексей Иванович, вас поблагодарить за то, что под предлогом обсуждения будущего чисто левого движения вы позволяете говорить о том, что нам нужно действительно осознать ответственность всех политически деятельных людей, находящихся за этим столом, ответственность за формирование стабильной, политической системы. И ответственность за то, чтобы в России, наконец, соединились две краеугольные идеи, которые только и могут обеспечить ее спасение в мире. Это идея национального возрождения и идея социальной справедливости, или, если хотите, социалистических идеалов. Форма соединения,  соотношение этих элементов - это уже предмет для конкретных переговоров, разговоров и решений. И дай Бог, чтобы новый закон о политических партиях ускорил движение каждого из нас. </w:t>
      </w:r>
    </w:p>
    <w:p>
      <w:pPr>
        <w:pStyle w:val="Normal"/>
        <w:ind w:firstLine="900"/>
        <w:jc w:val="both"/>
        <w:rPr/>
      </w:pPr>
      <w:r>
        <w:rPr/>
        <w:t xml:space="preserve">Я могу сказать от лица Российского общенародного Союза, председателем которого являюсь, что у нас на апрель намечен съезд, где мы намерены действительно радикально признать изменение политической ситуации и необходимость новых политических организаций в этой ситуации. Старые должны уступить место новым. Для меня лично упреки к руководству КПРФ не уместны, потому что это политическая борьба. Да, мы первоначально были союзниками, но уже в августе 1991г. мы сказали будущим руководителям КПРФ, что мы считаем, что страница нашей отечественной истории с доминированием марксизма-ленинизма перевернута и нужно смотреть правде в глаза, нужно оценивать новые ситуации, искать новые способы, новые формы борьбы и обеспечивать защиту интересов людей. </w:t>
      </w:r>
    </w:p>
    <w:p>
      <w:pPr>
        <w:pStyle w:val="Normal"/>
        <w:ind w:firstLine="900"/>
        <w:jc w:val="both"/>
        <w:rPr/>
      </w:pPr>
      <w:r>
        <w:rPr/>
        <w:t>Отсюда, единственное мое участие в работе партийных органах коммунистов - это Пленум ЦК коммунистической партии РФ, в июле 1991г., где моего соседа Липицкого и вице-президента Руцкого исключали из партии. И суть моего единственного выступления на этом форуме была предельно проста: что вы делаете, товарищи коммунисты? Если нашлись люди, которые хотят создать новую социалистическую партию, вы должны их поблагодарить, и сказать: у нас плохо получается, может быть, у вас получится. Но это был глас вопиющего в пустыне, меня молча выслушали и не освистали только потому, что я был в тот момент лидером антиельцинской оппозиции в Верховном Совете. Но после того, как я выступил, мне высказали, что я глубоко не прав, что я не понимаю ситуации. И на сегодняшний день, я действительно  считаю, что нам нужно использовать потенциал нового, уже год, как работающего, Президента для укрепления государственности как таковой. И если какие-то партии будут мешать стабильности, значит они будут сходить с арены.  А те, которые приходят в лице того же "Единства", и нынешняя, фактически однопартийная команда Президента - это повторение ошибок КПСС, это полная нестабильность и это тупик. Не будет альтернативы в обществе - и  общество остановится в развитии.</w:t>
      </w:r>
    </w:p>
    <w:p>
      <w:pPr>
        <w:pStyle w:val="Normal"/>
        <w:ind w:firstLine="900"/>
        <w:jc w:val="both"/>
        <w:rPr/>
      </w:pPr>
      <w:r>
        <w:rPr/>
        <w:t>Поэтому, конечно, нужно формировать новое движение, и я хотел бы подчеркнуть, Алексей Иванович: ваша мысль о том, что наш сегодняшний разговор является  началом широкой дискуссии, которая принесет важные результаты -  это очень важный момент. Можно и нужно отложить в сторону проблемы КПРФ, потому что здесь нам, наверное, никуда не деться от презрения к предательству "верхушки", от жалости к иллюзиям и заблуждениям основной массы. Но нужно думать о наших шагах, что нам делать для того, чтобы альтернатива, которую мы отстаиваем, была более привлекательна и чтобы она была осуществлена.</w:t>
      </w:r>
    </w:p>
    <w:p>
      <w:pPr>
        <w:pStyle w:val="Normal"/>
        <w:ind w:firstLine="900"/>
        <w:jc w:val="both"/>
        <w:rPr/>
      </w:pPr>
      <w:r>
        <w:rPr>
          <w:rStyle w:val="HTML"/>
        </w:rPr>
        <w:t>&lt;!--ТЕЛО ДОКУМЕНТА--&gt;</w:t>
      </w:r>
    </w:p>
    <w:p>
      <w:pPr>
        <w:pStyle w:val="Normal"/>
        <w:ind w:firstLine="900"/>
        <w:jc w:val="both"/>
        <w:rPr/>
      </w:pPr>
      <w:r>
        <w:rPr/>
      </w:r>
    </w:p>
    <w:p>
      <w:pPr>
        <w:pStyle w:val="Normal"/>
        <w:ind w:firstLine="900"/>
        <w:jc w:val="right"/>
        <w:rPr>
          <w:b/>
          <w:b/>
          <w:sz w:val="28"/>
        </w:rPr>
      </w:pPr>
      <w:r>
        <w:rPr>
          <w:b/>
          <w:sz w:val="28"/>
        </w:rPr>
        <w:t>Марков С.А.</w:t>
      </w:r>
    </w:p>
    <w:p>
      <w:pPr>
        <w:pStyle w:val="Normal"/>
        <w:ind w:firstLine="900"/>
        <w:jc w:val="both"/>
        <w:rPr>
          <w:b/>
          <w:b/>
          <w:sz w:val="28"/>
        </w:rPr>
      </w:pPr>
      <w:r>
        <w:rPr>
          <w:b/>
          <w:sz w:val="28"/>
        </w:rPr>
      </w:r>
    </w:p>
    <w:p>
      <w:pPr>
        <w:pStyle w:val="Normal"/>
        <w:ind w:firstLine="900"/>
        <w:jc w:val="both"/>
        <w:rPr/>
      </w:pPr>
      <w:r>
        <w:rPr/>
        <w:t xml:space="preserve">Коллеги, действительно рациональный разговор о компартии является важным, это связано с тем, какое место она занимает в партийной политической системе. Согласно всем теориям, демократия считается состоявшейся в стране не тогда, когда прошли выборы, а тогда, когда на выборах победила оппозиция, а потом на смену ей пришла через выборы опять оппозиция, вот тогда считается, что демократия стабильна. </w:t>
      </w:r>
    </w:p>
    <w:p>
      <w:pPr>
        <w:pStyle w:val="Normal"/>
        <w:ind w:firstLine="900"/>
        <w:jc w:val="both"/>
        <w:rPr/>
      </w:pPr>
      <w:r>
        <w:rPr/>
        <w:t xml:space="preserve">С этой точки зрения, компартия вынуждает задаться вопросом: "Можно ли сейчас ей передать власть?" Если нельзя, то в России не может быть стабильной демократии. Поскольку она сейчас является политической силой №2. Этот вопрос во весь рост встал в 1996 году, если вы помните, к 1995г. обнаружился крах тех экономических реформ, которые проводились правительством Егора Гайдара. Не было социальной экономической стабилизации. После этого возникла некая реакция, она поддержала компартию и во всем мире говорили о приходе к власти на президентских выборах, о победе Геннадия Зюганова, но тогда и обнаружилось, что компартия не способна дать ответы на коренные вопросы. </w:t>
      </w:r>
    </w:p>
    <w:p>
      <w:pPr>
        <w:pStyle w:val="Normal"/>
        <w:ind w:firstLine="900"/>
        <w:jc w:val="both"/>
        <w:rPr/>
      </w:pPr>
      <w:r>
        <w:rPr/>
        <w:t xml:space="preserve">Я хорошо помню, работая  в центре Корнеги, мы проводили семинары, приглашали на них лидеров компартий и  задавали им вопросы, в частности такие: "А что вы собираетесь делать с итогами приватизации, как вы собираетесь к ним подходить?" Коммунисты не дали на него ответа вообще, они сказали: "Будет все по закону". Но что значит по закону, если подавляющее большинство приватизаций осуществлялось, во-первых, с нарушением всего законодательства, а во-вторых, она осуществлялась не  по закону,  а  по указам Президента? Ведь можно вполне объявить все указы Президента не легитимными, поскольку он пришел к власти в результате государственного переворота в октябре 1993г. Таким образом, компартия не дала ответ на один из главных вопросов, который стоял тогда. </w:t>
      </w:r>
    </w:p>
    <w:p>
      <w:pPr>
        <w:pStyle w:val="Normal"/>
        <w:ind w:firstLine="900"/>
        <w:jc w:val="both"/>
        <w:rPr/>
      </w:pPr>
      <w:r>
        <w:rPr/>
        <w:t xml:space="preserve">Были и другие вопросы, которые им задавали не в столь прямой форме: "Собираетесь ли вы обратиться с социально-политической местью к тем, кто совершил эти предыдущие политические события 1990-1991, 1993гг.?" Опять же не дали гарантий, что все эти люди не будут подвергаться репрессиям. </w:t>
      </w:r>
    </w:p>
    <w:p>
      <w:pPr>
        <w:pStyle w:val="Normal"/>
        <w:ind w:firstLine="900"/>
        <w:jc w:val="both"/>
        <w:rPr/>
      </w:pPr>
      <w:r>
        <w:rPr/>
        <w:t xml:space="preserve">В результате какая ситуация складывается? Те, кто получил власть и собственность в постсоветской России, -  консолидировались. Символом всего стала встреча олигархов в Давосе, наняли мощную команду и развязали ожесточенную идейно-политическую, информационную войну против компартии и тем самым не дали Г.А. Зюганову победить, вырвали у него победу, которая, казалось, была у него в руках. С тех пор это положение компартии сохранилось, она по-прежнему остается партией, которая признает существующие правила игры. Но, с другой стороны, возникает опасение, если у нее окажется власть, не сломает ли она все эти правила игры, не вернется ли она к идеалам социальной мести и не поведет ли она страну по пути своего тактического проекта? При этом,  вряд ли этот проект будет  традиционно утопическим, но может быть, они придумают новый утопический проект? </w:t>
      </w:r>
    </w:p>
    <w:p>
      <w:pPr>
        <w:pStyle w:val="Normal"/>
        <w:ind w:firstLine="900"/>
        <w:jc w:val="both"/>
        <w:rPr/>
      </w:pPr>
      <w:r>
        <w:rPr/>
        <w:t xml:space="preserve">Второй вопрос по идеологии. Здесь уже отчасти говорилось о противоречивости идеологии компартии. Вроде бы мы все согласны, что в идеологии компартии присутствуют два составляющих компонента: </w:t>
      </w:r>
    </w:p>
    <w:p>
      <w:pPr>
        <w:pStyle w:val="Normal"/>
        <w:ind w:firstLine="900"/>
        <w:jc w:val="both"/>
        <w:rPr/>
      </w:pPr>
      <w:r>
        <w:rPr/>
        <w:t xml:space="preserve">Первый: левые социалистические идеи социальной справедливости. </w:t>
      </w:r>
    </w:p>
    <w:p>
      <w:pPr>
        <w:pStyle w:val="Normal"/>
        <w:ind w:firstLine="900"/>
        <w:jc w:val="both"/>
        <w:rPr/>
      </w:pPr>
      <w:r>
        <w:rPr/>
        <w:t xml:space="preserve">Второй: идея патриотизма, идея национализма. </w:t>
      </w:r>
    </w:p>
    <w:p>
      <w:pPr>
        <w:pStyle w:val="Normal"/>
        <w:ind w:firstLine="900"/>
        <w:jc w:val="both"/>
        <w:rPr/>
      </w:pPr>
      <w:r>
        <w:rPr/>
        <w:t xml:space="preserve">Можно ли сказать, что это социал-демократия? Никоим образом, потому что вся европейская социал-демократия полностью сформирована на идеях интернационализма. Можно ли сказать, что в истории не было аналога? Конечно, были в истории аналоги. Иногда, говорят, если социализм, национализм, значит - нацисты. Однако компартия совершенно не подходит под определение "нацистов", потому что нацистское движение было революционным движением. </w:t>
      </w:r>
    </w:p>
    <w:p>
      <w:pPr>
        <w:pStyle w:val="Normal"/>
        <w:ind w:firstLine="900"/>
        <w:jc w:val="both"/>
        <w:rPr/>
      </w:pPr>
      <w:r>
        <w:rPr/>
        <w:t xml:space="preserve">Революционное движение должно нести мощную идеологию обновления, в то время как идеология компартии - это идеология консервативная, недаром социальная база компартия не крупные города, и не молодежь, как это всегда было важно для революционных движений, а  пенсионеры, мелкие города, сельские местности. Однако есть другие аналоги. </w:t>
      </w:r>
    </w:p>
    <w:p>
      <w:pPr>
        <w:pStyle w:val="Normal"/>
        <w:ind w:firstLine="900"/>
        <w:jc w:val="both"/>
        <w:rPr/>
      </w:pPr>
      <w:r>
        <w:rPr/>
        <w:t xml:space="preserve">В истории XX века можно найти два более близких аналога компартии: это индийский национальный конгресс и хустиалистская партия Перона в Аргентине. Это были те большие проекты, где соединялись национальная идея в борьбе против мирового империализма и идея социалистического устройства общества на основе социальной справедливости, которые, как заявляли лидеры хустиалистского движения и индийского национального конгресса, традиционно присуще аргентинскому народу, индийскому, и, как у нас говорят лидеры компартии - русскому народу. Вот такие есть исторические аналоги, однако, как здесь правильно говорилось, КПРФ остается партией советских людей. И в этом смысле, она полностью обращена не в будущее, а в прошлое. И с этой точки зрения, компартия является идеальной оппозицией, идеально консолидирует политическое пространство и способствует формированию партийно-политической системы, которая тоже в истории хорошо известна. Известна, как полуторная политическая система. Речь идет о партийной политической системе, которая существовала в Италии и в Японии с 50-80 годах этого века. Там существовали мощные правоцентристские партии, которые были у власти на десятилетия и борьба за контроль над Правительством велась в рамках этой правоцентристской коалиции. А, с другой стороны - существовала левая партия, которая не имела шансов на победу, но при этом она была настолько крупная, что занимала все пространство и не давала вырасти здесь кому-либо другому. </w:t>
      </w:r>
    </w:p>
    <w:p>
      <w:pPr>
        <w:pStyle w:val="Normal"/>
        <w:ind w:firstLine="900"/>
        <w:jc w:val="both"/>
        <w:rPr/>
      </w:pPr>
      <w:r>
        <w:rPr/>
        <w:t xml:space="preserve">Я думаю, что сегодняшнее положением компартии, естественно предопределяет формирование в России полутора партийной политической системы. Это один из главных выводов, который можно сделать. </w:t>
      </w:r>
    </w:p>
    <w:p>
      <w:pPr>
        <w:pStyle w:val="Normal"/>
        <w:ind w:firstLine="900"/>
        <w:jc w:val="both"/>
        <w:rPr/>
      </w:pPr>
      <w:r>
        <w:rPr/>
        <w:t xml:space="preserve">Второе: несколько идей о сегодняшней ситуации компартии и о том кризисе, который она переживает. Я бы хотел сказать о кризисе лидерства. Мне кажется, что у компартии нет кризиса лидерства, мне кажется, что Г.А. Зюганов является очень ярким политическим лидером, государственно мыслящим, неоднократно удержавшим страну от гражданской войны - это идеальный лидер для консервативной, суперконсервативной партии. Но кризис проявляется не в том, что нет ни одного лидера, кризис заключается в том, что нет других лидеров. Геннадий Зюганов практически один полностью доминирует, интеллектуальная серость политического актива компартии - вот одна из главных проблем. Кто из Вас знает лидеров каких-то региональных организаций? Они практически мало известны, они не ярки, серы. И если посмотреть на дискуссии внутри компартии, то еще раз повторяю, конечно, они поражают своей серостью. Недаром коммунистам пришлось пригласить Сергея Глазьева, чтобы он написал им экономическую программу. Лидеры компартии оказались не в состоянии написать рациональную экономическую программу. </w:t>
      </w:r>
    </w:p>
    <w:p>
      <w:pPr>
        <w:pStyle w:val="Normal"/>
        <w:ind w:firstLine="900"/>
        <w:jc w:val="both"/>
        <w:rPr/>
      </w:pPr>
      <w:r>
        <w:rPr/>
        <w:t>Вторая проблема связана с противоречиями между различными уровнями, отчасти об этом говорил Бунин, я бы выделил три уровня:</w:t>
      </w:r>
    </w:p>
    <w:p>
      <w:pPr>
        <w:pStyle w:val="Normal"/>
        <w:ind w:firstLine="900"/>
        <w:jc w:val="both"/>
        <w:rPr/>
      </w:pPr>
      <w:r>
        <w:rPr/>
        <w:t xml:space="preserve">1. Уровень электората, этих людей волнуют социальные гарантии (пенсии, здравоохранение и т.д.) и им нет дела до каких-то больших идеалов, это советские люди, которые хотят сохранения советской системы социальной защиты. </w:t>
      </w:r>
    </w:p>
    <w:p>
      <w:pPr>
        <w:pStyle w:val="Normal"/>
        <w:ind w:firstLine="900"/>
        <w:jc w:val="both"/>
        <w:rPr/>
      </w:pPr>
      <w:r>
        <w:rPr/>
        <w:t xml:space="preserve">2. Уровень активистов - это люди, преданные коммунистическим марксистско-ленинским идеалам, в этом есть своя логика. Как надо быть идеологически доктринированным для того, чтобы вечером бросить свою семью и пойти на улицу, вешать листовки в рамках предвыборной компании? Для этого недостаточно хотеть хорошую пенсию. </w:t>
      </w:r>
    </w:p>
    <w:p>
      <w:pPr>
        <w:pStyle w:val="Normal"/>
        <w:ind w:firstLine="900"/>
        <w:jc w:val="both"/>
        <w:rPr/>
      </w:pPr>
      <w:r>
        <w:rPr/>
        <w:t xml:space="preserve">3. Уровень лидеров, людей, которые сознательно уже выбрали место системной оппозиции и согласны быть главной оппозиционной партией без всяких шансов на то, что когда-нибудь прийти к власти. </w:t>
      </w:r>
    </w:p>
    <w:p>
      <w:pPr>
        <w:pStyle w:val="Normal"/>
        <w:ind w:firstLine="900"/>
        <w:jc w:val="both"/>
        <w:rPr/>
      </w:pPr>
      <w:r>
        <w:rPr/>
        <w:t xml:space="preserve">И последняя проблема, это проблема возможных направлений эволюции. Мне представляется, что лидеры компартии заинтересованы в нынешнем состоянии и Кремль тоже заинтересован в нынешнем состоянии. Поскольку это значительно стабилизирует ситуацию. Однако, на периферии будут возникать недовольные. И эти недовольные постараются сформировать несколько проектов реформирования компартии. Один из возможных проектов - проект реформирования социал-демократии, т.е. создания такой партии, которой было бы не страшно передать власть. Второй проект - классовые бои. </w:t>
      </w:r>
    </w:p>
    <w:p>
      <w:pPr>
        <w:pStyle w:val="Normal"/>
        <w:ind w:firstLine="900"/>
        <w:jc w:val="both"/>
        <w:rPr/>
      </w:pPr>
      <w:r>
        <w:rPr/>
        <w:t>Очевидно, что дикий капитализм, который установился в современной России,  пока лишь в виду задавленности населения не позволяет сформироваться достаточно серьезным классовым боям. Но такие возможно сформируются, пример - движение "Май", которое начало занимать предприятия и т.д. У этого движения было мало перспективы, потому что его руководство полностью прикупил Борис Березовский, которому мало кто верит. Наиболее вероятным мне видится сохранение нынешней ситуации и мы сможем вести точно такую же дискуссию о компартии через 5 лет и все тезисы этой дискуссии будут абсолютно повторены.</w:t>
      </w:r>
    </w:p>
    <w:p>
      <w:pPr>
        <w:pStyle w:val="Normal"/>
        <w:ind w:firstLine="900"/>
        <w:jc w:val="both"/>
        <w:rPr/>
      </w:pPr>
      <w:r>
        <w:rPr/>
      </w:r>
    </w:p>
    <w:p>
      <w:pPr>
        <w:pStyle w:val="Normal"/>
        <w:ind w:firstLine="900"/>
        <w:jc w:val="both"/>
        <w:rPr/>
      </w:pPr>
      <w:r>
        <w:rPr>
          <w:rStyle w:val="HTML"/>
        </w:rPr>
        <w:t>&lt;!--ТЕЛО ДОКУМЕНТА--&gt;</w:t>
      </w:r>
    </w:p>
    <w:p>
      <w:pPr>
        <w:pStyle w:val="Normal"/>
        <w:ind w:firstLine="900"/>
        <w:jc w:val="right"/>
        <w:rPr>
          <w:b/>
          <w:b/>
          <w:sz w:val="28"/>
        </w:rPr>
      </w:pPr>
      <w:r>
        <w:rPr>
          <w:b/>
          <w:sz w:val="28"/>
        </w:rPr>
        <w:t>Бунин И.М.</w:t>
      </w:r>
    </w:p>
    <w:p>
      <w:pPr>
        <w:pStyle w:val="Normal"/>
        <w:ind w:firstLine="900"/>
        <w:jc w:val="both"/>
        <w:rPr>
          <w:b/>
          <w:b/>
          <w:sz w:val="28"/>
        </w:rPr>
      </w:pPr>
      <w:r>
        <w:rPr>
          <w:b/>
          <w:sz w:val="28"/>
        </w:rPr>
      </w:r>
    </w:p>
    <w:p>
      <w:pPr>
        <w:pStyle w:val="2"/>
        <w:rPr>
          <w:sz w:val="24"/>
        </w:rPr>
      </w:pPr>
      <w:r>
        <w:rPr>
          <w:sz w:val="24"/>
        </w:rPr>
        <w:t xml:space="preserve">Я буду выступать прежде всего как независимый политолог и смотреть на коммунистическую партию РФ, как некую политологическую систему. Только если сморишь на нее как на политологическую реальность можно понять "дрожжи" это, или "пень", или одновременно "дрожжи" и  "пень". В связи с этим, мне кажется, есть четыре кризисные проблемы, о которых уже говорилось в коммунистических партиях РФ и одно очень крупное приобретение, которое не понятно, как можно ликвидировать. </w:t>
      </w:r>
    </w:p>
    <w:p>
      <w:pPr>
        <w:pStyle w:val="Normal"/>
        <w:ind w:firstLine="900"/>
        <w:jc w:val="both"/>
        <w:rPr/>
      </w:pPr>
      <w:r>
        <w:rPr/>
        <w:t xml:space="preserve">Начнем с кризисных проблем, об одной из этих кризисных проблем уже говорилось - это старение. Старение, которое остановить невозможно по нескольким причинам: во-первых, часть молодежи в рыночных отношениях, естественно, не может прийти к коммунистической партии. Та часть молодежи, которая психологически радикалистская, не пойдет в компартию, потому что, компартия частично системная. И, наконец, компартия почти всегда вступает в конфликт со своей молодежью - проблема Митиной, которую вы, наверное, знаете, т.е. проблема неизбежна, партия будет стареть, но другой вопрос, что это старение долгосрочное, как минимум одно поколение, ни о каких 5 годах речи идти не может. </w:t>
      </w:r>
    </w:p>
    <w:p>
      <w:pPr>
        <w:pStyle w:val="Normal"/>
        <w:ind w:firstLine="900"/>
        <w:jc w:val="both"/>
        <w:rPr/>
      </w:pPr>
      <w:r>
        <w:rPr/>
        <w:t xml:space="preserve">Вторая проблема не менее важная. Идеологически партия состоит из 2-х элементов, весь электорат коммунистической партии РФ на треть состоит из людей, которые в общем были ориентированы на покойного митрополита Иоана, для них была главной тема: "Православие, патриотизм, государственничество, порядок". Активисты - это, в основном, бывшие сотрудники марксистско-ленинских школ, преподаватели марксизма-ленинизма. Это принципиально две разные идеологии, которые  плохо совмещаются  в таком "кентаврическом" строении, каким является коммунистическая партия РФ - это постоянные конфликты. Если одна тенденция возрастает, то и другая возрастает,  и в этом серьезный кризис, который в данный момент решается скорее в пользу второй марксистско-ленинской группы в составе коммунистической партии РФ. Он не разрешим, как мне кажется,  электорат может быть частично привлечен только на первую тенденцию, а активисты могут быть привлечены только на вторую.  При этом понятие "коммунистическая партия" – является той интегрирующей силой и для электората, и для активистов, и для всей структуры в целом. </w:t>
      </w:r>
    </w:p>
    <w:p>
      <w:pPr>
        <w:pStyle w:val="Normal"/>
        <w:ind w:firstLine="900"/>
        <w:jc w:val="both"/>
        <w:rPr/>
      </w:pPr>
      <w:r>
        <w:rPr/>
        <w:t xml:space="preserve">Третья проблема - проблема лидерства. Мы понимаем, что Зюганов на всех выборах вечно второй, он никогда не станет первым, он не может победить кандидата партии власти, это проверено 2 раза. Любые опросы это подтверждают. В то же время никакой замены Зюганову не существует, потому что все, кто пытался как-то выдвинуться, тут же отодвигаются, отстраняются. Реального противовеса Зюганову не существует, но одни говорят, что Зюганов традиционалист, люди социал-демократического склада типа Селезнева считают, что с Зюгановым никогда не перестроить компартию,  с другой стороны критика идет от радикалов, но в принципе, Зюганов - это та фигура, которая сохраняет компартию в этом структурном состоянии. Самый главный кризис, с моей точки зрения - это кризис самой стратегии компартии, на самом деле все, что мы говорим обычно о компартии  - это некие идеологические фразы, которые не имеют значения. </w:t>
      </w:r>
    </w:p>
    <w:p>
      <w:pPr>
        <w:pStyle w:val="Normal"/>
        <w:ind w:firstLine="900"/>
        <w:jc w:val="both"/>
        <w:rPr/>
      </w:pPr>
      <w:r>
        <w:rPr/>
        <w:t xml:space="preserve">Компартия выполняет в нашем обществе очень важную функцию, она управляет гетто. Во Франции такое гетто в пик величия коммунистической партии составляло 25%, у нас - треть населения. Это гетто ностальгически настроено, оно  мечтает о советском периоде, оно просто статусно потеряно и оно еще долго будет сохраняться. Это проблема целого поколения, оно будет существовать потому, что невозможно это гетто ни экономическими способами уничтожить, ни идеологическими. Это некий социальный феномен. </w:t>
      </w:r>
    </w:p>
    <w:p>
      <w:pPr>
        <w:pStyle w:val="Normal"/>
        <w:ind w:firstLine="900"/>
        <w:jc w:val="both"/>
        <w:rPr/>
      </w:pPr>
      <w:r>
        <w:rPr/>
        <w:t xml:space="preserve">Ясно, что с этой точки зрения компартия как бы не позволяет этому гетто превратиться в протестную распыленную массу и взорваться. Компартия это понимает, уж  не знаю как, на языке социологии, политологии, или просто на чистом политическом чутье. Поэтому во времена Ельцина была выбрана система "кентавра", когда у компартии были две головы. С одной стороны, одна голова была обращена в сторону своего электората, своих активистов, людей, которые идеологически были близки к марксизму и протестным настроениям, а другая голова была направлена в сторону власти. С одной стороны - оппозиционный полюс, с другой - системный полюс. </w:t>
      </w:r>
    </w:p>
    <w:p>
      <w:pPr>
        <w:pStyle w:val="Normal"/>
        <w:ind w:firstLine="900"/>
        <w:jc w:val="both"/>
        <w:rPr/>
      </w:pPr>
      <w:r>
        <w:rPr/>
        <w:t xml:space="preserve">Пришел новый человек,   сменилась власть в стране и вся прежняя структура, которая хорошо работала в период Ельцина. Прежде победить нельзя было, но можно было хорошо управлять своим электоратом и получать некие экономические и социальные дивиденды. Партия в тот период работала идеально, а стала давать сбои именно в период прихода нового режима и победы Путина на президентских выборах. Почему? Потому что, если общество было построено по биполярному принципу, реформаторы - с одной стороны, коммунисты - с другой, с приходом Путина эта система изменилась, потому что популярность Путина несопоставимо выше, чем популярность Ельцина. Фразу "банду Путина под суд!" - говорить не решаются, потому что это был бы удар рикошетом по самим себе. Потому, что раньше была благоприятная экономическая конъюнктура, потому, что сегодня решились ряд социальных проблем и, наконец, потому, что режим Путина немножко иной, чем режим Ельцина, он с патриотической окраской, с патриотическими решениями, с некими готовностями противостоять Западу и тот электорат был настроен именно на эти ценности, он стал посматривать на Путина. С этой точки зрения компартия зато получила другой дивиденд. После январского соглашения 2000г., Путин стал  встречаться с коммунистической партий РФ, возникла система двойного или сменного большинства и этот полюс встроенности во власти распух. И вдруг наступает некий момент, когда компартия смотрит на другой свой полюс, на полюс оппозиционный, и видит, что это для нее чревато некими проблемами, потому что протестный электорат может уйти от нее. Тогда компартия начинает тихо в сторону своего оппозиционного полюса уходить из зала Государственной Думы, вести себя деконструктивно, пытаться не допустить законы, даже не сопоставить вопрос о вотуме недоверия. </w:t>
      </w:r>
    </w:p>
    <w:p>
      <w:pPr>
        <w:pStyle w:val="Normal"/>
        <w:ind w:firstLine="900"/>
        <w:jc w:val="both"/>
        <w:rPr/>
      </w:pPr>
      <w:r>
        <w:rPr/>
        <w:t xml:space="preserve">С точки зрения стратегии, это нормальное решение, попытка чуть-чуть отойти из правого фланга, перейти в левый и таким образом сохранить свой электорат. Но здесь власть немножко иная, чем раньше и власть совершенно не так зависима от компартии, как она была зависима во времена Ельцина, потому что там приходилось в любом случае договариваться о бюджете, о премьер-министре, здесь же власть свободна от таких договоренностей, она может договариваться с компартией, может не договариваться. Любой шаг в отношении компартии - это от доброй воли. Это компартия немножко недооценила, поэтому реакция, которая была со стороны власти в отношении компартии, стала для нее неожиданностью, она была неким сильным предостережением. </w:t>
      </w:r>
    </w:p>
    <w:p>
      <w:pPr>
        <w:pStyle w:val="Normal"/>
        <w:ind w:firstLine="900"/>
        <w:jc w:val="both"/>
        <w:rPr/>
      </w:pPr>
      <w:r>
        <w:rPr/>
        <w:t xml:space="preserve">Но, как мне кажется, от некоторых вещей компартия просто идеологически не может отказаться. Она не может отказаться от вотума недоверия, это потеря своего лица. Это все, я бы сказал, минусы. Да, еще один минус, я просто добавлю, пятый, что в результате этой постоянной связи с властью, компартия, в общем, от власти зависима, она может отказаться от своего соглашения январского 2000г., отказаться от пакетного соглашения с компартией, пересмотреть посты в Государственной Думе. </w:t>
      </w:r>
    </w:p>
    <w:p>
      <w:pPr>
        <w:pStyle w:val="Normal"/>
        <w:ind w:firstLine="900"/>
        <w:jc w:val="both"/>
        <w:rPr/>
      </w:pPr>
      <w:r>
        <w:rPr/>
        <w:t>Вторая проблема - банки, которые подпитывают компартию. А что, сложно поставить на место эти банки? Поэтому, с этой точки зрения, компартия, я надеюсь, понимает, что слишком сильный шаг в сторону оппозиционности для нее опасен. А есть у нее один плюс - она на самом деле стала за этот период единственным управляющим всего огромного гетто. Люди действуют рационально, если у них протестное настроение они рационально всегда голосуют за самого сильного. Самая сильная в данном случае - это коммунистическая партия и каждым голосованием компартия на самом деле, если мы посмотрим на выборы 1999г., и выборы 2000г., приобретает все новых и новых сторонников. И если мы будем сопоставлять эти данные с предыдущими выборами, то электорат компартии, на самом деле, расширяется, приближаясь к своему пределу. Но, естественно, в том случае, если все сумеют забыть свои старые распри, объединиться, найти фигуру, достойную оспаривать пост Президента и выдвинуться на президентских выборах, то и у другой левой группы может появиться некий шанс соперничать с компартией. Но пока этого шанса не видно и не видно как эти разнородные силы, присутствующие в этом зале, можно сложить, соединить, синтезировать. Поэтому, с моей точки зрения, для компартии есть большая опасность отказаться от некой минимальной системности, перейти границу, и тогда власть может разрушить структуру отношений, которая у нее была. Поэтому, с моей точки зрения, компартия одновременно и "дрожжи", потому что она распространилась на весь протестный электорат, и "пень", потому что она не может обновиться, у нее нет идеологии,  нет будущего, в отличие от Молдавской компартии, в которой перед последней победой все-таки происходили серьезные идеологические изменения в сторону социал-демократизации и готовности управлять, а не только протестовать. В российской компартии этих тенденций не заметно. Если молдавская власть перешла на парламентские структуры и допустила компартию, то я надеюсь, что благодаря такой большой популярности Путина и более жесткой структуре российской власти у нас это не возможно. Поэтому, мне кажется, вывод одновременно "кентавра" и одновременно, что это "дрожжи", которые и "пень" - они были бы идеальны для понимания сути коммунистической партии РФ. Спасибо за внимание.</w:t>
      </w:r>
    </w:p>
    <w:p>
      <w:pPr>
        <w:pStyle w:val="Normal"/>
        <w:ind w:firstLine="900"/>
        <w:jc w:val="both"/>
        <w:rPr/>
      </w:pPr>
      <w:r>
        <w:rPr/>
      </w:r>
    </w:p>
    <w:p>
      <w:pPr>
        <w:pStyle w:val="Normal"/>
        <w:ind w:firstLine="900"/>
        <w:jc w:val="both"/>
        <w:rPr/>
      </w:pPr>
      <w:r>
        <w:rPr/>
      </w:r>
    </w:p>
    <w:p>
      <w:pPr>
        <w:pStyle w:val="Normal"/>
        <w:ind w:firstLine="900"/>
        <w:jc w:val="right"/>
        <w:rPr>
          <w:b/>
          <w:b/>
          <w:sz w:val="28"/>
        </w:rPr>
      </w:pPr>
      <w:r>
        <w:rPr>
          <w:b/>
          <w:sz w:val="28"/>
        </w:rPr>
        <w:t>Липицкий В.С.</w:t>
      </w:r>
    </w:p>
    <w:p>
      <w:pPr>
        <w:pStyle w:val="Normal"/>
        <w:ind w:firstLine="900"/>
        <w:jc w:val="both"/>
        <w:rPr>
          <w:b/>
          <w:b/>
          <w:sz w:val="28"/>
        </w:rPr>
      </w:pPr>
      <w:r>
        <w:rPr>
          <w:b/>
          <w:sz w:val="28"/>
        </w:rPr>
      </w:r>
    </w:p>
    <w:p>
      <w:pPr>
        <w:pStyle w:val="Normal"/>
        <w:ind w:firstLine="900"/>
        <w:jc w:val="both"/>
        <w:rPr/>
      </w:pPr>
      <w:r>
        <w:rPr/>
        <w:t xml:space="preserve">Сегодняшняя встреча является антикоммунистической, поскольку складывается впечатление, что в последние недели начинается некий новый сеанс борьбы с мировым коммунизмом. </w:t>
      </w:r>
    </w:p>
    <w:p>
      <w:pPr>
        <w:pStyle w:val="Normal"/>
        <w:ind w:firstLine="900"/>
        <w:jc w:val="both"/>
        <w:rPr/>
      </w:pPr>
      <w:r>
        <w:rPr/>
        <w:t xml:space="preserve">Если в 1996г., когда проводился предыдущий сеанс антикоммунистической терапии, это объяснялось довольно рационально - надо было сплотить некоммунистический электорат вокруг Ельцина, то сейчас вроде бы этот электорат и так сплочен вокруг Путина, даже не только не коммунистический. И в этой связи, мне не совсем понятны резоны, которые требуют сейчас подобного обострения ситуации вокруг КПРФ. Я целиком солидарен с тем, что здесь говорил Бунин, относительно той социальной роли, которую исполняет компартия в сегодняшнем российском обществе. Если мы принимаем тезис коллеги Алксниса о том, что Россия исчерпала лимит на революции, мы, как добрые граждане России, должны согласиться с тем, что нужны некие социальные механизмы, которые управляют общественным недовольством, которые придают ему системные парламентские формы и которые позволяют решать конфликты не на улице, а в стенах Парламентских и других, специально предназначенных для этого учреждений. </w:t>
      </w:r>
    </w:p>
    <w:p>
      <w:pPr>
        <w:pStyle w:val="Normal"/>
        <w:ind w:firstLine="900"/>
        <w:jc w:val="both"/>
        <w:rPr/>
      </w:pPr>
      <w:r>
        <w:rPr/>
        <w:t xml:space="preserve">Именно такую роль все последние годы, сознательно или несознательно, играла коммунистическая партия. Продолжает она играть и сейчас. Модернизация у нас в стране проводилась таким способом, что кто-то создал значительный слой людей, недовольных, ностальгирующих людей, которые радикально настроены в силу своего объективного положения в обществе. В то же время, видя этот слой людей, мы не можем не признать, что за все время этой модернизации мы не наблюдали ни одного серьезного социального конфликта. </w:t>
      </w:r>
    </w:p>
    <w:p>
      <w:pPr>
        <w:pStyle w:val="Normal"/>
        <w:ind w:firstLine="900"/>
        <w:jc w:val="both"/>
        <w:rPr/>
      </w:pPr>
      <w:r>
        <w:rPr/>
        <w:t xml:space="preserve">Я вывожу здесь за скобки 1993г., потому что это был конфликт политический, спорной генетики и по сути дела он широкие массы в себя не втянул. Думаю, что не в последнюю очередь такое благополучие на фоне всего, что происходило, сложилось,  было возможно благодаря тому, что существовал этот социальный механизм КПРФ, которая демпфировала все возможные конфликты. Я, в принципе, согласен с Игорем Буниным и в том, что в компартии есть двойственная весьма ситуация, есть основная весьма радикальная членская база и есть очень тонкий слой руководства, который и взял на себя задачу преобразования протеста из социальных в парламентские и другие системные формы. Это действительно тонкий слой, однако, как мы знаем, сила поверхностного натяжения - довольно большая физическая сила и пока этот слой справляется со своей задачей. Вот в этой связи, мне кажутся весьма спорными попытки создания каких-то околокоммунистических, левых и других организаций, которые призваны оттянуть к себе социал-демократическую часть членской базы и электората КПРФ. </w:t>
      </w:r>
    </w:p>
    <w:p>
      <w:pPr>
        <w:pStyle w:val="Normal"/>
        <w:ind w:firstLine="900"/>
        <w:jc w:val="both"/>
        <w:rPr/>
      </w:pPr>
      <w:r>
        <w:rPr/>
        <w:t>Спорность здесь в том, что если этот слой, а он и составляет эту часть, так сказать, "содрать", то останется "бурлящая пена", или, как ее назвали "дрожжи", которая будет уже не контролируема совершенно. Которая выдвинет более радикальных лидеров, по сравнению с которыми Геннадий Андреевич покажется нам просто посланцем небес. Иными словами, с точки зрения, общественной стабильности, какие-либо действия против компартии мне не кажутся продуктивными. КПРФ - это важный, общественный институт, если бы ее не было, ее надо было бы выдумать.</w:t>
      </w:r>
    </w:p>
    <w:p>
      <w:pPr>
        <w:pStyle w:val="Normal"/>
        <w:ind w:firstLine="900"/>
        <w:jc w:val="both"/>
        <w:rPr/>
      </w:pPr>
      <w:r>
        <w:rPr/>
      </w:r>
    </w:p>
    <w:p>
      <w:pPr>
        <w:pStyle w:val="Normal"/>
        <w:ind w:firstLine="900"/>
        <w:jc w:val="both"/>
        <w:rPr/>
      </w:pPr>
      <w:r>
        <w:rPr/>
      </w:r>
    </w:p>
    <w:p>
      <w:pPr>
        <w:pStyle w:val="Normal"/>
        <w:ind w:firstLine="900"/>
        <w:jc w:val="right"/>
        <w:rPr>
          <w:b/>
          <w:b/>
          <w:sz w:val="28"/>
        </w:rPr>
      </w:pPr>
      <w:r>
        <w:rPr>
          <w:b/>
          <w:sz w:val="28"/>
        </w:rPr>
        <w:t xml:space="preserve"> </w:t>
      </w:r>
      <w:r>
        <w:rPr>
          <w:b/>
          <w:sz w:val="28"/>
        </w:rPr>
        <w:t>Жириновский В.В.</w:t>
      </w:r>
    </w:p>
    <w:p>
      <w:pPr>
        <w:pStyle w:val="Normal"/>
        <w:ind w:firstLine="900"/>
        <w:jc w:val="right"/>
        <w:rPr/>
      </w:pPr>
      <w:r>
        <w:rPr/>
        <w:t xml:space="preserve"> </w:t>
      </w:r>
      <w:r>
        <w:rPr/>
        <w:t>(стиль и транскрипция автора сохранены)</w:t>
      </w:r>
    </w:p>
    <w:p>
      <w:pPr>
        <w:pStyle w:val="Normal"/>
        <w:ind w:firstLine="900"/>
        <w:jc w:val="both"/>
        <w:rPr/>
      </w:pPr>
      <w:r>
        <w:rPr/>
      </w:r>
    </w:p>
    <w:p>
      <w:pPr>
        <w:pStyle w:val="Normal"/>
        <w:ind w:firstLine="900"/>
        <w:jc w:val="both"/>
        <w:rPr/>
      </w:pPr>
      <w:r>
        <w:rPr/>
        <w:t xml:space="preserve">Я с удовольствием принимаю участие, и лучше вас вижу в чем опасность коммунистов. Казалось бы, об их партии речь идет, а их здесь нету, хотя  уверен, что их приглашали. </w:t>
      </w:r>
    </w:p>
    <w:p>
      <w:pPr>
        <w:pStyle w:val="Normal"/>
        <w:ind w:firstLine="900"/>
        <w:jc w:val="both"/>
        <w:rPr/>
      </w:pPr>
      <w:r>
        <w:rPr/>
        <w:t xml:space="preserve">Болезнь комчванства - она остается, они с презрением смотрят на вас. Можете собираться. Они в другом кабинете решат сколько им власти, когда и что им делать. Этот, как бы, вопрос. </w:t>
      </w:r>
    </w:p>
    <w:p>
      <w:pPr>
        <w:pStyle w:val="Normal"/>
        <w:ind w:firstLine="900"/>
        <w:jc w:val="both"/>
        <w:rPr/>
      </w:pPr>
      <w:r>
        <w:rPr/>
        <w:t xml:space="preserve">Опасна идеология. Неважно сейчас в какой структуре КПРФ или какая-нибудь другая партия может на базе КПРФ создаться. Сама идеология - она очень враждебна России. То, что она живуча – я согласен, потому что бедность неискоренима, и в ближайшие 100 лет бедных всегда будет больше, чем богатых. Но для России она опасна потому, что здесь вопрос не бедных, а вопрос русские-нерусские.  </w:t>
      </w:r>
    </w:p>
    <w:p>
      <w:pPr>
        <w:pStyle w:val="2"/>
        <w:rPr>
          <w:sz w:val="24"/>
        </w:rPr>
      </w:pPr>
      <w:r>
        <w:rPr>
          <w:sz w:val="24"/>
        </w:rPr>
        <w:t>Посмотрите на политическую карту страны. Все же регионы национальные. За Уралом возьмите. Там же нету русского региона: ханты, манси, ямалы, долганцы, якуты, буряты. У бурят три региона национальных. Северо-Карякская в Северо-Камчатской области, Чукотка – ну все национальное. Завтра, если международные организации примут какую-то новую конвенцию о том, что если территория носит национальный характер, то должно быть и государство соответствующее. Ведь Якутск не хочет дороги  до Якутска. Элементарно провести, но это будет русская железная дорога. Лучше самолеты Токио-Якутск. И пускай замерзает пол-Якутии, но только чтобы не было связи с русской железной дорогой. То же самое в европейской части. Коми, карелы, самоа. В Самоа 3 тысячи человек даже нету. Но если нужно будет провозгласить независимое государство на севере Мурманской области… т.е. нас сужают до Архангельск-Москва-Тамбов – вот идеальный вариант для них. 50 миллионов и не больше. И капуста, дрова, уголь там немножко…</w:t>
      </w:r>
    </w:p>
    <w:p>
      <w:pPr>
        <w:pStyle w:val="Normal"/>
        <w:ind w:firstLine="900"/>
        <w:jc w:val="both"/>
        <w:rPr/>
      </w:pPr>
      <w:r>
        <w:rPr/>
        <w:t>В этом они опасны, они враждебны России, это специально было заслано к нам. Причем здесь социал-демократы, причем здесь сам Геннадий Андреевич.  Это враждебная русскому государству сила. Это они боролись с царем. Вы посмотрите, как они всё сделали хорошо. Революцию захватили.  Власть удержать… согласны… Экономику – срочно НЭП. Они поняли, что никакие крестьяне, рабочие не способны управлять экономикой. И тут же восстанавливают НЭП. Но не восстанавливают духовность. Как расстреливали священников, так их пока всех не расстреляли, все храмы не разрушили… это была цель. К 37-му году они хотели  забыть в русском языке слово Бог. Если бы не война это было бы все. Надо сказать, что Гитлер спас духовность России. Восстановили церковь, и Сталин обратился не граждане, а браться и сестры, на церковный манер. То есть это сила враждебна нам с вами сегодня.</w:t>
      </w:r>
    </w:p>
    <w:p>
      <w:pPr>
        <w:pStyle w:val="Normal"/>
        <w:ind w:firstLine="900"/>
        <w:jc w:val="both"/>
        <w:rPr/>
      </w:pPr>
      <w:r>
        <w:rPr/>
        <w:t xml:space="preserve"> </w:t>
      </w:r>
      <w:r>
        <w:rPr/>
        <w:t xml:space="preserve">И 91-й год… Это они коммунисты собрались в Беловежской Пуще. Это они сами разрушили собственное государство, собственную партию. Это КГБ во главе с Крючковым сдало путч. Это танки вошли в Москву не ГКЧП поддерживать, а Ельцина поддержать. Вы  это до сих пор не знаете еще. До сих пор вам Горбачев говорит, что ничего он не скажет, всю правду о всех событиях. </w:t>
      </w:r>
    </w:p>
    <w:p>
      <w:pPr>
        <w:pStyle w:val="Normal"/>
        <w:ind w:firstLine="900"/>
        <w:jc w:val="both"/>
        <w:rPr/>
      </w:pPr>
      <w:r>
        <w:rPr/>
        <w:t xml:space="preserve">Вы сидите, вы же ничего не знаете, что происходило и что происходит в стране до сих пор. Вы можете здесь быть политологами, возглавлять свои движения, съезды проводить. Можете, пожалуйста, копошитесь. Но это никого не колышет. Если надо, любую партию за полгода приведут к власти. За три месяца можно создать антикоммунистический психоз и будут плевать в лицо коммунистам, если скажут всю правду о них. Поэтому вопрос в том, что это борьба вместо ядерной войны с нами. Чтобы нас уничтожать – вот у нас коммунисты. Не нравятся коммунисты – давайте демократы, те же самые коммунисты. Я же 8 лет в Думе, я же вижу – они же одна команда. Они же вместе делят комитеты, все деньги делят вместе, все делят вместе. Принимают законы, какие считают нужными, наплевать на идеологию. Кого они защищают? Они защищают… себя лично защищают. Сегодня они против земли почему выступают? Потому, что они ее уже поделили. Все председатели колхозов - коммунисты уже пай получили. Зачем же отдавать? Крестьяне подохнут и он станет помещиком, и своему сыну отдаст свои паи. Стародубцев это самый главный помещик, латифундист. А он красный оказывается, он оказывается входит у нас во все эти организации. </w:t>
      </w:r>
    </w:p>
    <w:p>
      <w:pPr>
        <w:pStyle w:val="Normal"/>
        <w:ind w:firstLine="900"/>
        <w:jc w:val="both"/>
        <w:rPr/>
      </w:pPr>
      <w:r>
        <w:rPr/>
        <w:t xml:space="preserve">Они постоянно прикрываются. Они поняли: как компартия не проходит – они народные патриоты. Но это же дикость вообще! Какие они патриоты, когда русский вопрос уже 8 лет не можем поставить в Госдуме. И г-н Павлов ошибается, если думает, что Зюганов хотел его поставить. Они на пленуме в открытую обсуждают: «Что же мы русский вопрос Жириновскому отдадим что ли».  У них как торговля – заберем русский вопрос и его еще пососем, потягаем, поэксплуатируем, что-то еще получим в копилку коммунистов. Не потому, что они за русских, а потому, что нечего выдвигать-то больше. Раз нет идеи построения коммунизма, давайте что-нибудь еще такое попробуем получить. </w:t>
      </w:r>
    </w:p>
    <w:p>
      <w:pPr>
        <w:pStyle w:val="Normal"/>
        <w:ind w:firstLine="900"/>
        <w:jc w:val="both"/>
        <w:rPr/>
      </w:pPr>
      <w:r>
        <w:rPr/>
        <w:t xml:space="preserve">Или когда вы говорите, что вы патриоты, вы тоже заблуждаетесь. Когда ЛДПР победила на выборах, вы не сплотились под знаменами ЛДПР. Весь мир нас испугался. Гор объявил нас фашистами, а вам наплевать было на нас.  Вы снова легли под коммунистов и под демократов. И Баркашов – это не Русское национальное единство, это группа криминальных элементов, уголовников, которым платят деньги и говорят: «Ну-ка оденьте костюмчики, свастика, сапожки, пройдитесь там по улицам города   Москвы». О, фашизм! Дайте деньги! Фашизм наступает! Никаких фашистов нету. Никакого РНЕ нету. Никакого Баркашова нету. Сидит спившийся слесарь, сидит дома, спивается каждый день. Какой он лидер? Чего он хочет? </w:t>
      </w:r>
    </w:p>
    <w:p>
      <w:pPr>
        <w:pStyle w:val="Normal"/>
        <w:ind w:firstLine="900"/>
        <w:jc w:val="both"/>
        <w:rPr/>
      </w:pPr>
      <w:r>
        <w:rPr/>
        <w:t xml:space="preserve">А!.. Васильев коз разводит в Ярославской области, его навоз интересует. Как навоз завозить сейчас в апреле. Это же все чудачество было. Мало сцены театра, давай выйдем на политическую сцену. Поэтому я все это вижу, я этим занимаюсь сам, я никогда не был коммунистом, а вы все здесь сидите и все в этой партии состояли. </w:t>
      </w:r>
    </w:p>
    <w:p>
      <w:pPr>
        <w:pStyle w:val="Normal"/>
        <w:ind w:firstLine="900"/>
        <w:jc w:val="both"/>
        <w:rPr/>
      </w:pPr>
      <w:r>
        <w:rPr/>
        <w:t xml:space="preserve">Поэтому хочется сказать… Геннадий Андреевич… вы же так ласково говорите его… Геннадий Андреевич. Вам Путин какой-то там… а это уже говорят, Геннадий Андреевич Зюганов, он достойнейший лидер оказывается вот сегодня, вы же уже по-другому стали говорить. А вдруг да придет эта партия к власти. А она нужна Западу, очень нужна. Запад будет ее всячески сохранять. Когда Ельцин хотел убрать Чубайса, понимая, что он вызывает ненависть, Гор лично позвонил и сказал: Чубайса не трогать. Отдел кадров в Вашингтоне, не у вас. Это только вы сидите…  называется «Президент-Отель». Кадры там все решают. Какой партии прийти – там все решают. Вы можете сидеть, заниматься... </w:t>
      </w:r>
    </w:p>
    <w:p>
      <w:pPr>
        <w:pStyle w:val="Normal"/>
        <w:ind w:firstLine="900"/>
        <w:jc w:val="both"/>
        <w:rPr/>
      </w:pPr>
      <w:r>
        <w:rPr/>
        <w:t>Если вы настоящие патриоты, вы должны объединиться под эту идею все вместе. Все вместе выйти. Я же предлагал Парламенту, это был какой год? 97-й. Ну, давайте 7-го ноября выйдем, все вместе выйдем, пойдем по Тверской. Не надо им с нами идти, их интересует их идея. Поэтому пока не будет декоммунизации страны, мы не двинемся с места. И не решайте вопрос две партии, три партии…</w:t>
      </w:r>
    </w:p>
    <w:p>
      <w:pPr>
        <w:pStyle w:val="Normal"/>
        <w:ind w:firstLine="900"/>
        <w:jc w:val="both"/>
        <w:rPr/>
      </w:pPr>
      <w:r>
        <w:rPr/>
        <w:t>Как собрались у Сванидзе в воскресенье, решают: ЛДПР не пройдет в следующий Парламент, Яблоко не пройдет. Видишь ли, в кости играют. Эти пройдут, эти не пройдут. Избиратель решает. Вы что, про народ-то забыли. Дайте свободные выборы, и ЛДПР снова победит на выборах. Но вас это всех не устраивает. Потому что мы не демократы, мы не коммунисты и мы настоящие патриоты, настоящие. Не те, кто смотрит, где вовремя выкинуть какое знамя патриотическое, где покричать только про патриотическую идею.</w:t>
      </w:r>
    </w:p>
    <w:p>
      <w:pPr>
        <w:pStyle w:val="Normal"/>
        <w:ind w:firstLine="900"/>
        <w:jc w:val="both"/>
        <w:rPr/>
      </w:pPr>
      <w:r>
        <w:rPr/>
        <w:t xml:space="preserve"> </w:t>
      </w:r>
      <w:r>
        <w:rPr/>
        <w:t xml:space="preserve">А мы… я единственный вышел в августе 91-го года и к ним демократам обратился, и они орали не долой КПСС, не долой КГБ, а Жириновского под суд. Они считали, что я ГКЧП ввел. Ну какие дурные были! Они не поняли ничего, что было 11 утра, что два часа уже как страна… они решили, что это я ввел, поскольку я вышел к ним, я… штаб был в гостинице «Москва». Они хотели сжечь меня, не вас, меня. Они бежали за моим «Москвичем», уже стали переворачивать его.   </w:t>
      </w:r>
    </w:p>
    <w:p>
      <w:pPr>
        <w:pStyle w:val="Normal"/>
        <w:ind w:firstLine="900"/>
        <w:jc w:val="both"/>
        <w:rPr/>
      </w:pPr>
      <w:r>
        <w:rPr/>
        <w:t xml:space="preserve">Вы говорите они безобидные! Они завтра вас будут расстреливать. И не такие они безобидные. У них все списки готовы на расстрелы. Они всю собственность снова заберут, только дайте им возможность. Они же шли 23 февраля и орали – социализм или смерть. Это страшная, мерзкая политическая сила. Дело не в личности, не в названии партии, идеология страшна. С ней мы должны бороться, с ней. И никогда у нас не будет национальной идеи, и не будет возрождения пока эта зараза будет находиться в умах. </w:t>
      </w:r>
    </w:p>
    <w:p>
      <w:pPr>
        <w:pStyle w:val="Normal"/>
        <w:ind w:firstLine="900"/>
        <w:jc w:val="both"/>
        <w:rPr>
          <w:u w:val="single"/>
        </w:rPr>
      </w:pPr>
      <w:r>
        <w:rPr/>
        <w:t>И никто не хочет их защищать. Мы были в Кремле месяц назад и Зюганов отчитывал Немцова при Путине. Мол, что ты нападаешь, Ленин… да завтра, если захочу 30 миллионов выйдут. Ты кончай! Чего он пугает президента! Никто не выйдет. Никто кроме него и двух подручных. Всей стране наплевать на коммунистов, на Ленина и все остальное. Как был народ малограмотный, так он и есть. (небольшой пропуск в стенограмме, следует другая кассета)…</w:t>
      </w:r>
    </w:p>
    <w:p>
      <w:pPr>
        <w:pStyle w:val="Normal"/>
        <w:ind w:firstLine="900"/>
        <w:jc w:val="both"/>
        <w:rPr/>
      </w:pPr>
      <w:r>
        <w:rPr/>
        <w:t xml:space="preserve">… </w:t>
      </w:r>
      <w:r>
        <w:rPr/>
        <w:t xml:space="preserve">все замерзнем и не будет  продовольствия. И с удовольствием сдохнем. Что властям? А вы начинаете рассуждать – вот, понимаете, Май, Май. Полностью инспирированное движение. Никакого Мая нету, никакого Октября нету. Заплатили деньги – пошумели, перестали платить – ни Мая, ничего нет. И вы начинаете здесь говорить кто, что, где? </w:t>
      </w:r>
    </w:p>
    <w:p>
      <w:pPr>
        <w:pStyle w:val="Normal"/>
        <w:ind w:firstLine="900"/>
        <w:jc w:val="both"/>
        <w:rPr/>
      </w:pPr>
      <w:r>
        <w:rPr/>
        <w:t xml:space="preserve">Поэтому проблема наша с вами, что мы возимся в паутине, возимся в накипи и не можем понять, где же бульон-то здоровый. А здоровое в следующем. России противна вообще любая демократия. Это государство особого рода. Мы особая цивилизация, мы не можем брать чужой пример, он нам не годится, не можем брать. Это нельзя сделать. Почему коммунисты пришли к власти силой? Потому что они через выборы никогда бы не пришли, даже в условиях слабой демократии 17-го года, за них же не проголосовали. Уже была демократическая республика. И  никто не хотел за них голосовать. Это враждебная нам… как и демократы наши враждебны. </w:t>
      </w:r>
    </w:p>
    <w:p>
      <w:pPr>
        <w:pStyle w:val="Normal"/>
        <w:ind w:firstLine="900"/>
        <w:jc w:val="both"/>
        <w:rPr/>
      </w:pPr>
      <w:r>
        <w:rPr/>
        <w:t xml:space="preserve">Поэтому Россия может быть только в условиях мощного президентского режима. Царь! Почему коммунисты взяли все как у царя? КПСС – это был коллективный царь. Царь, генсек, президент – это все одно и то же. В целом демократия в тупике во всем мире, экономика в тупике, государство в тупике, семья в тупике. Потому что сегодня мы могли бы выдвинуть новую идею информационного общества, проблем экологической безопасности. На этом привлечь сторонников везде. И то, что не удалось зеленым сделать в Европе, их везде подмяли практически, мы могли бы на этом сыграть. Ни демократическая идея, она себя изжила, ни коммунистическая, ни левая, ни социалистическая… нигде левых вообще уже нету, хотя я вас уверяю, на будущий год на выборах левые вернутся в Болгарии. Но это условное название. Потому, что ничего нету. </w:t>
      </w:r>
    </w:p>
    <w:p>
      <w:pPr>
        <w:pStyle w:val="Normal"/>
        <w:ind w:firstLine="900"/>
        <w:jc w:val="both"/>
        <w:rPr/>
      </w:pPr>
      <w:r>
        <w:rPr/>
        <w:t>Вся Восточная Европа хочет возврата к Варшавскому пакту, потому что это было дешевле, это было выгодно. Не идея их волнует. При красной Москве ей, Восточной Европе, жилось вольготно, спокойно, все было. Сейчас они выпущены на свободу, и в  этой свободе они, конечно, ничего получить не могут.</w:t>
      </w:r>
    </w:p>
    <w:p>
      <w:pPr>
        <w:pStyle w:val="Normal"/>
        <w:ind w:firstLine="900"/>
        <w:jc w:val="both"/>
        <w:rPr/>
      </w:pPr>
      <w:r>
        <w:rPr/>
        <w:t xml:space="preserve">Поэтому опасность именно в этом заключается. Цель КПРФ, чтобы коммунистические партии в разных регионах СНГ приходят к власти, они созывают в Москве съезд, союз коммунистических партий СНГ. И там нам начинают пытаться создать нам новый пятый там, шестой Коминтерн. Поэтому они подлежат искоренению. Их нужно насильно убирать из общественно-политической жизни. В этом их опасность. СПС не опасно, Яблоко, ЛДПР, ОВР – это безопасные партии. Они действительно представляют интересы какой-то небольшой группы граждан. А вот эта партия этим и опасна. </w:t>
      </w:r>
    </w:p>
    <w:p>
      <w:pPr>
        <w:pStyle w:val="Normal"/>
        <w:ind w:firstLine="900"/>
        <w:jc w:val="both"/>
        <w:rPr/>
      </w:pPr>
      <w:r>
        <w:rPr/>
        <w:t xml:space="preserve">Если… чтоб… сегодняшняя Германия была… была страна окупирована и проведена насильственная денацификация. Спецсилы… силы десятки лет фильтровали кадры чтобы нацисты не оставались нигде. У нас коммунисты везде, у власти, везде. В Кремле, в правительстве, в Госдуме и здесь сидят 99 процентов коммунистов. Ну как бы нам с КП РФ, как ее назвать, как обласкать, как бы так не ругать, чтобы они не обиделись, чтобы они не запомнили, чтобы стенограмма этого круглого стола не оказалась в каком-то ведомстве. А потом позовут: «Товарищ, ты что там 13 марта говорил? Тебе что, не нравятся коммунисты?». Вот это наше детство не позволяет нам занять правильную  нишу. </w:t>
      </w:r>
    </w:p>
    <w:p>
      <w:pPr>
        <w:pStyle w:val="Normal"/>
        <w:ind w:firstLine="900"/>
        <w:jc w:val="both"/>
        <w:rPr/>
      </w:pPr>
      <w:r>
        <w:rPr/>
        <w:t xml:space="preserve">И патриотизм кончается, г-н Павлов. Мы вот по всей стране едем. Везде говорим русские, русские. Молчат. Спят. Их не колышет. Колбасу дай. Пенсию дай. И наплевать кто дал. То есть, столько выбили национального, что никого ничто не колышет. Даже антисемитизм никого не колышет. И евреи спокойно относятся ко всему. К этим  анекдотам и ко всему прочему. И ничего уже не боятся, и черными погромами никого не запугать. Вы заплатите  бешеные деньги, они напьются и никого громить не будут. Бесполезно. Уже даже на это никто не пойдет. </w:t>
      </w:r>
    </w:p>
    <w:p>
      <w:pPr>
        <w:pStyle w:val="Normal"/>
        <w:ind w:firstLine="900"/>
        <w:jc w:val="both"/>
        <w:rPr/>
      </w:pPr>
      <w:r>
        <w:rPr/>
        <w:t xml:space="preserve">Оккупации в нашей стране никогда не будет. В Косово не выдерживает  НАТО. Они с Балкан бегут. Никто Россию оккупировать не будет. Никто расчленять не будет. Вы посмотрите, что будет, если нас расчленить. Да Европе конец! Банды хлынут туда. Сегодня цивилизованная Россия – есть граница, есть таможня, есть пограничники. А тогда будут бандиты. Сто миллионов бандитов хлынут туда. И вся Шангенская зона полетит. Мы ее в Ламанш сбросим, эту Шангенскую зону. Жуков не успел ее сбросить туда, а сто миллионов русских бандитов ее снесут вместе с сибирскими и татарскими бандитами. Вы посмотрите, что делает там русская мафия. Там нет национальности – и русский, и еврей, и татарин вместе орудуют в Нью-Йорке, Вашингтоне, Тель-Авиве. И все у них хорошо получается. И они этого испугались. То есть благодарите русских бандитов, что нас с вами не оккупируют сегодня. Они бандиты, уехав туда, так напугали Запад, что они говорят - не надо. Нам хватит этих нескольких тысяч, которые уже приехали. А если миллионы хлынут? Тогда конец Западу. Поэтому в этом смысле нас криминал спасает сегодня. Криминал спасает, потому что он напугал очень страшно. Он такое там творил… что Западу больше не надо расчленять Россию, не надо ее трогать. Наоборот, давать какие-то деньги, какие-то поблажки. </w:t>
      </w:r>
    </w:p>
    <w:p>
      <w:pPr>
        <w:pStyle w:val="Normal"/>
        <w:ind w:firstLine="900"/>
        <w:jc w:val="both"/>
        <w:rPr/>
      </w:pPr>
      <w:r>
        <w:rPr/>
        <w:t>То есть мы себя спасли своей гадкой природой, своим тупоумием, отсутствием нашей культуры, цивилизованности. Если бы мы были культурная страна, как Польша, Латвия, нас бы с вами не было. Россию можно было бы зачеркнуть. Спасибо нашему вот такому характеру, дикому характеру. Благодаря нашей природе… характер такой у нас... из-за войн характер такой у нас. Мы не изначально  идиоты и такие тупые  вот люди. Нас заставила жизнь. Мы постоянно воюем, мы постоянно деградируем, у нас постоянно холодно, мы постоянно плохо питаемся. Поэтому это нормальная ситуация, и французы были бы такие же здесь. То есть вопрос в географии.</w:t>
      </w:r>
    </w:p>
    <w:p>
      <w:pPr>
        <w:pStyle w:val="Normal"/>
        <w:ind w:firstLine="900"/>
        <w:jc w:val="both"/>
        <w:rPr/>
      </w:pPr>
      <w:r>
        <w:rPr/>
        <w:t xml:space="preserve"> </w:t>
      </w:r>
      <w:r>
        <w:rPr/>
        <w:t>Я заканчиваю,  потому что понимаю, что  нельзя одного и того же человека долго слушать.</w:t>
      </w:r>
    </w:p>
    <w:p>
      <w:pPr>
        <w:pStyle w:val="Normal"/>
        <w:ind w:firstLine="900"/>
        <w:jc w:val="both"/>
        <w:rPr/>
      </w:pPr>
      <w:r>
        <w:rPr/>
        <w:t xml:space="preserve">Но я хочу, чтобы мы все соединились на географии. Ни на идеологии, ни на экономике, ни на патриотизме, а на географии. Сохранить территорию. К нам сегодня тянутся, к нам стучатся, независимо от того, что происходит в Москве. Давайте дверь откроем. Таджикистан готов войти в состав нашего государства на правах района Челябинской области, Ишербинский район Челябинской области. Только сохраниться ему. Иначе если мы введем 201 дивизию, их всех вырежут. Они из этого исходят. В 92-ом году успели вырезать 300 тысяч, 300 тысяч! И демократы молчат об этом. Когда таджикские демократы вырезали 300 тысяч человек. А из-за Чечни – 10 тысяч - они орут уже 10 лет на нас с вами. Поэтому…а план был вырезать полтора миллиона. Сейчас в Средней Азии в ближайшее время начнется большая война. И будет миллионы беженцев. И по планам Запада там должно погибнуть еще 100 тысяч русских солдат. </w:t>
      </w:r>
    </w:p>
    <w:p>
      <w:pPr>
        <w:pStyle w:val="Normal"/>
        <w:ind w:firstLine="900"/>
        <w:jc w:val="both"/>
        <w:rPr/>
      </w:pPr>
      <w:r>
        <w:rPr/>
        <w:t>Вот проблема где. В географии проблема. А мы мучаемся как бы Геннадия Андреевича сохранить, может быть они еще к власти вернутся. Их власть в Лефортово. Их везде уничтожали. Турция сегодня высокоразвитое государство, потому что турецких коммунистов, их было мало, посадили на лодки вывезли в Черное море и всех вырезали им все, и всех выбросили в море. Кемаль Ататюрк вот так сделал. Только что рассказывали про иранских… я не говорю про советы такие, я просто говорю как поступали с коммунистами в Германии, в Турции, в Иране, в Афганистане, в других странах мира. То есть там, где сумели на первом этапе сто лет назад предотвратить захват власти коммунистами, там все в порядке.</w:t>
      </w:r>
    </w:p>
    <w:p>
      <w:pPr>
        <w:pStyle w:val="Normal"/>
        <w:ind w:firstLine="900"/>
        <w:jc w:val="both"/>
        <w:rPr/>
      </w:pPr>
      <w:r>
        <w:rPr/>
        <w:t xml:space="preserve"> </w:t>
      </w:r>
      <w:r>
        <w:rPr/>
        <w:t xml:space="preserve">Поэтому я не говорю о людях, я не говорю о названиях. Я говорю об идеологии. И фашизм, и коммунизм – это две самые страшные идеологии. Мир ими переболел. У нас остаточные явления с вами. А они опасны. Этот восстановительный процесс может начаться. Надо освободиться от возможности этого реванша. Я соответственно представил закон. И что вы думаете? Комитет, возглавляемый коммунистом Зоркальцевым, год не выпускает закон на обсуждение депутатов. Вот вы говорите, о том, что вы стали социал-демократами. Какие вы социал-демократы. Новый закон называется «О предотвращении коммунистического реванша в России». И не выпускают! Не дают возможности. Вот вам конституция. Я депутат, имею право. Не выпускают его, потому что закон против них. А Молдавия показала, что я прав. В Молдавии не было такого закона и там мирным путем они пришли к власти. </w:t>
      </w:r>
    </w:p>
    <w:p>
      <w:pPr>
        <w:pStyle w:val="Normal"/>
        <w:ind w:firstLine="900"/>
        <w:jc w:val="both"/>
        <w:rPr/>
      </w:pPr>
      <w:r>
        <w:rPr/>
        <w:t xml:space="preserve">То есть сегодня ставится вопрос в Госдуме, чтобы забрать у них комитеты, потому что они блокируют все законы. Русский вопрос Комитет по делам национальностей за восемь лет ни разу не обсудил. Но обсудили все коренные народы, которых вы на карте не найдете, не только в реальной жизни. Я ни одного коряка не встречал. Где они, эти коряки? Я их не знаю! В Коми, в республике 8 процентов коми, 92 процента русских. Но для жителей Коми все хорошо, а 92 процента русских – это быдло. Поэтому вот проблема. </w:t>
      </w:r>
    </w:p>
    <w:p>
      <w:pPr>
        <w:pStyle w:val="2"/>
        <w:rPr>
          <w:sz w:val="24"/>
        </w:rPr>
      </w:pPr>
      <w:r>
        <w:rPr>
          <w:sz w:val="24"/>
        </w:rPr>
        <w:t xml:space="preserve">Идет враждебная антигосударственная деятельность сегодня, в рамках Государственной думы. Весь бюджет Думы в их руках. Селезнев держит в своих руках, он, коммунист Селезнев. Комитеты в их руках, аппарат полторы тысячи. Это у них снова Старая площадь. ЦК КП РФ находится в Госдуме. Им выгодно сегодня. Нужно было тогда воровать деньги, сейчас деньги сами идут. Вот у них - Охотный ряд, дом 1, теперь штаб находится их. В открытую им помогают из-за рубежа. Я был на Кипре и говорю, что вы  газету-то финансируете у коммунистов? А что делать? Они финансировали в свое время коммунистическую партию Кипра. Вот они где деньги наши. Что искать деньги  - Березовский, Гусинский вывез. Это огромные деньги, но еще больше КПСС вывезла. При Горбачеве начали вывозить. Приватизацию они сделали с 85 по 90-й год до Чубайса. </w:t>
      </w:r>
    </w:p>
    <w:p>
      <w:pPr>
        <w:pStyle w:val="Normal"/>
        <w:ind w:firstLine="900"/>
        <w:jc w:val="both"/>
        <w:rPr/>
      </w:pPr>
      <w:r>
        <w:rPr>
          <w:b/>
          <w:i/>
        </w:rPr>
        <w:t>А.И. Подберезкин</w:t>
      </w:r>
      <w:r>
        <w:rPr/>
        <w:t>: Владимир Вольфович, извините…</w:t>
      </w:r>
    </w:p>
    <w:p>
      <w:pPr>
        <w:pStyle w:val="Normal"/>
        <w:ind w:firstLine="900"/>
        <w:jc w:val="both"/>
        <w:rPr/>
      </w:pPr>
      <w:r>
        <w:rPr>
          <w:b/>
          <w:i/>
        </w:rPr>
        <w:t>В.Ф. Жириновский</w:t>
      </w:r>
      <w:r>
        <w:rPr/>
        <w:t>: Я заканчиваю. То есть проблема одна: опасность есть, бороться надо с идеологий, а не с людьми и мы должны объединиться под географическими понятиями – сохранить территорию Российской империи. Как бы она не называлась. И сохранить всех, кто здесь живут: и русские, и евреи, и чеченцы. И экономика тогда пойдет и будет безопасность. То есть география нас должна объединять. А если мы снова почковаться, как сто лет назад… кружок демократов, кружок социалистов… ничего хорошего не будет!</w:t>
      </w:r>
    </w:p>
    <w:p>
      <w:pPr>
        <w:pStyle w:val="Normal"/>
        <w:ind w:firstLine="900"/>
        <w:jc w:val="both"/>
        <w:rPr/>
      </w:pPr>
      <w:r>
        <w:rPr>
          <w:b/>
          <w:i/>
        </w:rPr>
        <w:t>Подберезкин А.И</w:t>
      </w:r>
      <w:r>
        <w:rPr/>
        <w:t>.: Спасибо, как всегда, за яркое выступление.</w:t>
      </w:r>
    </w:p>
    <w:p>
      <w:pPr>
        <w:pStyle w:val="Normal"/>
        <w:ind w:firstLine="900"/>
        <w:jc w:val="both"/>
        <w:rPr/>
      </w:pPr>
      <w:r>
        <w:rPr/>
      </w:r>
    </w:p>
    <w:p>
      <w:pPr>
        <w:pStyle w:val="Normal"/>
        <w:ind w:firstLine="900"/>
        <w:jc w:val="both"/>
        <w:rPr/>
      </w:pPr>
      <w:r>
        <w:rPr/>
      </w:r>
    </w:p>
    <w:p>
      <w:pPr>
        <w:pStyle w:val="Normal"/>
        <w:ind w:firstLine="900"/>
        <w:jc w:val="right"/>
        <w:rPr>
          <w:b/>
          <w:b/>
          <w:sz w:val="28"/>
        </w:rPr>
      </w:pPr>
      <w:r>
        <w:rPr>
          <w:b/>
          <w:sz w:val="28"/>
        </w:rPr>
        <w:t>Павлов Н.А.</w:t>
      </w:r>
    </w:p>
    <w:p>
      <w:pPr>
        <w:pStyle w:val="Normal"/>
        <w:ind w:firstLine="900"/>
        <w:jc w:val="both"/>
        <w:rPr>
          <w:b/>
          <w:b/>
          <w:sz w:val="28"/>
        </w:rPr>
      </w:pPr>
      <w:r>
        <w:rPr>
          <w:b/>
          <w:sz w:val="28"/>
        </w:rPr>
      </w:r>
    </w:p>
    <w:p>
      <w:pPr>
        <w:pStyle w:val="Normal"/>
        <w:ind w:firstLine="900"/>
        <w:jc w:val="both"/>
        <w:rPr/>
      </w:pPr>
      <w:r>
        <w:rPr/>
        <w:t xml:space="preserve">Уважаемые коллеги, кто-то говорил, о том, что терминология - это одно из оружий и не случайно серьезные ученые столько времени тратят на так называемые лингвистические и понятийные дефиниции. А если птичьим научным языком выражаться, речь идет о терминах. </w:t>
      </w:r>
    </w:p>
    <w:p>
      <w:pPr>
        <w:pStyle w:val="Normal"/>
        <w:ind w:firstLine="900"/>
        <w:jc w:val="both"/>
        <w:rPr/>
      </w:pPr>
      <w:r>
        <w:rPr/>
        <w:t xml:space="preserve">У нас здесь, почти во всех выступлениях, звучали термины «левые» и «патриотические силы». Господа, я приведу кое-какую информацию: левые - атеисты (патриоты, верующие), левые (патриоты, националисты, интернационалисты), левые (пацифисты, патриоты, милитаристы), левые (опора на госсобственность, социальные патринализм). У патриотов более широкая опора на индивидуальную деятельность, и, наконец, левые - это свободные нравы, патриоты - это ригалисты, моралисты и борцы за нравственность, не допускающие разводов, не допускающие абортов, выступающие за здоровый образ жизни и т.д. и т.п. Это общепринятая классификация мировая, европейская и если угодно должна быть и российская, коль скоро мы объявили поход в некую цивилизацию, только не понятно в какую. У нас это идет через запятую и вот здесь начинается проблема, проблема, носящая и практический, но, прежде всего, теоретический характер. </w:t>
      </w:r>
    </w:p>
    <w:p>
      <w:pPr>
        <w:pStyle w:val="Normal"/>
        <w:ind w:firstLine="900"/>
        <w:jc w:val="both"/>
        <w:rPr/>
      </w:pPr>
      <w:r>
        <w:rPr/>
        <w:t xml:space="preserve">Алексей Иванович говорит: "КПРФ вытоптала вокруг себя поляну, всех кого можно было, всех притоптало". Возникает вопрос: "Почему?" </w:t>
      </w:r>
    </w:p>
    <w:p>
      <w:pPr>
        <w:pStyle w:val="Normal"/>
        <w:ind w:firstLine="900"/>
        <w:jc w:val="both"/>
        <w:rPr/>
      </w:pPr>
      <w:r>
        <w:rPr/>
        <w:t xml:space="preserve">А вопрос этот имеет сложный ответ, он имеет ответ как практический, так и теоретический. Практический такой: "Лидеры оказались слабы, не опытны, не подготовлены". Это одна сторона проблемы. А вторая сторона проблемы в том, что изначально тогда, когда в страстном порыве слились фундаменталисты, коммунисты и монархисты с черно-желто-белыми знаменами в различных организациях, или без организаций, против разрушения единого государства и против людоедских реформ Ельцина, никто теорией заниматься не хотел. В результате возникла теоретическая непроясненность, которая остается по сию пору между левыми и патриотами во всем мире всегда и при всех обстоятельствах. </w:t>
      </w:r>
    </w:p>
    <w:p>
      <w:pPr>
        <w:pStyle w:val="Normal"/>
        <w:ind w:firstLine="900"/>
        <w:jc w:val="both"/>
        <w:rPr/>
      </w:pPr>
      <w:r>
        <w:rPr/>
        <w:t xml:space="preserve">После того, как люди, сидевшие при шахском режиме по 15 лет в тюрьме, Тудэ расстреливал их, потому что они взрывали соратников по борьбе, взорвали Президента, взорвали премьер-министра, взорвали порядка 120 человек высшего духовного руководства. Он вынужден был их расстреливать, и те и другие были настроены абсолютно антизападно, против американцев они выступали единым фронтом. Но чем это закончилось? И это не значит, что я к этому призываю, я просто хочу на конкретном историческом примере показать, насколько это глубоко и серьезно. </w:t>
      </w:r>
    </w:p>
    <w:p>
      <w:pPr>
        <w:pStyle w:val="Normal"/>
        <w:ind w:firstLine="900"/>
        <w:jc w:val="both"/>
        <w:rPr/>
      </w:pPr>
      <w:r>
        <w:rPr/>
        <w:t xml:space="preserve">У нас все время говорят, вот упомянули "Единство", у "Единства" нет идеологии, да естественно нет, потому что фундаментальные ценности, которые лежали в основе, скажем коммунистического движения - это одни ценности, ценности национально-патриотические и традиционалистские - это другие ценности, между этими ценностями зачастую лежит непроходимая пропасть, и это надо понимать, и это надо учитывать, и из этого в практической политике надо исходить. Сегодня это отодвигается. Вчера это отодвигалось под флагом: "Добьем ненавистного врага, банду Ельцина под суд отправим, а потом разберемся". И патриоты, и коммунисты говорили между собой, примерно, так: "Ну ничего, мы придем к власти, мы вас тоже расстреляем". И это говорили и те, и другие. И это нехорошо, на самом деле,  надо общенациональный консенсус искать, но нужно понять то, что сказал Сергей Николаевич о трех направлениях. Есть "либералы", есть и будут, есть "левые", есть и будут, более того, они нужны, потому что есть разные социальные страты, и если даже у нас успешно проводить реформы, эти социальные страты разными останутся, потому что разные темпераменты у людей, разные убеждения, разное происхождение и т.д. и т.п. </w:t>
      </w:r>
    </w:p>
    <w:p>
      <w:pPr>
        <w:pStyle w:val="Normal"/>
        <w:ind w:firstLine="900"/>
        <w:jc w:val="both"/>
        <w:rPr/>
      </w:pPr>
      <w:r>
        <w:rPr/>
        <w:t xml:space="preserve">Но нет одной у нас страты: у нас нет национально-патриотического оформленного движения, которое бы сказало: "Мы не претендуем на левый электорат, нас это гетто левое не интересует, нас интересует 30 млн., которые не ходят на выборы,  не видят своего коллективного лидера. Существует проблема нашего детского отношения к родителям, мы к КПСС все, волей или неволей, признавая или не признавая, относимся как выросший ребенок относится к отцу, который его обделил в чем-то, что-то ему не додал, его недооценил. Здесь что-то глубоко подсознательное, я в этом убежден. Есть конкретные политические действия партии под названием КПРФ, есть конкретные политические действия ее лидеров, они иногда носят абсолютно аморальный характер, иногда носят иррациональный характер, но в целом они  грамотны, прагматичны. Это действия самостоятельной партии, которая себя отстроила в тяжелых условиях, которая себя воссоздала в тяжелых условиях, которая заняла солидное место в обществе. </w:t>
      </w:r>
    </w:p>
    <w:p>
      <w:pPr>
        <w:pStyle w:val="Normal"/>
        <w:ind w:firstLine="900"/>
        <w:jc w:val="both"/>
        <w:rPr/>
      </w:pPr>
      <w:r>
        <w:rPr/>
        <w:t xml:space="preserve">Мы же не говорим про Баркашова. Мы говорим про КПРФ. А почему? Да потому что мы видим, что это серьезная организация и с другом своим, Ильей Владиславовичем Константиновым, я не согласен, никакая это не умирающая партия. Первое - почему это не умирающая партия - потому, что всегда были бедные и богатые, всегда были более активные и менее активные, и пока человеческое общество таково, левая идея – сегодня она  представлена в лице  КПРФ - не умрет и умереть в принципе не может. И она выполняет важную социальную функцию, о которой здесь говорил Бунин, она спасает ситуацию от взрыва, это можно назвать "оппортунизмом", с моей точки зрения. </w:t>
      </w:r>
    </w:p>
    <w:p>
      <w:pPr>
        <w:pStyle w:val="Normal"/>
        <w:ind w:firstLine="900"/>
        <w:jc w:val="both"/>
        <w:rPr/>
      </w:pPr>
      <w:r>
        <w:rPr/>
        <w:t xml:space="preserve">Правильно КПРФ ставит вопрос о недоверии правительству, потому что, когда мой русский народ умирает по миллиону с лишним в год, партия, которая претендует хотя бы на какую-то долю оппозиционности и не ставит вопрос о недоверии Правительству - это не партия, а просто недоразумение. Пусть она это делает в конъюнктурных целях каждый месяц, замечательно. Чем быстрее этот муравейник разворошится, тем лучше. Но заключается проблема в другом, здесь говорят: "Вот нужна левая идея, пока КПРФ есть и ее руководство есть, настоящая левая идея не может быть реализована". Господа, чушь это. Левая идея сегодня реализована в КПРФ - раз, второе - никакой социал-демократии в России, о которой здесь многие мечтают, нет, потому что она уже есть. КПРФ - это классическая социал-демократическая партия. </w:t>
      </w:r>
    </w:p>
    <w:p>
      <w:pPr>
        <w:pStyle w:val="Normal"/>
        <w:ind w:firstLine="900"/>
        <w:jc w:val="both"/>
        <w:rPr/>
      </w:pPr>
      <w:r>
        <w:rPr/>
        <w:t xml:space="preserve">Выдающийся коммунист Пригарин абсолютно прав на 50%. Посмотрите их теоретическую доктрину, внимательно прочитайте их программу, да там есть слова радикальных коммунистов, что мы когда-нибудь второй этап преобразований начнем, но практически их политика и их теория сегодня - это классический социал-демократизм, конечно, с поправкой на национальную специфику и на историю, откуда они вышли. Частная собственность признается? - Признается. Политический плюрализм? - Двумя руками "за", самые главные борцы "за демократию". Парламентская демократия? - Конечно, а как же без парламентской демократии, они же цивилизованные люди. Все замечательно. Что еще? Свободы всякие? - Пожалуйста. Где здесь вы не видите социал-демократической программы? А если уж говорить об их практических действиях, скажите, какие в Думу за 6 лет вносились законопроекты радикального характера, которые отменяли бы приватизацию, которые объявляли бы некоторые вещи не допустимыми т.д. и т.п.? Т.е. мы видим, что в специфической российской форме произошла трансформация КПСС в нормальную, очень близкую западноевропейским социал-демократическую партию, которая в силу национальных особенностей нашей истории вынуждена мимикрировать для того, чтобы удержать тот электорат, который является классически коммунистическим. </w:t>
      </w:r>
    </w:p>
    <w:p>
      <w:pPr>
        <w:pStyle w:val="Normal"/>
        <w:ind w:firstLine="900"/>
        <w:jc w:val="both"/>
        <w:rPr/>
      </w:pPr>
      <w:r>
        <w:rPr/>
        <w:t xml:space="preserve">Как мне кажется, наша проблема сегодня заключается в одном, в независимости от взглядов, а если этот человек ученый или истинный патриот, то нужно понять, что  не может государство адекватно развиваться в ситуации, когда голос коренного населения, русской нации, составляющей 85% от общего состава, не слышен нигде. Попытка Владимира Вольфовича и Геннадия Андреевича один раз в Думе употребить слово "русский", вызвало нападки одного из лидеров партии "Единство" Александры Буратаевой,  которая вдруг закричала: "Как это так, вы про русских говорите, у нас многонациональная страна?". А я открываю журнал, а там написано: "За десять лет реформ 20% населения сосредоточили у себя 80% материальных ценностей и из этих 20% только 2% - русские". Вот центральная проблема вопроса, но русский народ оскорбляется изо дня в день. Где? - На телевидении, на государственном в том числе, сколько можно сидеть и смотреть идеологию Жука и Жванецкого, выдержанного в стиле одесской кухни? Это оскорбляет нравственное чувство большинства коренного населения страны. Занимается КПРФ этим? - Нет, не занимается. Почему? - А потому что это социал-демократия, это интернационалисты, они никогда национальный фактор, за исключением редчайших случаев, конкретной выборной ситуации не будут выпячивать. У них был один человек, Юрий Белов из Ленинграда, из Санкт-Петербурга, который попытался быть теоретиком русского вопроса в коммунизме, он не стал теперь даже депутатом. Что осталось? - Ничего не осталось. Это классический социал-демократический организм. И наша задача, обсуждая решения КПРФ, понять, что нужно отрешиться от детского отношения к ним, нужно перестать лгать самим себе  и их замечать, и повернуть голову к 30 млн. российских граждан, которые ждут своей политической партии умеренно националистической окраски,  с современным, цивилизованным, созидательным обликом с национализмом не погробным, не антисемитским, не зверским и т.д. Т.е. такого, который по существу является опорой всех уважающих себя, процветающих государств - вот главная проблема, на мой взгляд, и эту проблему в рамках многообразных дискуссий, в ближайшее время нужно будет решать. Вот та ниша, которая абсолютно никем не занята, ни с кем здесь конфликтовать не придется. </w:t>
      </w:r>
    </w:p>
    <w:p>
      <w:pPr>
        <w:pStyle w:val="Normal"/>
        <w:ind w:firstLine="900"/>
        <w:jc w:val="both"/>
        <w:rPr/>
      </w:pPr>
      <w:r>
        <w:rPr/>
        <w:t xml:space="preserve">Конечно будут попытки со стороны некоторых организаций,  того же "Единства", того же "Отечества Вся Россия" и той же КПРФ. Конечно, бороться за политическое влияние и с этими организациями предстоит. Кто же свое кресло отдает просто так, без борьбы? Наивно надеяться, что этого не будет, но нужно понять, что это не центральный вопрос, а центральный вопрос в том, с чего я начал, что нужно  дефиниции понять, что не родится новая партия, политическое движение, пока в основу не лягут не конъюнктурно политические соображения текущего момента, а фундаментальные ценности и мотивации, потому что на основе их и может создаваться серьезная, новая партия. </w:t>
      </w:r>
    </w:p>
    <w:p>
      <w:pPr>
        <w:pStyle w:val="Normal"/>
        <w:ind w:firstLine="900"/>
        <w:jc w:val="both"/>
        <w:rPr/>
      </w:pPr>
      <w:r>
        <w:rPr/>
        <w:t>Я напомню, что Аятола Хомени около 16 лет провел в изгнании, из них большую часть в Ираке и несколько месяцев в Париже, но он вернулся и его встречали 6 млн. граждан Тегерана и  он умер 80 с лишним лет, оставив мощную страну, которая за 20 лет после Исламской революции с 36 млн. населения увеличила численность до 65 млн. человек. Вот вам пример национальной революции в специфической иранской, исламской, восточной форме. Я не призываю к такой революции, я говорю о русской национальной революции, без которой мы абсолютно обречены.     Спасибо.</w:t>
      </w:r>
    </w:p>
    <w:p>
      <w:pPr>
        <w:pStyle w:val="Normal"/>
        <w:ind w:firstLine="900"/>
        <w:jc w:val="both"/>
        <w:rPr/>
      </w:pPr>
      <w:r>
        <w:rPr/>
      </w:r>
    </w:p>
    <w:p>
      <w:pPr>
        <w:pStyle w:val="Normal"/>
        <w:ind w:firstLine="900"/>
        <w:jc w:val="both"/>
        <w:rPr/>
      </w:pPr>
      <w:r>
        <w:rPr>
          <w:rStyle w:val="HTML"/>
        </w:rPr>
        <w:t>&lt;!--ТЕЛО ДОКУМЕНТА--&gt;</w:t>
      </w:r>
    </w:p>
    <w:p>
      <w:pPr>
        <w:pStyle w:val="Normal"/>
        <w:ind w:firstLine="900"/>
        <w:jc w:val="right"/>
        <w:rPr>
          <w:b/>
          <w:b/>
          <w:sz w:val="28"/>
        </w:rPr>
      </w:pPr>
      <w:r>
        <w:rPr>
          <w:b/>
          <w:sz w:val="28"/>
        </w:rPr>
        <w:t>Пригарин А.А.</w:t>
      </w:r>
    </w:p>
    <w:p>
      <w:pPr>
        <w:pStyle w:val="Normal"/>
        <w:ind w:firstLine="900"/>
        <w:jc w:val="both"/>
        <w:rPr>
          <w:b/>
          <w:b/>
          <w:sz w:val="28"/>
        </w:rPr>
      </w:pPr>
      <w:r>
        <w:rPr>
          <w:b/>
          <w:sz w:val="28"/>
        </w:rPr>
      </w:r>
    </w:p>
    <w:p>
      <w:pPr>
        <w:pStyle w:val="Normal"/>
        <w:ind w:firstLine="900"/>
        <w:jc w:val="both"/>
        <w:rPr/>
      </w:pPr>
      <w:r>
        <w:rPr/>
        <w:t xml:space="preserve">Я представляю левое крыло коммунистического движения. И, соответственно, мои претензии к КПРФ сводятся к тому, что на протяжении 8 лет ее работа содействовала не только стабилизации, а просто укреплению того общественно-политического строя, который сложился за последние годы. Но я хотел бы начать с частного вопроса. Первое, по поводу сегодняшних событий. </w:t>
      </w:r>
    </w:p>
    <w:p>
      <w:pPr>
        <w:pStyle w:val="Normal"/>
        <w:ind w:firstLine="900"/>
        <w:jc w:val="both"/>
        <w:rPr/>
      </w:pPr>
      <w:r>
        <w:rPr/>
        <w:t xml:space="preserve">Я полагаю, что никакого политического кризиса нет,  это трепыхание на самой поверхности.  Его и не будет, ибо, во-первых, в создании кризиса не заинтересован Президент. Зачем это ему нужно при сегодняшнем его высоком рейтинге? Во-вторых, сегодня ночью на сайте газет ру, прошла информация, что по последним данным  ЦИОМА, если бы выборы состоялись в ближайшее воскресенье, то вопреки расчетам некоторых аналитиков, КПРФ получило бы 35% голосов, а "Единство" ограничится 22%. Я думаю, что здравые люди  в "Единстве" это понимают. </w:t>
      </w:r>
    </w:p>
    <w:p>
      <w:pPr>
        <w:pStyle w:val="Normal"/>
        <w:ind w:firstLine="900"/>
        <w:jc w:val="both"/>
        <w:rPr/>
      </w:pPr>
      <w:r>
        <w:rPr/>
        <w:t xml:space="preserve">Второе. КПРФ имеет такой большой электорат потому, что держит все национал-патриотическое и социал-демократическое поле. Этот электорат, как здесь уже правильно говорили товарищи, коллеги и господа, никуда не денется, он не умирает. Я хотел бы напомнить, что после выборов, или перед выборами декабря 1993г. наши оппоненты справа тоже говорили, что это последний шанс коммунистов, потому что к следующим выборам вообще все пенсионеры вымрут и никто за них голосовать не будет, всегда так повторяется. Тяжелая социально-экономическая ситуация, ухудшение положения людей, приводит к тому, что электорат постоянно пополняется и, кстати говоря, и на счет молодежи. Посмотрите пожалуйста на состав российского, коммунистического союза молодежи - это вполне рекспентабельные ребята, которые поставили свою ставку на карьеру именно в КПРФ, как в солидной организации. Они спокойно там работают в духе и  старой КПСС, и сегодняшней КПРФ, под свою будущую парламентскую и просто служебную карьеру. </w:t>
      </w:r>
    </w:p>
    <w:p>
      <w:pPr>
        <w:pStyle w:val="Normal"/>
        <w:ind w:firstLine="900"/>
        <w:jc w:val="both"/>
        <w:rPr/>
      </w:pPr>
      <w:r>
        <w:rPr/>
        <w:t xml:space="preserve">Теперь, второй круг вопросов: "Что такое КПРФ сегодня?" КПРФ - это вовсе не некая противоречивая система, это не некая смесь, на самом деле это винегрет из разных составных частей. Из разных фракций, в физическом смысле этого слова, которые достаточно четко различаются друг от друга. Но речи и творения Г.А.Зюганова - это одно, а официальные документы, принимаемые на съездах и Пленумах - это второе, а реальная политическая практика - это третье. Так что и по этажам и по составу - это достаточно сложная матрица. Главное течение, которое ныне идеологически преобладает в руководстве КПРФ - это то, что можно назвать, с некоторой натяжкой – национал-патриотизмом. Некоторые говорят по существу, что это национал-меньшевизм, другие утверждают, что это национал-социальное движение, а кто-то даже называет его православным социализмом, что ярко выражено в творениях Г.А. Зюганова и Ю.П. Белова, как  главных идеологов партии. Это, дескать, союз с православной церковью и т.д. </w:t>
      </w:r>
    </w:p>
    <w:p>
      <w:pPr>
        <w:pStyle w:val="Normal"/>
        <w:ind w:firstLine="900"/>
        <w:jc w:val="both"/>
        <w:rPr/>
      </w:pPr>
      <w:r>
        <w:rPr/>
        <w:t xml:space="preserve">Второе течение в КПРФ, как мне кажется, очень ярко отличается от первого. Это чисто социал-демократическое течение западного образца во главе с Селезневым. И тут тоже уже об этом говорили. Я хотел бы сказать, что эти два явно несовместимые течения уживаются в большой партии до тех пор, пока лидерам этих течений это выгодно, исходя из политической прагматики. Если же говорить в перспективе о нормальном историческом развитии, то в ближайшие годы их принципиальное различие должно кристаллизоваться. Известно, что партийная организация и вообще политические организационные структуры строятся под определенные идеологии и эта идеология пробивает себе дорогу. </w:t>
      </w:r>
    </w:p>
    <w:p>
      <w:pPr>
        <w:pStyle w:val="Normal"/>
        <w:ind w:firstLine="900"/>
        <w:jc w:val="both"/>
        <w:rPr/>
      </w:pPr>
      <w:r>
        <w:rPr/>
        <w:t xml:space="preserve">Я думаю, что в недалеком будущем предстоит раскол между социал-демократами и национал-меньшевиками. Если говорить об исторических корнях, то это безусловно народники, о чем и писал сам Зюганов, но разумеется неонародники, народовольцы, которые раньше бросали бомбы. Корни этого течения растут из правоэсеровской идеологии. Что касается левого крыла КПРФ, то там оно не имеет влияния в руководящих кругах, правда есть некоторые его представители, отчасти от таких представителей уже избавились и посчитали, что все нормально. Это своего рода системная оппозиция. Однако, социал-демократы и народники вместе. Сегодня, завтра они будут разделены. Я ранее считал, что Зюганов - духовный наследник А.И. Подберезкина, однако это не оправдалось. Наконец, если говорить о левом движении в целом, то оно безусловно находится в кризисе. Кризис проявляется и в сокращении численности всех левых организаций, и в продолжающихся расколах, и в том, что отсутствует единая, достаточно четко выраженная левая идея, не социал-демократическая, которая не имеет будущего в стране, не потому что она плоха сама по себе, а потому что для развитой социал-демократии необходима достаточно мощная экономическая основа, при которой волки могут быть сыты, а овцы целы. В ближайшие годы такого не будет. Поэтому я, как ортодоксальный марксист, считаю, что подлинное возрождение страны возможно только на марксистской основе. </w:t>
      </w:r>
    </w:p>
    <w:p>
      <w:pPr>
        <w:pStyle w:val="Normal"/>
        <w:ind w:firstLine="900"/>
        <w:jc w:val="both"/>
        <w:rPr/>
      </w:pPr>
      <w:r>
        <w:rPr/>
        <w:t xml:space="preserve">Наша партия, которая считает себя российской организацией, компартией Советского Союза, на протяжении 10 лет стоит на следующей принципиальной основе: будущее принадлежит общественной собственности на средства производства в сочетании с политической демократией. Это не социал-демократическая идея, потому что социал-демократия предусматривает смешанную и многоукладную экономику. Мы исходим из старого принципа, что частная собственность на средства производства и землю это - кража, выражаясь языком начала 19 века. А если говорить языком 21 века, то представить себе частную собственность в условиях полной информатизации общества просто нелепо. В то же время, несомненно, человечество созрело для политической демократии и пора бы об этом говорить вслух. </w:t>
      </w:r>
    </w:p>
    <w:p>
      <w:pPr>
        <w:pStyle w:val="Normal"/>
        <w:ind w:firstLine="900"/>
        <w:jc w:val="both"/>
        <w:rPr/>
      </w:pPr>
      <w:r>
        <w:rPr/>
        <w:t xml:space="preserve">Первое: можно ли спасти русский народ, не спасая при этом бедных якутов, о которых говорил тут Владимир Вольфович, татар, башкир? Можно ли отдельно спасти одних русских в той трагедии, которая реально происходит в России? Ответ на этот вопрос не только по марксизму, интернационализму и т.д., а просто по человеческой логике может быть только отрицательным, спасаться надо всем вместе. </w:t>
      </w:r>
    </w:p>
    <w:p>
      <w:pPr>
        <w:pStyle w:val="Normal"/>
        <w:ind w:firstLine="900"/>
        <w:jc w:val="both"/>
        <w:rPr/>
      </w:pPr>
      <w:r>
        <w:rPr/>
        <w:t xml:space="preserve">Второе - как спасаться? Мы говорим: "Надо провести полный пересмотр и деприватизировать крупную частную собственность". На вопросы Маркова у меня есть простые ответы. Да, мы выступаем за проведение национализации крупной базисной, сырьевой и т.д. отраслей промышленности, которые обеспечивают жизнь страны и народа. </w:t>
      </w:r>
    </w:p>
    <w:p>
      <w:pPr>
        <w:pStyle w:val="Normal"/>
        <w:ind w:firstLine="900"/>
        <w:jc w:val="both"/>
        <w:rPr/>
      </w:pPr>
      <w:r>
        <w:rPr/>
        <w:t>При этом мы оставляем в руках производителей мелкую частную собственность в целях экономического соревнования между разными формами собственности: кооперативной, государственной и частной. Национализацию мы предлагаем проводить по-разному. По отношению к одним отраслям и к одним собственникам - прямая экспроприация, по отношению к другим - возможен выкуп на определенных условиях, в том числе у рабочих, которые имеют какую-то часть акций. Мы являемся патриотами, может быть даже более крутыми, чем баркашовцы. Как спасать страну? Только на социалистическом пути развития. В чем мы расходимся, с точки зрения экономики? - Невозможно спасти народ, идя каким-либо другим путем. В этом будущее левой идеи. Спасибо.</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left="540" w:hanging="0"/>
        <w:jc w:val="both"/>
        <w:rPr/>
      </w:pPr>
      <w:r>
        <w:rPr/>
      </w:r>
    </w:p>
    <w:p>
      <w:pPr>
        <w:pStyle w:val="Normal"/>
        <w:numPr>
          <w:ilvl w:val="0"/>
          <w:numId w:val="2"/>
        </w:numPr>
        <w:spacing w:lineRule="auto" w:line="360"/>
        <w:ind w:left="960" w:right="639" w:hanging="420"/>
        <w:jc w:val="center"/>
        <w:rPr>
          <w:b/>
          <w:b/>
          <w:sz w:val="32"/>
        </w:rPr>
      </w:pPr>
      <w:r>
        <w:rPr>
          <w:b/>
          <w:sz w:val="32"/>
        </w:rPr>
        <w:t>Послание Президента РФ Федеральному</w:t>
      </w:r>
    </w:p>
    <w:p>
      <w:pPr>
        <w:pStyle w:val="Heading7"/>
        <w:ind w:left="540" w:right="-81" w:hanging="0"/>
        <w:jc w:val="center"/>
        <w:rPr/>
      </w:pPr>
      <w:r>
        <w:rPr/>
        <w:t>Собранию - взгляд лево-патриотических сил России</w:t>
      </w:r>
    </w:p>
    <w:p>
      <w:pPr>
        <w:pStyle w:val="Normal"/>
        <w:spacing w:lineRule="auto" w:line="360"/>
        <w:ind w:left="539" w:right="639" w:firstLine="1"/>
        <w:jc w:val="center"/>
        <w:rPr>
          <w:i/>
          <w:i/>
          <w:sz w:val="28"/>
        </w:rPr>
      </w:pPr>
      <w:r>
        <w:rPr>
          <w:i/>
          <w:sz w:val="28"/>
        </w:rPr>
        <w:t>10 апреля 2001 года, "Президент-Отель", г. Москва</w:t>
      </w:r>
    </w:p>
    <w:p>
      <w:pPr>
        <w:pStyle w:val="Normal"/>
        <w:ind w:firstLine="900"/>
        <w:jc w:val="both"/>
        <w:rPr>
          <w:b/>
          <w:b/>
          <w:i/>
          <w:i/>
          <w:sz w:val="28"/>
        </w:rPr>
      </w:pPr>
      <w:r>
        <w:rPr>
          <w:b/>
          <w:i/>
          <w:sz w:val="28"/>
        </w:rPr>
      </w:r>
    </w:p>
    <w:p>
      <w:pPr>
        <w:pStyle w:val="Normal"/>
        <w:ind w:firstLine="900"/>
        <w:jc w:val="both"/>
        <w:rPr>
          <w:b/>
          <w:b/>
        </w:rPr>
      </w:pPr>
      <w:r>
        <w:rPr>
          <w:b/>
        </w:rPr>
      </w:r>
    </w:p>
    <w:p>
      <w:pPr>
        <w:pStyle w:val="Normal"/>
        <w:ind w:firstLine="900"/>
        <w:jc w:val="both"/>
        <w:rPr/>
      </w:pPr>
      <w:r>
        <w:rPr/>
      </w:r>
    </w:p>
    <w:p>
      <w:pPr>
        <w:pStyle w:val="Heading4"/>
        <w:ind w:firstLine="900"/>
        <w:rPr/>
      </w:pPr>
      <w:r>
        <w:rPr/>
        <w:t>Вступительное слово Подберезкина Алексея Ивановича</w:t>
      </w:r>
    </w:p>
    <w:p>
      <w:pPr>
        <w:pStyle w:val="Normal"/>
        <w:ind w:firstLine="900"/>
        <w:jc w:val="both"/>
        <w:rPr>
          <w:b/>
          <w:b/>
        </w:rPr>
      </w:pPr>
      <w:r>
        <w:rPr>
          <w:b/>
        </w:rPr>
      </w:r>
    </w:p>
    <w:p>
      <w:pPr>
        <w:pStyle w:val="Normal"/>
        <w:ind w:firstLine="900"/>
        <w:jc w:val="both"/>
        <w:rPr/>
      </w:pPr>
      <w:r>
        <w:rPr/>
        <w:t xml:space="preserve">Уважаемые участники "круглого стола", я попробую буквально в нескольких словах сказать об организационной стороне нашей работы. </w:t>
      </w:r>
    </w:p>
    <w:p>
      <w:pPr>
        <w:pStyle w:val="Normal"/>
        <w:ind w:firstLine="900"/>
        <w:jc w:val="both"/>
        <w:rPr/>
      </w:pPr>
      <w:r>
        <w:rPr/>
        <w:t xml:space="preserve">Сверхзадача заключается в том, чтобы в течение ближайших 3-х месяцев еженедельно провести серию круглых столов, т.е. получится примерно 10-12 встреч, на которых мы организуем мозговой штурм по анализу тех процессов, которые идут в мире и которые особенно связаны с глобализацией. Это не дань моде, а ответ на требования объективной реальности. Мы бы хотели, конечно, сделать нашу дискуссию максимально широкой, значимой, не только для участников "круглого стола", но и для всех участников политического процесса. Поэтому мы будем стараться, чтобы все  материалы были  опубликованы. Прежде всего и легче всего будет размещать их на интернет-сайте, но мы надеемся, что каждое из выступлений в той или иной степени будет опубликовано и на страницах газет. Например, мы будем размещать часть выступлений в газете "Слово" (Линник Виктор Алексеевич здесь присутствует). </w:t>
      </w:r>
    </w:p>
    <w:p>
      <w:pPr>
        <w:pStyle w:val="Normal"/>
        <w:ind w:firstLine="900"/>
        <w:jc w:val="both"/>
        <w:rPr/>
      </w:pPr>
      <w:r>
        <w:rPr/>
        <w:t xml:space="preserve">Смысл нашей дискуссии, на мой взгляд, заключается в том, чтобы через три месяца мы смогли суммировать все высказанные взгляды, подходы и разработать единую позицию левых сил. Если это удастся сделать в виде книги - это был бы идеал. Для этого у нас сейчас формируется новая рабочая группа под руководством Галкина, но координатором этой группы будет Герасимов Вячеслав Михайлович, профессор Академии Госслужбы. Он же координатор этих программ в новой структуре, под названием "Институт Современного Социализма", который мы сейчас создали и который будет являться аппаратом для организации всех наших дискуссий. Мы стараемся, чтобы туда пришли наиболее умные, известные люди. Еще раз повторяю, если у нас получится хорошая книга и на основе анализа, мозгового штурма этой книги появится какая-то общая программа, пускай не бесспорная, но общая программа действий левых сил в России - это будет очень перспективно. </w:t>
      </w:r>
    </w:p>
    <w:p>
      <w:pPr>
        <w:pStyle w:val="Normal"/>
        <w:ind w:firstLine="900"/>
        <w:jc w:val="both"/>
        <w:rPr/>
      </w:pPr>
      <w:r>
        <w:rPr/>
        <w:t xml:space="preserve">Я только что утром приехал с конференции, которая проходит в Петербурге. Вы знаете,  есть достаточно единая позиция и "левых" и "центристов" и даже "правых" немцев в отношении России. Сильно влияние атлантизма. В России такого единства, к сожалению, нет. У нас не только между "левыми" и "правыми" нет схожей позиции, даже внутри левой части нет, на мой взгляд, единой концептуальной базы. Выработка ее - первая и самая главная задача, которую мы хотим решить с помощью  "Института Современного Социализма". </w:t>
      </w:r>
    </w:p>
    <w:p>
      <w:pPr>
        <w:pStyle w:val="Normal"/>
        <w:ind w:firstLine="900"/>
        <w:jc w:val="both"/>
        <w:rPr/>
      </w:pPr>
      <w:r>
        <w:rPr/>
        <w:t xml:space="preserve">Вторая задача: мы попробуем сегодня, или в самое ближайшее время, создать организационный комитет по проведению международной конференции левых сил. Тех, кто в этом будет заинтересован, я прошу сразу записываться у Гуселетова Бориса Павловича. Когда мы проведем 10 семинаров, десять мозговых штурмов, опубликуем массу статей, станем одной единой платформой, будет очень интересно обсудить эту платформу уже с представителями зарубежных "левых", причем не только социалистов, социал-демократов и коммунистов. Мы уже провели  консультации  с десятками этих партий и организаций - есть позитивный отклик, очень позитивный. Если нам все удастся организационно-технически осуществить, то можно уже в конце июня провести международную встречу. Было бы очень интересно, на наш взгляд, познакомиться с позициями "левых" европейцев и китайцев, может быть представителей Юго-Восточной Азии, если они приедут. Но здесь вопрос технически достаточно сложный, сейчас уже апрель, серьезные люди, а у "левых", особенно в Европе, руководство входит в Парламент и в Правительство, т.е. вытащить этих людей на конец июня будет сложно. Не получится в июне - тогда мы сдвинем эти сроки на октябрь, хотя хотелось бы конечно в конце июня эту международную конференцию провести и подвести какой-то итог нашим внутренним дискуссиям. </w:t>
      </w:r>
    </w:p>
    <w:p>
      <w:pPr>
        <w:pStyle w:val="Normal"/>
        <w:ind w:firstLine="900"/>
        <w:jc w:val="both"/>
        <w:rPr/>
      </w:pPr>
      <w:r>
        <w:rPr/>
        <w:t xml:space="preserve">Если первая и вторая задача будут решены, то, может быть, создадутся условия для объединения лево-патриотических сил в некую общую организацию. </w:t>
      </w:r>
    </w:p>
    <w:p>
      <w:pPr>
        <w:pStyle w:val="Normal"/>
        <w:ind w:firstLine="900"/>
        <w:jc w:val="both"/>
        <w:rPr/>
      </w:pPr>
      <w:r>
        <w:rPr/>
        <w:t xml:space="preserve">Главное - попытаться создать площадку, на которой развернется дискуссия. Мы  попытаемся нашу дискуссию вывести за рамки этого зала. Конечно, это очень сложная задача.  Но, на мой взгляд, у нас получится. </w:t>
      </w:r>
    </w:p>
    <w:p>
      <w:pPr>
        <w:pStyle w:val="Normal"/>
        <w:ind w:firstLine="900"/>
        <w:jc w:val="both"/>
        <w:rPr/>
      </w:pPr>
      <w:r>
        <w:rPr/>
        <w:t xml:space="preserve">За последний год дискуссия в левом движении фактически прекратилась. То, что монополизировали руководители КПРФ, устранив по сути дела политическую конкуренцию - это очевидно. Но они не прекратили дискуссию внутри собственной партии. Там есть заявления о том, что мы единственные, которых все знают. </w:t>
      </w:r>
    </w:p>
    <w:p>
      <w:pPr>
        <w:pStyle w:val="Normal"/>
        <w:ind w:firstLine="900"/>
        <w:jc w:val="both"/>
        <w:rPr/>
      </w:pPr>
      <w:r>
        <w:rPr/>
        <w:t xml:space="preserve">Лично меня такое мнение не устраивает. И думаю, что многих присутствующих здесь тоже. </w:t>
      </w:r>
    </w:p>
    <w:p>
      <w:pPr>
        <w:pStyle w:val="Normal"/>
        <w:ind w:firstLine="900"/>
        <w:jc w:val="both"/>
        <w:rPr/>
      </w:pPr>
      <w:r>
        <w:rPr/>
        <w:t xml:space="preserve">Теперь по ходу организации круглого стола и вообще следующих наших круглых столов. </w:t>
      </w:r>
    </w:p>
    <w:p>
      <w:pPr>
        <w:pStyle w:val="Normal"/>
        <w:ind w:firstLine="900"/>
        <w:jc w:val="both"/>
        <w:rPr/>
      </w:pPr>
      <w:r>
        <w:rPr/>
        <w:t xml:space="preserve">Я хотел бы, чтобы все проходило максимально демократично. Здесь нет никакой заданности, первой темой мы предложили обсудить позицию левых в отношении Президентского послания, потому что это очень важный документ. Это главный документ за год, который делается руководителем государства и не отреагировать на него было бы не правильным по сути, потому что это не вербальное заявление, ни одно из выступлений, это программа, предлагаемая Президентом для государства на год. </w:t>
      </w:r>
    </w:p>
    <w:p>
      <w:pPr>
        <w:pStyle w:val="Normal"/>
        <w:ind w:firstLine="900"/>
        <w:jc w:val="both"/>
        <w:rPr/>
      </w:pPr>
      <w:r>
        <w:rPr/>
        <w:t xml:space="preserve">Было бы интересно рассмотреть ее с точки зрения лево-патриотических сил, обменяться мнениями. </w:t>
      </w:r>
    </w:p>
    <w:p>
      <w:pPr>
        <w:pStyle w:val="Normal"/>
        <w:ind w:firstLine="900"/>
        <w:jc w:val="both"/>
        <w:rPr/>
      </w:pPr>
      <w:r>
        <w:rPr/>
        <w:t xml:space="preserve">Что касается следующих тем, мы можем их менять, корректировать по желанию участников. Поэтому, если здесь есть какие-то пожелания - предлагайте. Илья Владиславович Константинов отвечает за эти мероприятия, он будет формировать повестку следующих совещаний. Пока у нас рабочий вариант есть такой: "Научно-техническая революция в области информатики, ее последствия как один из аспектов глобализации для "левых".  Об этом уже года три говорят все, особенно в Западной Европе, у нас, к сожалению, на этот счет выступлений, очень и очень мало. Если есть желающие изменить, скорректировать эту тему или предложить свою, можете предложения присылать мне или Константинову. </w:t>
      </w:r>
    </w:p>
    <w:p>
      <w:pPr>
        <w:pStyle w:val="Normal"/>
        <w:ind w:firstLine="900"/>
        <w:jc w:val="both"/>
        <w:rPr/>
      </w:pPr>
      <w:r>
        <w:rPr/>
        <w:t>Теперь по сегодняшнему дню. У нас 2 часа в этом зале. В администрации гостиницы свои планы и не всегда они с нами  координируется. Поэтому мы будем вынуждены менять площадку в зависимости от планов гостиницы.</w:t>
      </w:r>
    </w:p>
    <w:p>
      <w:pPr>
        <w:pStyle w:val="Normal"/>
        <w:ind w:firstLine="900"/>
        <w:jc w:val="both"/>
        <w:rPr/>
      </w:pPr>
      <w:r>
        <w:rPr/>
      </w:r>
    </w:p>
    <w:p>
      <w:pPr>
        <w:pStyle w:val="Normal"/>
        <w:ind w:firstLine="900"/>
        <w:jc w:val="both"/>
        <w:rPr/>
      </w:pPr>
      <w:r>
        <w:rPr/>
      </w:r>
    </w:p>
    <w:p>
      <w:pPr>
        <w:pStyle w:val="Normal"/>
        <w:ind w:firstLine="900"/>
        <w:jc w:val="both"/>
        <w:rPr/>
      </w:pPr>
      <w:r>
        <w:rPr/>
      </w:r>
    </w:p>
    <w:p>
      <w:pPr>
        <w:pStyle w:val="Normal"/>
        <w:ind w:firstLine="900"/>
        <w:jc w:val="both"/>
        <w:rPr/>
      </w:pPr>
      <w:r>
        <w:rPr/>
      </w:r>
    </w:p>
    <w:p>
      <w:pPr>
        <w:pStyle w:val="Heading5"/>
        <w:ind w:firstLine="900"/>
        <w:rPr>
          <w:sz w:val="24"/>
        </w:rPr>
      </w:pPr>
      <w:r>
        <w:rPr>
          <w:sz w:val="24"/>
        </w:rPr>
      </w:r>
    </w:p>
    <w:p>
      <w:pPr>
        <w:pStyle w:val="Heading5"/>
        <w:ind w:firstLine="900"/>
        <w:rPr/>
      </w:pPr>
      <w:r>
        <w:rPr/>
        <w:t>Гуселетов Борис Павлович</w:t>
      </w:r>
    </w:p>
    <w:p>
      <w:pPr>
        <w:pStyle w:val="Normal"/>
        <w:rPr/>
      </w:pPr>
      <w:r>
        <w:rPr/>
      </w:r>
    </w:p>
    <w:p>
      <w:pPr>
        <w:pStyle w:val="Normal"/>
        <w:ind w:firstLine="900"/>
        <w:jc w:val="both"/>
        <w:rPr/>
      </w:pPr>
      <w:r>
        <w:rPr/>
        <w:t xml:space="preserve">Как вы знаете, вчера была встреча Горбачева с Путиным и одним из центральных вопросов и первым вопросом, был вопрос не об НТВ, а о послании Президента. Михаил Сергеевич достаточно обстоятельно обсуждал с Владимиром Владимировичем суть послания и, самое главное, позицию нашей партии, нашей организации. Мне кажется, что очень важно для страны сохранить эту позицию, принципы социал-демократии, принцип левоцентристского убеждения в обсуждении этого документа. Я думаю, что от этого наша дискуссия только выиграла бы. И в связи с этим могу сказать, как раз недавно мы опубликовали свое программное заявление. Михаил Сергеевич направил Владимиру Владимировичу накануне обсуждение послания свое письмо, и мы с удовольствием отмечаем, что очень многие положения  письма лидера нашей партии нашли отражение в послании Президента. Это касается, в первую очередь, заявление Путина о необходимости введения ренты на природные ресурсы, о чем мы давно говорили, как и представители, я думаю, многих левых сил. Это касается и вопроса, связанного с тем, что сегодня бюрократизация и коррупция душит малый и средний бизнес, который мы считаем основой экономики. До тех пор, пока в стране эта сфера, эта отрасль будет находиться в таком плачевном состоянии - экономика будет стагнировать и мы не получим тех результатов, которые должны были получить.  Много и других положений в послании, которые, как мы считаем, отражают нашу позицию, позицию умеренных левых сил. </w:t>
      </w:r>
    </w:p>
    <w:p>
      <w:pPr>
        <w:pStyle w:val="Normal"/>
        <w:ind w:firstLine="900"/>
        <w:jc w:val="both"/>
        <w:rPr/>
      </w:pPr>
      <w:r>
        <w:rPr/>
        <w:t xml:space="preserve">В то же время у нас было очень много замечаний к посланию. В первую очередь они связаны с тем, что в послании, на наш взгляд, вопросы, касающиеся развития социальной сферы, обозначены не столь актуальными, на них сделан не тот акцент, который мы считали бы нужным. На наш взгляд, неправильно было заявление о том, что сегодня сфера образования по существу коммерционализировалась и мы должны приспособиться к этому. Горбачев вчера на встрече говорил, что все-таки желательно сохранение бесплатного обучения для большинства граждан России, которые сегодня не в состоянии платить деньги за учебу в вузе, уже даже в школе. Сохранение возможности для детей получить нормальное среднее и высшее образование является доминантой. Причем это не столько традиционный взгляд "левых", которые всегда сохраняют социальную сферу и не думают о рынке подобного рода. </w:t>
      </w:r>
    </w:p>
    <w:p>
      <w:pPr>
        <w:pStyle w:val="Normal"/>
        <w:ind w:firstLine="900"/>
        <w:jc w:val="both"/>
        <w:rPr/>
      </w:pPr>
      <w:r>
        <w:rPr/>
        <w:t xml:space="preserve">Алексей Иванович говорил, что мы в июне будем проводить международную конференцию. Мне кажется, в основе этой конференции должен быть вопрос о переходе к информационному постиндустриальному обществу. В основе этого общества лежит знание, образование и наиболее развитые страны сегодня  добились успехов за счет того, что смогли аккумулировать у себя наиболее умных людей, специалистов в самых разных сферах. А мы сегодня проигрываем в этом,  уровень образования в стране катастрофически падает. Поэтому это не столько проблема социальная, хотя конечно она и социальная, но это уже и проблема экономическая и об этом руководство страны должно, конечно, думать и, на наш взгляд, нужно пересматривать кардинально ту политику, ту позицию, которую в течении последних десяти лет у нас в стране проводило предыдущее руководство страны. Эта политика привела к плачевным результатам. </w:t>
      </w:r>
    </w:p>
    <w:p>
      <w:pPr>
        <w:pStyle w:val="Normal"/>
        <w:ind w:firstLine="900"/>
        <w:jc w:val="both"/>
        <w:rPr/>
      </w:pPr>
      <w:r>
        <w:rPr/>
        <w:t xml:space="preserve">То же самое касается и сферы здравоохранения, сферы культуры и мы считаем, что здесь государство должно изыскивать дополнительные ресурсы, в том числе и за счет природной аренды, в том числе и за счет более эффективного развития экономики, с тем, чтобы поддерживать эту сферу. </w:t>
      </w:r>
    </w:p>
    <w:p>
      <w:pPr>
        <w:pStyle w:val="Normal"/>
        <w:ind w:firstLine="900"/>
        <w:jc w:val="both"/>
        <w:rPr/>
      </w:pPr>
      <w:r>
        <w:rPr/>
        <w:t xml:space="preserve">Еще один важный момент нашего критического замечания связан с тем, что в международном участии совершенно обойдем регион Юго-Восточной Азии - это Китай, это Япония, это Корея. Кажется, что развитие добрососедских отношений требовало бы упоминаний о том, что Россия готова и в дальнейшем развивать эти контакты. Тем более, что как раз Путин предложил за год своего правления приложил очень много усилий для того, чтобы развить эти отношения и я считаю, что приглашение на этот семинар, который мы хотим спланировать в июне, представителей Китайской коммунистической партии было бы очень правильно, потому что сегодня эта партия гораздо ближе по идеологии к нам, чем к коммунистической партии РФ, это не только наша позиция, это позиция многих представителей этой партии и мы считаем, что нам нужно развивать не только межгосударственные и межпартийные контакты людей, разделяющих одинаковые ценности, как в России, так и в Китае. </w:t>
      </w:r>
    </w:p>
    <w:p>
      <w:pPr>
        <w:pStyle w:val="Normal"/>
        <w:ind w:firstLine="900"/>
        <w:jc w:val="both"/>
        <w:rPr/>
      </w:pPr>
      <w:r>
        <w:rPr/>
        <w:t xml:space="preserve">Мы не хотим подвергать серьезной критике послание Президента, я считаю, что наша задача состоит в том, чтобы теперь уже вместе с руководством страны попытаться это послание реализовать. И мне, кажется, что нам сегодня стоит не только обсуждать слабые, сильные стороны этого послания, но и в дальнейшей своей работе попытаться предложить Президенту наши варианты законопроектов, касающихся и образования, и здравоохранения, и развития экономики. И мне кажется, что в этом случае наше сегодняшнее заседание обретет смысл и будет полезно не только его участникам, но и гражданам России, которые находятся за стенами нашего здания. </w:t>
      </w:r>
    </w:p>
    <w:p>
      <w:pPr>
        <w:pStyle w:val="Normal"/>
        <w:ind w:firstLine="900"/>
        <w:jc w:val="both"/>
        <w:rPr/>
      </w:pPr>
      <w:r>
        <w:rPr/>
        <w:t>Спасибо.</w:t>
      </w:r>
    </w:p>
    <w:p>
      <w:pPr>
        <w:pStyle w:val="Normal"/>
        <w:ind w:firstLine="900"/>
        <w:jc w:val="both"/>
        <w:rPr/>
      </w:pPr>
      <w:r>
        <w:rPr/>
      </w:r>
    </w:p>
    <w:p>
      <w:pPr>
        <w:pStyle w:val="Heading5"/>
        <w:ind w:firstLine="900"/>
        <w:rPr/>
      </w:pPr>
      <w:r>
        <w:rPr/>
        <w:t>Алкснис Виктор Имантович</w:t>
      </w:r>
    </w:p>
    <w:p>
      <w:pPr>
        <w:pStyle w:val="Normal"/>
        <w:ind w:firstLine="900"/>
        <w:jc w:val="right"/>
        <w:rPr>
          <w:b/>
          <w:b/>
        </w:rPr>
      </w:pPr>
      <w:r>
        <w:rPr>
          <w:b/>
        </w:rPr>
      </w:r>
    </w:p>
    <w:p>
      <w:pPr>
        <w:pStyle w:val="Normal"/>
        <w:ind w:firstLine="900"/>
        <w:jc w:val="both"/>
        <w:rPr/>
      </w:pPr>
      <w:r>
        <w:rPr/>
        <w:t xml:space="preserve">Уважаемые коллеги, я вышел из Мраморного зала Кремля весьма - весьма разочарованным, потому что я увидел, что, к сожалению, никаких выводов из нашей истории за прошедшие 10 лет В.Путин не сделал. Единственное отрадное светлое пятно в его выступлении  было то, что наконец четко и однозначно заявлено об отказе от договорного права, от практики заключения договоров  между центром и Татарстаном, и все это переходит на Федеральное законодательство, на Конституционный уровень. В остальном, к сожалению, на мой взгляд, смысл послания выражает готовность Президента идти по Гайдаровско-Чубайсовскому пути и это на мой взгляд, самое печальное, что может быть. </w:t>
      </w:r>
    </w:p>
    <w:p>
      <w:pPr>
        <w:pStyle w:val="Normal"/>
        <w:ind w:firstLine="900"/>
        <w:jc w:val="both"/>
        <w:rPr/>
      </w:pPr>
      <w:r>
        <w:rPr/>
        <w:t xml:space="preserve">А реальность такова, что Россия стоит на пороге очень серьезных испытаний. Совет Безопасности РФ представил Президенту докладную записку из которой следует, что если экономика будет развиваться в том же русле, в котором она развивалась в последние 10 лет, то к техническому перевооружению российской армии мы сможем приступить в 2030-2040 гг., т.е. в ближайшие 30 лет, при нынешнем экономическом курсе, перевооружение армии не представляется возможным. Да, если бы мы жили в бесконфликтном мире, если бы у нас было бы все хорошо, то может быть это и имело смысл, но ввиду того, что впереди у нас очевидно неизбежна большая война в мягком подбрюшье России, и по прогнозам специалистов - и генштаба, и  федеральной пограничной службы, уже этим летом возможны серьезные события в Средней Азии, в которые неизбежно будет втянута Россия, она будет вынуждена вести две войны: одну на Кавказе, вторую в Средней Азии. </w:t>
      </w:r>
    </w:p>
    <w:p>
      <w:pPr>
        <w:pStyle w:val="Normal"/>
        <w:ind w:firstLine="900"/>
        <w:jc w:val="both"/>
        <w:rPr/>
      </w:pPr>
      <w:r>
        <w:rPr/>
        <w:t xml:space="preserve">Каким образом Президент РФ сможет в этой ситуации обеспечить функционирование государства? К сожалению, великодержавная риторика В.В. Путина и его отдельные шаги, которые я поддерживаю и поддерживал, на укрепление государства, на построение вертикали власти, никак не стыкуются с его либеральной экономической программой или, его либерально-экономическими взглядами. </w:t>
      </w:r>
    </w:p>
    <w:p>
      <w:pPr>
        <w:pStyle w:val="Normal"/>
        <w:ind w:firstLine="900"/>
        <w:jc w:val="both"/>
        <w:rPr/>
      </w:pPr>
      <w:r>
        <w:rPr/>
        <w:t xml:space="preserve">Либеральные тенденции означают, что вряд ли для возможно России проведение независимого государственного курса, независимой государственной политики. И поэтому тот экономический социальный курс, который предложен Президентом в послании  является самоубийственным для нашей страны. Ведь сегодня ясно, что практически ни на один важнейший вопрос нашей жизни Президент или не знает ответа, или пытается уйти от конкретных вопросов. Ясно, что вопрос приватизации, или частичного пересмотра итогов приватизации,  наверное, сегодня один из коренных, глобальных вопросов, все равно неизбежно к нему придется приступать. К сожалению, до сих пор Президент ограничивался заявлениями о том, что передела собственности не будет, это не допустимо и что это приведет к каким-то последствия. Чем раньше мы приступим к этому процессу, процессу продуманному, не допуская ни в коем случае деприватизационный оборот, т.е. античубайсовской деприватизации, тем с большей легкостью мы сможем благополучно преодолеть серьезную проблему. </w:t>
      </w:r>
    </w:p>
    <w:p>
      <w:pPr>
        <w:pStyle w:val="Normal"/>
        <w:ind w:firstLine="900"/>
        <w:jc w:val="both"/>
        <w:rPr/>
      </w:pPr>
      <w:r>
        <w:rPr/>
        <w:t xml:space="preserve">Президент ничего не сказал  о проблеме внешнего долга, а ситуация такова, что действительно мы банкроты и проблему надо решать. Но опять же нынешний экономический курс, нынешняя либеральная экономическая политика не позволяет решить эту проблему. Только при концентрации всех ресурсов страны мы сможем справиться с ситуацией, с этим огромным внешним долгом. </w:t>
      </w:r>
    </w:p>
    <w:p>
      <w:pPr>
        <w:pStyle w:val="Normal"/>
        <w:ind w:firstLine="900"/>
        <w:jc w:val="both"/>
        <w:rPr/>
      </w:pPr>
      <w:r>
        <w:rPr/>
        <w:t xml:space="preserve">Президент ничего не говорит о проблемах Ближнего Зарубежья, СНГ, ничего не говорит о проблемах Дальнего Зарубежья, продвижении на Восток НАТО, хотя, с другой стороны - для меня вообще не понятно, как ответственный политический деятель может заявить на встрече с Президентом Литвы Адамцевым, что Россия приветствует расширение европейского союза на Восток. Как так, человек, который говорит, что он патриот России, что он выступает за возрождение великой России -  приветствует расширение этих структур на Восток. А ведь ясно, что евросоюз сегодня является политической организацией, но не секрет, что там есть и военные амбиции, и не исключено, что в будущем   НАТО будет заменена военной машиной евросоюза. Хотим мы того или нет, но в России были, есть и останутся зоны жизненных интересов. И даже Прибалтика, в конце концов, является зоной жизненных интересов  России. Заранее от нее отказываться – это является очень серьезной ошибкой. </w:t>
      </w:r>
    </w:p>
    <w:p>
      <w:pPr>
        <w:pStyle w:val="Normal"/>
        <w:ind w:firstLine="900"/>
        <w:jc w:val="both"/>
        <w:rPr/>
      </w:pPr>
      <w:r>
        <w:rPr/>
        <w:t xml:space="preserve">Меня очень беспокоят непродуманные заявления нашего Президента. Например, 20 ноября прошлого года на выступлении на сборах руководящего состава Министерства Обороны  в Генеральном штабе - это выступление размещено на официальном сайте Президента в Интернете - прозвучали очень интересные мысли, которые почему-то прошли вне внимания средств массовой информации. Впервые в нашей истории высший руководитель страны высказал негативное отношение к итогам второй мировой войны. В.В. Путин 20 ноября заявил: "Основная причина гибели Советского Союза заключается в проведении имперской политики, направленной на сохранение итогов второй мировой войны". </w:t>
      </w:r>
    </w:p>
    <w:p>
      <w:pPr>
        <w:pStyle w:val="Normal"/>
        <w:ind w:firstLine="900"/>
        <w:jc w:val="both"/>
        <w:rPr/>
      </w:pPr>
      <w:r>
        <w:rPr/>
        <w:t xml:space="preserve">Это надо понимать так, что В.В. Путин негативно относится к итогам второй мировой войны? В этом же выступлении В.В. Путин заявляет, что для нас с вами совершенно не имеет никакого значения формальный статус Чеченской республики, самое главное, чтобы для нас никогда не исходила угроза агрессии против России. Позвольте, Владимир Владимирович, тогда зачем все это затеяли, зачем затеяли антитеррористическую операцию, зачем ежедневно гибнут люди? Зачем генералам, которые воюют в Чечне, объяснять, что формальный статус Чечни не имеет никакого значения? Все это и ряд других моментов, особенно  экономическая часть послания Президента Российской Федерации, навевает очень серьезные размышления, и я честно признаюсь, что меня крайне разочаровало это послание и отдельные заявления нашего Президента. Что это,  он повязан по рукам и ногам старой ельциновской командой и поэтому вынужден подобные вещи делать? Но даже при этом те заявления, о которых я вам рассказывал, они недопустимы для политического деятеля такого уровня. Я со своей стороны в Государственной Думе поддерживал и буду поддерживать шаги Президента, направленные на укрепление государственности, на укрепление вертикали власти, на наведение порядка в России, но, с другой стороны, я считаю, что если он не откажется  от той безумной экономической программы, которой он на сегодняшний день следует, это ни к чему хорошему в России не приведет. </w:t>
      </w:r>
    </w:p>
    <w:p>
      <w:pPr>
        <w:pStyle w:val="2"/>
        <w:rPr>
          <w:sz w:val="24"/>
        </w:rPr>
      </w:pPr>
      <w:r>
        <w:rPr>
          <w:sz w:val="24"/>
        </w:rPr>
        <w:t>Спасибо.</w:t>
      </w:r>
    </w:p>
    <w:p>
      <w:pPr>
        <w:pStyle w:val="Normal"/>
        <w:ind w:firstLine="900"/>
        <w:jc w:val="both"/>
        <w:rPr>
          <w:sz w:val="24"/>
        </w:rPr>
      </w:pPr>
      <w:r>
        <w:rPr>
          <w:sz w:val="24"/>
        </w:rPr>
      </w:r>
    </w:p>
    <w:p>
      <w:pPr>
        <w:pStyle w:val="Normal"/>
        <w:ind w:firstLine="900"/>
        <w:jc w:val="both"/>
        <w:rPr/>
      </w:pPr>
      <w:r>
        <w:rPr>
          <w:b/>
          <w:i/>
        </w:rPr>
        <w:t>А.И. Подберезкин</w:t>
      </w:r>
      <w:r>
        <w:rPr/>
        <w:t xml:space="preserve">: Спасибо Виктор Имантович. </w:t>
      </w:r>
    </w:p>
    <w:p>
      <w:pPr>
        <w:pStyle w:val="Normal"/>
        <w:ind w:firstLine="900"/>
        <w:jc w:val="both"/>
        <w:rPr/>
      </w:pPr>
      <w:r>
        <w:rPr/>
        <w:t xml:space="preserve">Виктор Иванович, Вы готовы? Кто-то желает быть четвертым? Потому что есть пятый. Мне хотелось бы друзья предложить две вещи, если позволите. Мы сейчас находимся в процессе работы, мозгового штурма, будем и новые понятия осваивать. Не воровские я имею в виду, а научные. Поверьте, мне это очень важно с точки зрения технологии работы. Например, у нас было раньше две крайности - или либеральная, или государственная экономика, а может быть новое понятие ввести? Эффективная экономика. Может быть это гораздо важнее? Не по принципу – «чья она?», а насколько она полезна для общества или государства. </w:t>
      </w:r>
    </w:p>
    <w:p>
      <w:pPr>
        <w:pStyle w:val="Normal"/>
        <w:ind w:firstLine="900"/>
        <w:jc w:val="both"/>
        <w:rPr/>
      </w:pPr>
      <w:r>
        <w:rPr>
          <w:b/>
          <w:i/>
        </w:rPr>
        <w:t>Реплика</w:t>
      </w:r>
      <w:r>
        <w:rPr/>
        <w:t xml:space="preserve">: это риторический вопрос? </w:t>
      </w:r>
    </w:p>
    <w:p>
      <w:pPr>
        <w:pStyle w:val="Normal"/>
        <w:ind w:firstLine="900"/>
        <w:jc w:val="both"/>
        <w:rPr/>
      </w:pPr>
      <w:r>
        <w:rPr>
          <w:b/>
          <w:i/>
        </w:rPr>
        <w:t>А.И. Подберезкин</w:t>
      </w:r>
      <w:r>
        <w:rPr/>
        <w:t xml:space="preserve">: нет, это как предложение в стенограмму, просто чтобы обсудить потом и, возможно, этот термин ввести. Мы не должны эту дискуссию увести к штампам. Или другой вопрос, об интеграции. Два подхода есть – или не интегрироваться, или интегрироваться. А может быть третий, как в случае с ВТО, Всемирной торговой организацией. А может быть интегрироваться на российских условиях, а не на условиях атлантических. Я хотел бы попытаться вводить новые категории в наш оборот, иначе мы ничего нового не изобретем. Здесь же не просто надо свою позицию высказать, но и хорошо бы и результат научный получить. Виктор Иванович, вы меня извините, что я комментарий сделал. Кстати, если кто-то хочет вести следующие семинары, я с удовольствием эту роль уступлю. Если есть желающие, давайте записывайтесь. Слово - Виктору Ивановичу Анпилову, приготовиться Тараканову Николаю Дмитриевичу. </w:t>
      </w:r>
    </w:p>
    <w:p>
      <w:pPr>
        <w:pStyle w:val="Normal"/>
        <w:ind w:firstLine="900"/>
        <w:jc w:val="both"/>
        <w:rPr/>
      </w:pPr>
      <w:r>
        <w:rPr/>
      </w:r>
    </w:p>
    <w:p>
      <w:pPr>
        <w:pStyle w:val="Normal"/>
        <w:ind w:firstLine="900"/>
        <w:jc w:val="both"/>
        <w:rPr/>
      </w:pPr>
      <w:r>
        <w:rPr/>
      </w:r>
    </w:p>
    <w:p>
      <w:pPr>
        <w:pStyle w:val="Heading5"/>
        <w:ind w:firstLine="900"/>
        <w:rPr/>
      </w:pPr>
      <w:r>
        <w:rPr/>
        <w:t>Ампилов Виктор Иванович</w:t>
      </w:r>
    </w:p>
    <w:p>
      <w:pPr>
        <w:pStyle w:val="Normal"/>
        <w:rPr/>
      </w:pPr>
      <w:r>
        <w:rPr/>
      </w:r>
    </w:p>
    <w:p>
      <w:pPr>
        <w:pStyle w:val="Normal"/>
        <w:ind w:firstLine="900"/>
        <w:jc w:val="both"/>
        <w:rPr/>
      </w:pPr>
      <w:r>
        <w:rPr/>
        <w:t xml:space="preserve">Спасибо. Я внимательно слушал Виктора Имантовича. Извините, голос у меня как обычно, митинговали… Я послушал Виктора Имантовича Алксниса и полностью разделяю его содержательные оценки, но в отличие от депутата Алксниса я получил глубокое удовлетворение от президентского послания. Оно подтвердило, что изначально институт президентской власти в России перманентно переживает кризис. Он не приживается на российской почве. И поэтому весь смысл послания, которое, если взять традицию ежегодного послания президента США, откуда у нас "скалькировали", скопировали буквально в конституцию обязательность ежегодного послания, то если в США должен быть сильный короткий документ, в котором президент честно обнажает все проблемы и намечает пути их решения, то у нас даже по форме оказывается, президентское послание читать - это одно, но есть еще книга специальная. Если кто смотрел за этими формами всяких программ, то у меня сразу в голове возник образ того талмуда, который принес когда-то Кириенко Путину перед выборами и Путин его отодвинул, а оказывается есть эта книга. </w:t>
      </w:r>
    </w:p>
    <w:p>
      <w:pPr>
        <w:pStyle w:val="Normal"/>
        <w:ind w:firstLine="900"/>
        <w:jc w:val="both"/>
        <w:rPr/>
      </w:pPr>
      <w:r>
        <w:rPr/>
        <w:t xml:space="preserve">Значит, как же быть, что это было? Или действительно это был разговор со страной? Мне кажется, это был не открытый разговор со страной, а все-таки махинация с общественным мнением. Начиная даже с того, что уже бюрократы… даже объем послания определили такой, что президент не мог его полностью зачитать. Очень много авторов, вероятно. И сразу же с первой страницы послания, с первых же слов речь идет вроде бы о борьбе с бюрократизацией, но на самом деле федеральные министерства, согласно тому, что сказал президент, будут иметь свои структуры в регионах. В регионах сегодня уже есть правительства. После 1991 года свои собственные. У них есть свои флаги. Как у Штатов флаг есть, так может быть и у наших областей и краев свои флаги. Но, как правило, эти флаги зачастую как раз и рвут федерацию, они вбивают клинья уже в живую ткань. И вот, например, Аяцков, имеет своих собственных дипломатических представителей в других странах, в Москве. То есть у него своя, как бы сказать, уже империя. </w:t>
      </w:r>
    </w:p>
    <w:p>
      <w:pPr>
        <w:pStyle w:val="Normal"/>
        <w:ind w:firstLine="900"/>
        <w:jc w:val="both"/>
        <w:rPr/>
      </w:pPr>
      <w:r>
        <w:rPr/>
        <w:t xml:space="preserve">А теперь Президент желает иметь  еще представительства министерств в областях. Это не случайно. Просто бюрократия местная, может быть, по мысли Президента, должна быть вытеснена бюрократией московской. Скажем, Министерство иностранных дел займет те или дополнительно… Но все равно, в любом случае для общества Президент не предложил никакого выхода для того, чтобы прервать  это буквально утяжеление государства, удорожание его, и невиданную бюрократизацию общества. Она во всем. Он говорит о налоговых поступлениях, но любой человек, который пытался заполнить, как гражданин,  таможенную декларацию, сразу сталкивался с тем, что нужно иметь по крайней мере два высших образования, для того чтобы правильно это сделать. А уж для того, чтобы ее проверить, нужно посадить двух человек. Понимаете, паразитирование, оно как бы сказать идет буквально… И Президент открывает дальше, как мне представляется, дорогу именно для бюрократизации общества. На мой взгляд, это происходит именно потому, что институт президентства сам по себе порочен. Он никогда не даст России положительного плода. Не может. Или монархия, или советы, или возможность для народа участвовать в управлении государством. Другого не дано. Он вообще-то не отказывается, по-моему, от монархии, но в послании об этом ничего нет. О его отношении с церковью и так далее. Я хотел бы очень коротко еще обратить внимание на несколько аспектов. В принципе президентскому посланию уже предшествовала сильнейшая пропагандистская кампания. Это все потому, что он выступал в годовщину своего президентства. Результаты нулевые. Все это понимали. Поэтому перед… еще до послания еще один пропагандистский шаг… Его содержание фактически  пропагандистское. Агитка получилась. И я сейчас покажу хотя бы часть ее. Но была еще встреча с четырьмя редакторами газет, где Путин опять, так сказать, попытался оправдаться перед общественным мнением по коренным вопросам. </w:t>
      </w:r>
    </w:p>
    <w:p>
      <w:pPr>
        <w:pStyle w:val="Normal"/>
        <w:ind w:firstLine="900"/>
        <w:jc w:val="both"/>
        <w:rPr/>
      </w:pPr>
      <w:r>
        <w:rPr/>
        <w:t xml:space="preserve">Кроме того, по вопросам Чечни ничего ему не удалось. А в послании Президент говорит, дословно если: "…говоря о положении в Чеченской республике удалось не спекулировать на крови и трагедии, не зарабатывать на этом политические дивиденды и очки…" Кому это удалось? Он уже заработал очки, когда шел на президентские выборы и, видимо, здесь намек на то, что никто не хочет мочить в сортире… это действительно принесло политические дивиденды и Путин стал Президентом. На шовинизме, как мне представляется. Но сегодня не спекулировать на крови и трагедии, это что, окрик журналистам, прессе? Чтобы они не говорили о Чечне. Если кровь, смерть, к сожалению,  есть, то о них надо говорить. И, смотрите, с одной стороны, как хорошо - четырех редакторов пригласили непосредственно перед посланием. Тоже очень сильная пропагандистская кампания. </w:t>
      </w:r>
    </w:p>
    <w:p>
      <w:pPr>
        <w:pStyle w:val="Normal"/>
        <w:ind w:firstLine="900"/>
        <w:jc w:val="both"/>
        <w:rPr/>
      </w:pPr>
      <w:r>
        <w:rPr/>
        <w:t>А взрывы в Ставропольском крае? Буквально даже национальный траур не объявили, буквально смикшировали тут же. Вот в этом, так сказать, и есть смысл всего послания. Оно замалчивает те проблемы, которые общество волнуют.  Президент попытался демагогией убедить, что вот все идет хорошо, что будет укрепляться государство. Когда выступал Президент, в парламенте находилась межпарламентская делегация стран НАТО. Не только мы западные ценности принимаем, копируем, принимаем, и готовы их обнимать, так сказать, кому как… Я согласен, что мир широк, нужно знать его, но уже не парламентская ассамблея Европы, но уже межпарламентская ассамблея  военного блока прибыла в парламент в большом количестве. И конечно, сразу же обсуждают проблему Калиниградской области. Но если действительно, как сказал Алкснис, я еще до этого не дочитал, если действительно Президент считает, что результаты Второй мировой войны во многом виноваты, то как с границами, закрепленными на Потсдамской конференции? Если отрицание этих результатов - то тогда конечно, те же парламентарии стран НАТО говорят, что как же можно увести американские войска их Европы? Мы же там сейчас не присутствуем. Логика такова, а что сейчас там делают американцы? Оказывается, американцы - чемпионы демократии. Они очень много сделали для укрепления демократии в Европе. Это после бомбежек Косово. И они являются  самой главой частью блока НАТО. И, кроме того, аргументация такова, что к НАТО присоединяются и Болгария, и Чехия, и Латвия в том числе. Но ведь эти страны присоединились и к Гитлеру. Поэтому мы приходим к логическому выводу: Президент подтвердил, что он практически, своим посланием, за то, чтобы результаты Второй мировой войны были полностью переделаны. В этом состоит смысл начавшегося столетия в Европе, в мире. Переделаны исключительно в пользу военного НАТО исключительно в пользу однополюсного мира, где властвуют Соединенные Штаты Америки. У Президента не хватило смелости проанализировать картину современного мира, картину нашего общества и он остался, фактически, на коленях перед Соединенными Штатами Америки, перед своими кредиторами. Большое спасибо.</w:t>
      </w:r>
    </w:p>
    <w:p>
      <w:pPr>
        <w:pStyle w:val="Normal"/>
        <w:ind w:firstLine="900"/>
        <w:jc w:val="both"/>
        <w:rPr/>
      </w:pPr>
      <w:r>
        <w:rPr/>
      </w:r>
    </w:p>
    <w:p>
      <w:pPr>
        <w:pStyle w:val="Normal"/>
        <w:ind w:firstLine="900"/>
        <w:jc w:val="both"/>
        <w:rPr/>
      </w:pPr>
      <w:r>
        <w:rPr>
          <w:b/>
          <w:i/>
        </w:rPr>
        <w:t>А.И. Подберезкин</w:t>
      </w:r>
      <w:r>
        <w:rPr>
          <w:b/>
        </w:rPr>
        <w:t>:</w:t>
      </w:r>
      <w:r>
        <w:rPr/>
        <w:t xml:space="preserve"> большое спасибо. Есть предложение пойти по списку дальше. Значит, Алексей Алексеевич Пригарин, руководитель компартии. Как она точно называется? Вы меня извините. </w:t>
      </w:r>
    </w:p>
    <w:p>
      <w:pPr>
        <w:pStyle w:val="Normal"/>
        <w:ind w:firstLine="900"/>
        <w:jc w:val="both"/>
        <w:rPr/>
      </w:pPr>
      <w:r>
        <w:rPr>
          <w:b/>
          <w:i/>
        </w:rPr>
        <w:t>А.А. Пригарин</w:t>
      </w:r>
      <w:r>
        <w:rPr>
          <w:b/>
        </w:rPr>
        <w:t>:</w:t>
      </w:r>
      <w:r>
        <w:rPr/>
        <w:t xml:space="preserve"> Она называется так… Правда Вы меня объявили пятым, а передо мной объявили четвертого. Чтобы закончить с этим вопросом, организация, которую я возглавляю, называется Российская коммунистическая партия - КПСС. </w:t>
      </w:r>
    </w:p>
    <w:p>
      <w:pPr>
        <w:pStyle w:val="Normal"/>
        <w:ind w:firstLine="900"/>
        <w:jc w:val="both"/>
        <w:rPr/>
      </w:pPr>
      <w:r>
        <w:rPr>
          <w:b/>
          <w:i/>
        </w:rPr>
        <w:t>А.И. Подберезкин</w:t>
      </w:r>
      <w:r>
        <w:rPr>
          <w:b/>
        </w:rPr>
        <w:t>:</w:t>
      </w:r>
      <w:r>
        <w:rPr/>
        <w:t xml:space="preserve"> Алексей Алексеевич, я что объявил перед Вами Тараканова? Тогда так, чтобы не запутаться, сейчас Тараканов, потом Алексей Алексевич, потом Сергей Николаевич, вот такая схема. </w:t>
      </w:r>
    </w:p>
    <w:p>
      <w:pPr>
        <w:pStyle w:val="Normal"/>
        <w:ind w:firstLine="900"/>
        <w:jc w:val="both"/>
        <w:rPr/>
      </w:pPr>
      <w:r>
        <w:rPr/>
      </w:r>
    </w:p>
    <w:p>
      <w:pPr>
        <w:pStyle w:val="Normal"/>
        <w:ind w:firstLine="900"/>
        <w:jc w:val="both"/>
        <w:rPr/>
      </w:pPr>
      <w:r>
        <w:rPr/>
      </w:r>
    </w:p>
    <w:p>
      <w:pPr>
        <w:pStyle w:val="Heading5"/>
        <w:ind w:firstLine="900"/>
        <w:rPr/>
      </w:pPr>
      <w:r>
        <w:rPr/>
        <w:t>Тараканов Николай Дмитриевич</w:t>
      </w:r>
    </w:p>
    <w:p>
      <w:pPr>
        <w:pStyle w:val="Normal"/>
        <w:ind w:firstLine="900"/>
        <w:jc w:val="right"/>
        <w:rPr>
          <w:b/>
          <w:b/>
        </w:rPr>
      </w:pPr>
      <w:r>
        <w:rPr>
          <w:b/>
        </w:rPr>
      </w:r>
    </w:p>
    <w:p>
      <w:pPr>
        <w:pStyle w:val="Normal"/>
        <w:ind w:firstLine="900"/>
        <w:jc w:val="both"/>
        <w:rPr/>
      </w:pPr>
      <w:r>
        <w:rPr/>
        <w:t xml:space="preserve">Дорогие друзья, дорогие коллеги, представлюсь - генерал запаса, меня называют чернобыльский генерал, прошел Чернобыль, получил лучевую болезнь, два года неподвижности, встал в строй, попал в Спитак, полгода в Спитаке. После этого уволился, стал профессиональным писателем, доктор технических наук. Из-за своих солдат, чернобыльцев, я стал доверенным лицом Путина, имея болезни и вторую группу инвалидности. И сегодня имею моральное право высказать свое отношение к его программе, посланию, потому что у меня состоялось в России семьдесят пять встреч по регионам - Калужская, Липецкая, Воронежская, Ростовская области, Краснодарский край,. И в основу встреч с избирателями Путина положена была книга, которая  только что вышла. Здесь написана вся правда о встречах с избирателями, не столько о моем герое Путине, сколько о нашем народе, о нищем народе, о студентах, голодающих профессорах, ученых -  моих коллегах, о простом пенсионере, о нашем воине. Книга несколько месяцев находится у Путина. Пока ответа от него не получил, наверное, не все строчки ему понравились. Поэтому я хотел бы соизмерить все то, что изложено в моей книге, на встречах, в наказах избирателей. Причем она документируется тем, что из тысячи вопросов, которые я получил за эти 75 встреч, многие набраны на сканере и опубликованы здесь. </w:t>
      </w:r>
    </w:p>
    <w:p>
      <w:pPr>
        <w:pStyle w:val="Normal"/>
        <w:ind w:firstLine="900"/>
        <w:jc w:val="both"/>
        <w:rPr/>
      </w:pPr>
      <w:r>
        <w:rPr/>
        <w:t xml:space="preserve">Мне говорили - генерал, академик, вы что, приехали агитировать? Ельцин - член семьи. Он Путин номер два. Я вынужден был как генерал доказать обратное, что мне этот человек импонирует, что он мне нравится, что у него хорошая, нормальная программа для нас с вами. Были прямые эфиры, были неприятные встречи. Это долгая история. Я подарил бы Алексею Ивановичу с удовольствием эту книгу. Все в ней - правда. Но, повторяю - встречи с Путиным после 7-го мая у меня еще не состоялась. Вот так обстоят дела. </w:t>
      </w:r>
    </w:p>
    <w:p>
      <w:pPr>
        <w:pStyle w:val="Normal"/>
        <w:ind w:firstLine="900"/>
        <w:jc w:val="both"/>
        <w:rPr/>
      </w:pPr>
      <w:r>
        <w:rPr/>
        <w:t xml:space="preserve">Значит, я по порядку . Итак, масса вопросов мне задавали  наши студенты, они здесь приведены. Моя позиция - это их позиция. Что такое в России сегодня  студент? Это нищий человек. Если у меня жена была студенткой мединститута и на свою стипендию, после смерти отца, могла учиться и зарабатывать повышенную стипендию, то сегодня у студентов на эту студенческую зарплату может только купить себе билет, не говоря о еде, обуви и т.д. Это отвратительно. Президент обещал, и в книге своей я пишу о том, рассмотреть этот вопрос, но вопрос о студенте не рассмотрен до сих пор. Появилась другая проблема - это платное обучение. Да, конечно,  так было испокон веков, у кого есть деньги, тех надо учить. Но учить за деньги бездарность, от которой мы ничего не получим - это же преступление против России! Я  крестьянский сын, родился в деревне в Гремячем. Да, путь от лейтенанта до генерала прошел. Может быть даже не уникальный случай для советского времени. Но кончил адъюнктуру, стал кандидатом наук, доктором, членкором, академиком и т.д. Но мне обеспечила это власть, моя власть, которую я никогда не буду хулить до самой смерти. Да, я был коммунистом! В определенный момент, после Чернобыля, меня лишили звания героя, медали и так далее. Я злобы не оставил никакой. Потому что это не партия была виновата, а те клерки, которые стояли наверху во главе с Горбачевым. Я из-за него получил лучевую болезнь. Кто его так особенно почитает? Его клерки. Я ждал его на Чернобыле, когда занимался операцией по снятию ядерного топлива, я просил дать мне месяц на подготовку, чтобы снять это топливо и захоронить, потому что Щерба и Бина сказали, что Горбачев приедет 2 октября. Он через два года приехал. А я получил лучевую болезнь и три тысячи солдат, которые снимали ядерное топливо, ее получили. Такую же, как и генералы. Понимаете,  эта партия представлялась такими людьми. Но опять не об этом. Так вот, ответил ли Президент в своем послании моему студенту? Не ответил. Платное обучение снова превалируют. Бездарности будут расти. У меня была передача с академиком Велиховым, мы этот вопрос там обсуждали, может кто-то смотрел на первом канале.  Маша Колпакова вела. Сто пятнадцать тысяч ученых рванули из нашей России. Когда я находился на лечении в Америке, мне предложили кафедру в самом лучшем престижном университете в Нью-Йорке. Я отказался, потому, что я русский мужик и родился на земле российской. Но почему ученые уехали? Готовые, подготовленные, образованные? </w:t>
      </w:r>
    </w:p>
    <w:p>
      <w:pPr>
        <w:pStyle w:val="Normal"/>
        <w:ind w:firstLine="900"/>
        <w:jc w:val="both"/>
        <w:rPr/>
      </w:pPr>
      <w:r>
        <w:rPr/>
        <w:t xml:space="preserve">Да потому, что от них Ельцин отказался. В этом  его программа. И здесь, на этот вопрос об ученых Путин не дает конкретного ответа в послании. Кнкретно, сколько будет получать доктор, академик и так далее? Опять он говорит о коммерционализации и так далее, и прочее. Мне это, конечно, не по нутру. Потому что мне задавали вопросы ученые в Воронеже, в Калуге, в Ставрополе. В послании я не нашел ответа на эти вопросы. Это уже не порядочно, а я призывал в свои сотни встреч голосовать за Владимира Владимировича. </w:t>
      </w:r>
    </w:p>
    <w:p>
      <w:pPr>
        <w:pStyle w:val="Normal"/>
        <w:ind w:firstLine="900"/>
        <w:jc w:val="both"/>
        <w:rPr/>
      </w:pPr>
      <w:r>
        <w:rPr/>
        <w:t xml:space="preserve">Следующий вопрос, который меня особо беспокоит - это чиновничий аппарат. Посмотрите, я прослужил в вооруженных силах 37 лет. Значительную часть я прослужил в гражданской обороне Союза. На всю страну в аппарате было 470 офицеров и 280 служащих. Сегодня на Россию - 2200 человек. О чем говорит, талдычит, о каких чиновниках? Представьте на минуту - на Советский союз в гражданской обороне СССР вместе с войсками - это 41 полк гражданской обороны - было 467 офицеров и 280 служащих. Сегодня 2200 человек на Россию! А разве он ликвидировал такую катастрофу, как Чернобыль, или Спитак, где генерал с войсками прошел? Нет! Но как же можно дальше говорить. Ведь помните как президент Ельцин пришел к власти, и сказал, что министерства будут состоять из 50-60 человек? Но они как грибы. Пошли расти, расти, расти… и так далее. И из этих министерств мы видим – смехотворище - появились во всех краях, областях свои министерства. У меня недавно состоялись выезды как писателя, снова по тем местам, где я агитировал людей за Путина.  В пензенскую школу приехал министр образования области. Господи! Это смешно! Учителя выступают и говорят - товарищ министр, мы ходим нищие, мы зарплату с октября не получаем в этой пензенской школе. Моя жена, кстати, закончила школу с золотой медалью. Сидят спонсоры, знаете, такие разухабистые. Кто-то принес компьютер, кто-то подарил библиотеке две-три книжки. Кстати я тоже свои книжки оставил там, 50 штук. Меня это настолько поразило, что просто мне неудобно было портить праздник. Министр! Я потом ему сказал за рюмкой - какой ты министр, ты министр без портфеля. Ты не можешь учителю выплатить деньги. Посмотрите, какие они нищие. Как это можно? </w:t>
      </w:r>
    </w:p>
    <w:p>
      <w:pPr>
        <w:pStyle w:val="Normal"/>
        <w:ind w:firstLine="900"/>
        <w:jc w:val="both"/>
        <w:rPr/>
      </w:pPr>
      <w:r>
        <w:rPr/>
        <w:t xml:space="preserve">Приезжаю в Воронеж на авиационный завод.  Стоят Ил-96 300, это к тому, о чем сейчас Алексей Иванович говорил, об эффективности экономики. Какая эффективность экономики? Стоят девять собранных ИЛ-96 300 на стапелях. Стоит президентский самолет, подготовленный для войны, для управления государством. Не выплачены 60 млн. долларов. За несколько лет. Собрались земляки, мне говорят - не надо встречаться. Там тебя разорвут генералы. Но я иду. Короткая встреча. Достаю мандат путинский и говорю, иду сейчас в кабинет директора, даю телеграмму Путину. Приезжай дорогой Владимир Владимирович побеседуй с этим рабочим классом. Сколько же можно закупать Боинги за рубежом и другие летательные аппараты, а наши из 25 тысяч работающих оставили на заводе только 10 тысяч человек. Когда же прекратится тот бардак? </w:t>
      </w:r>
    </w:p>
    <w:p>
      <w:pPr>
        <w:pStyle w:val="Normal"/>
        <w:ind w:firstLine="900"/>
        <w:jc w:val="both"/>
        <w:rPr/>
      </w:pPr>
      <w:r>
        <w:rPr/>
        <w:t>Какая, Алексей Иванович, может быть эффективность экономики? Мы положили всю промышленность на лопатки. Это же боль! Не просто генерал, доктор наук, а человек и гражданин! Какая эффективность, когда Путин опять ничего не говорит? Как же нам поднять эту промышленность? Как закрыть эти ворота? Понимаете, плохо, что  был железный занавес. Но в данной ситуации я бы поставил этот занавес всей этой иностранной технике, всем этим самолетам, этим Мерседесам, этим Вольвам и так далее… Катайтесь на Жигулях. Может быть Борис Немцов был не прав. Но как еще можно поднять нашу экономику? Мы же умом понимаем, что мы настолько отстали в своем развитии за 10 лет, что сейчас тягаться с такими машинами, которые делают американцы, французы или японцы нам невозможно. Один только способ – это же понятно! Перекрыть этот поток всего того, что идет в Россию.</w:t>
      </w:r>
    </w:p>
    <w:p>
      <w:pPr>
        <w:pStyle w:val="Normal"/>
        <w:ind w:firstLine="900"/>
        <w:jc w:val="both"/>
        <w:rPr/>
      </w:pPr>
      <w:r>
        <w:rPr/>
        <w:t xml:space="preserve">А мы говорим об эффективности экономики. Я  очень благодарен и признателен Алексею Ивановичу и его движению за организацию этого мероприятия. Мы сможем не просто выговориться, а поднять все то, что сегодня лежит на лопатках. </w:t>
      </w:r>
    </w:p>
    <w:p>
      <w:pPr>
        <w:pStyle w:val="Normal"/>
        <w:ind w:firstLine="900"/>
        <w:jc w:val="both"/>
        <w:rPr/>
      </w:pPr>
      <w:r>
        <w:rPr/>
        <w:t xml:space="preserve">Следующий вопрос -  об армии. Мне больно и стыдно. У меня два года назад вышли "Записки русского генерала". Первый том "Исчадье ада" - это Чернобыль. Второй том … </w:t>
      </w:r>
    </w:p>
    <w:p>
      <w:pPr>
        <w:pStyle w:val="Normal"/>
        <w:ind w:firstLine="900"/>
        <w:jc w:val="both"/>
        <w:rPr/>
      </w:pPr>
      <w:r>
        <w:rPr/>
      </w:r>
    </w:p>
    <w:p>
      <w:pPr>
        <w:pStyle w:val="Normal"/>
        <w:ind w:firstLine="900"/>
        <w:jc w:val="both"/>
        <w:rPr/>
      </w:pPr>
      <w:r>
        <w:rPr>
          <w:b/>
          <w:i/>
        </w:rPr>
        <w:t>А.И. Подберезкин</w:t>
      </w:r>
      <w:r>
        <w:rPr>
          <w:b/>
        </w:rPr>
        <w:t>:</w:t>
      </w:r>
      <w:r>
        <w:rPr/>
        <w:t xml:space="preserve"> Извините, Николай Дмитриевич, регламент. </w:t>
      </w:r>
    </w:p>
    <w:p>
      <w:pPr>
        <w:pStyle w:val="Normal"/>
        <w:ind w:firstLine="900"/>
        <w:jc w:val="both"/>
        <w:rPr/>
      </w:pPr>
      <w:r>
        <w:rPr>
          <w:b/>
          <w:i/>
        </w:rPr>
        <w:t>Н.Д. Тараканов</w:t>
      </w:r>
      <w:r>
        <w:rPr>
          <w:b/>
        </w:rPr>
        <w:t xml:space="preserve"> :</w:t>
      </w:r>
      <w:r>
        <w:rPr/>
        <w:t xml:space="preserve"> второй том "Гробы на плечах" и третий том "Бездна". Я сегодня с болью смотрю на армию. Конечно, втягивание армии в национальные конфликты - это преступление, что бы мы ни говорили. Куда смотрело ФСБ, когда в Дагестан проникали эти мерзавцы? Куда оно смотрело?! Что, ждало, когда развернется поле битвы, чтобы армию туда запустить? Поэтому, дорогие друзья, я не в особом восторге от послания Президента. Хотя я искренне его поддерживал. Я агитировал народ. Я надеюсь, что он оторвется от этой семьи, от тех, кто ему еще продолжает шептать на ухо. И такого рода мероприятия, как ваше  должны  показать пример России. Это именно то, что, наверное, может Путина наставить на путь истинный, и заставить сделать все, чтобы выполнить те наказы избирателей, которых ему были даны. </w:t>
      </w:r>
    </w:p>
    <w:p>
      <w:pPr>
        <w:pStyle w:val="Normal"/>
        <w:ind w:firstLine="900"/>
        <w:jc w:val="both"/>
        <w:rPr/>
      </w:pPr>
      <w:r>
        <w:rPr/>
        <w:t>Большое спасибо.</w:t>
      </w:r>
    </w:p>
    <w:p>
      <w:pPr>
        <w:pStyle w:val="Normal"/>
        <w:ind w:firstLine="900"/>
        <w:jc w:val="both"/>
        <w:rPr/>
      </w:pPr>
      <w:r>
        <w:rPr/>
      </w:r>
    </w:p>
    <w:p>
      <w:pPr>
        <w:pStyle w:val="Normal"/>
        <w:ind w:firstLine="900"/>
        <w:jc w:val="both"/>
        <w:rPr/>
      </w:pPr>
      <w:r>
        <w:rPr>
          <w:b/>
        </w:rPr>
        <w:t>А.И. Подберезкин:</w:t>
      </w:r>
      <w:r>
        <w:rPr/>
        <w:t xml:space="preserve"> спасибо. Николай Дмитриевич, я, кстати, ко всем обращаюсь - если есть письменные выступления, то я прошу передавать их в президиум.  Алексей Алексеевич, Вам слово, товарищ маузер. </w:t>
      </w:r>
    </w:p>
    <w:p>
      <w:pPr>
        <w:pStyle w:val="Normal"/>
        <w:ind w:firstLine="900"/>
        <w:jc w:val="both"/>
        <w:rPr/>
      </w:pPr>
      <w:r>
        <w:rPr/>
      </w:r>
    </w:p>
    <w:p>
      <w:pPr>
        <w:pStyle w:val="Normal"/>
        <w:ind w:firstLine="900"/>
        <w:jc w:val="both"/>
        <w:rPr>
          <w:b/>
          <w:b/>
        </w:rPr>
      </w:pPr>
      <w:r>
        <w:rPr>
          <w:b/>
        </w:rPr>
      </w:r>
    </w:p>
    <w:p>
      <w:pPr>
        <w:pStyle w:val="Heading5"/>
        <w:ind w:firstLine="900"/>
        <w:rPr/>
      </w:pPr>
      <w:r>
        <w:rPr/>
        <w:t>Пригарин Алексей Алексеевич</w:t>
      </w:r>
    </w:p>
    <w:p>
      <w:pPr>
        <w:pStyle w:val="Normal"/>
        <w:ind w:firstLine="900"/>
        <w:jc w:val="right"/>
        <w:rPr>
          <w:b/>
          <w:b/>
        </w:rPr>
      </w:pPr>
      <w:r>
        <w:rPr>
          <w:b/>
        </w:rPr>
      </w:r>
    </w:p>
    <w:p>
      <w:pPr>
        <w:pStyle w:val="Normal"/>
        <w:ind w:firstLine="900"/>
        <w:jc w:val="both"/>
        <w:rPr/>
      </w:pPr>
      <w:r>
        <w:rPr/>
        <w:t xml:space="preserve">Спасибо, спасибо. Не знаю, с каким видом оружия к вам выходить. Меня послание Путина разочаровало дважды. В двойном размере. Ну, во-первых,  оно написано с совершенно либеральных позиций,  вся его экономическая и социальная часть - это просто мечта Гайдара. Но меня Путин разочаровал и в личностном плане. Я вообще к нему как к личности отношусь с определенной симпатией. Интеллигентный, скромный, хорошо говорит. Не строит из себя харизматика. Нормальный мужик, в общем. Слушать его приятно. Немногословен. Но то, что написано в послании, говорит, что вообще масштабы для государственного деятеля у него, мягко скажем… </w:t>
      </w:r>
    </w:p>
    <w:p>
      <w:pPr>
        <w:pStyle w:val="Normal"/>
        <w:ind w:firstLine="900"/>
        <w:jc w:val="both"/>
        <w:rPr/>
      </w:pPr>
      <w:r>
        <w:rPr/>
        <w:t xml:space="preserve">То, что написано его помощниками и с его помощью - это набор 30-ти 35-ти, я так прикинул, разных мер. С некоторыми из них можно в принципе соглашаться, о чем говорил и Виктор Имантович, относительно  укрепления государства. Но складывается такое впечатление, что человек за деревьями не видит леса. Он не рассматривает государство, страну, народ как некое единое целое, как целостную систему, где есть определенные важные звенья, где есть взаимосвязанные между собой детали. Здесь не только нет целеполагания серьезного, узловых моментов, нет и системного анализа. </w:t>
      </w:r>
    </w:p>
    <w:p>
      <w:pPr>
        <w:pStyle w:val="Normal"/>
        <w:ind w:firstLine="900"/>
        <w:jc w:val="both"/>
        <w:rPr/>
      </w:pPr>
      <w:r>
        <w:rPr/>
        <w:t xml:space="preserve">Здесь полностью отсутствует даже намек на то, что собственностью, остающейся в руках у государства, надо управлять, надо чтобы она была эффективной. Этого нет. Кстати, естественно, кто же будет возражать, Алексей Иванович, против понятия, или термина "эффективная экономика". Экономика должна быть, как известно, как хотите, хотите - эффективной, хотите - экономной. Просто это не отменяет других понятий. Должны использовать и то, и другое и тут нет никаких проблем. </w:t>
      </w:r>
    </w:p>
    <w:p>
      <w:pPr>
        <w:pStyle w:val="Normal"/>
        <w:ind w:firstLine="900"/>
        <w:jc w:val="both"/>
        <w:rPr/>
      </w:pPr>
      <w:r>
        <w:rPr/>
        <w:t xml:space="preserve">Что характерно для Путина? Передела собственности нет, шесть раз об этом сказано. А между прочим говорится, что вопросы о пересмотре ставят и либеральные круги, надо прислушиваться. После говорится, что это было бы катастрофой, если бы произошел системный предел. Но вот что интересно, это угроза скрытая. Для кого? - Для тех, кто не будет слушаться Президента. Системно - нет, но мы можем разобраться. А что вы там делали в 1992г., 1993г., ваш первоначальный капитал откуда? Гражданин Березовский, имейте это ввиду, Президент предупредил. О социальной программе вообще здесь говорить нечего, я думаю, полное единогласие здесь существует. Базовый стандарт - образование, но при этом не говорится, что такое базовый стандарт и мы уже с вами проходили. </w:t>
      </w:r>
    </w:p>
    <w:p>
      <w:pPr>
        <w:pStyle w:val="Normal"/>
        <w:ind w:firstLine="900"/>
        <w:jc w:val="both"/>
        <w:rPr/>
      </w:pPr>
      <w:r>
        <w:rPr/>
        <w:t xml:space="preserve">При этом говорится не только о высшем образовании. Говорится о школе. Директора школ вводят поборы. "Раз платное образование сложилось - надо его просто узаконить" - всеобщий принцип. "Раз платная медицина сформировалась" - ее надо узаконить". Чтоб это было открыто, прозрачно. И слова о бесплатном образовании - развращают. Это КЗОТ только правительственный проект он надеется, что будет принят правительственный правопроект, это относится к науке, хотя речь идет о финансировании только фундаментальной науки, но в отраслевой науке такие проблемы, которые конкретному предприятию не продашь, конкретная компания не купит, отрасль должна оплатить. Фундаментальная наука - только в пределах экономических возможностей. А что такое экономические возможности? - Это объем ВВП. Доля государства в  ВВП в Штатах - это 40 с лишним процентов через консолидированный бюджет, а у нас -26%. Вот такая доля государству. </w:t>
      </w:r>
    </w:p>
    <w:p>
      <w:pPr>
        <w:pStyle w:val="Normal"/>
        <w:ind w:firstLine="900"/>
        <w:jc w:val="both"/>
        <w:rPr/>
      </w:pPr>
      <w:r>
        <w:rPr/>
        <w:t xml:space="preserve">Интересный вопрос: как совместить либеральную программу с некоторыми другими заявлениями Путина. С отсутствием антикоммунизма, с определенными патриотическими заявлениями, даже с практикой по укреплению государства. Я считаю, что Путин, если говорить о политической сфере, занимает сегодня позицию центра, не правый фланг, а центристские позиции. А с точки зрения социальной, я полагаю, происходит сдвиг от власти компрадорской буржуазии к власти национальной буржуазии. </w:t>
      </w:r>
    </w:p>
    <w:p>
      <w:pPr>
        <w:pStyle w:val="Normal"/>
        <w:ind w:firstLine="900"/>
        <w:jc w:val="both"/>
        <w:rPr/>
      </w:pPr>
      <w:r>
        <w:rPr/>
        <w:t xml:space="preserve">Горбачев вчера сказал: "Вот, дескать, хороший человек Путин, но он связан". Да, в значительной степени он еще связан, безусловно, происходит двоевластие, но сдвиг от компрадора до национальной буржуазии, достаточно заметен, на мой взгляд, именно интересы этих слоев он должен выражать, что называют сейчас средним классом. Хотя есть и другие точки зрения. Я подчеркиваю еще раз, социальная программа Путина является ультралиберальной, если к тому, что написано в послании, приложить его заявление по реформе и телефона с повременкой, что отбрасывает Россию назад, с точки зрения систем связи, использования интернета, вообще, ставит крест на этом. На уровне возможностей массового использования современных информационных технологий, находится и коммунальная система. У нас сегодня ниже уровня бедности 80% населения, 5% - богатых, 15% - средний слой. </w:t>
      </w:r>
    </w:p>
    <w:p>
      <w:pPr>
        <w:pStyle w:val="Normal"/>
        <w:ind w:firstLine="900"/>
        <w:jc w:val="both"/>
        <w:rPr/>
      </w:pPr>
      <w:r>
        <w:rPr/>
        <w:t xml:space="preserve">80% населения должны получать справки с места работы, налоговые декларации, или оправдывать их отсутствие, должны идти в Префектуру и доказывать права на дотации и оплаты жилья - это 80%. Я вижу одну пользу в этом послании, это то, что оно избавляет от иллюзий всяких. Левые круги и широкие массы народа избавляются от всяких иллюзий относительно позиции Путина. Ничего левого, ничего социального, социал-демократического там не будет. </w:t>
      </w:r>
    </w:p>
    <w:p>
      <w:pPr>
        <w:pStyle w:val="Normal"/>
        <w:ind w:firstLine="900"/>
        <w:jc w:val="both"/>
        <w:rPr/>
      </w:pPr>
      <w:r>
        <w:rPr/>
        <w:t xml:space="preserve">Такую ограниченную прогрессивность Путин имеет в рамках буржуазного строя. </w:t>
      </w:r>
    </w:p>
    <w:p>
      <w:pPr>
        <w:pStyle w:val="Normal"/>
        <w:ind w:firstLine="900"/>
        <w:jc w:val="both"/>
        <w:rPr/>
      </w:pPr>
      <w:r>
        <w:rPr/>
        <w:t xml:space="preserve">Но национальная буржуазия имеет тенденцию сползания в тоталитарный режим, даже больше чем компрадорская. В этом скрыта опасность,  команда единомышленников быстро может превратиться в хунту и  будут уничтожены те огрызки буржуазной демократии, которые сохраняются управляемой демократией. </w:t>
      </w:r>
    </w:p>
    <w:p>
      <w:pPr>
        <w:pStyle w:val="Normal"/>
        <w:ind w:firstLine="900"/>
        <w:jc w:val="both"/>
        <w:rPr/>
      </w:pPr>
      <w:r>
        <w:rPr/>
        <w:t xml:space="preserve">С этой точки зрения я и конфликт государства с НТВ, рассматриваю. Хотя обе стороны для нас одинаково враждебны, если хотите. Они одинаково запятнали себя, это конфликт, зарождающийся буржуазной диктатурой с остатками буржуазной демократии. </w:t>
      </w:r>
    </w:p>
    <w:p>
      <w:pPr>
        <w:pStyle w:val="Normal"/>
        <w:ind w:firstLine="900"/>
        <w:jc w:val="both"/>
        <w:rPr/>
      </w:pPr>
      <w:r>
        <w:rPr/>
        <w:t>Спасибо за внимание.</w:t>
      </w:r>
    </w:p>
    <w:p>
      <w:pPr>
        <w:pStyle w:val="Normal"/>
        <w:ind w:firstLine="900"/>
        <w:jc w:val="both"/>
        <w:rPr/>
      </w:pPr>
      <w:r>
        <w:rPr/>
      </w:r>
    </w:p>
    <w:p>
      <w:pPr>
        <w:pStyle w:val="Normal"/>
        <w:ind w:firstLine="900"/>
        <w:jc w:val="both"/>
        <w:rPr/>
      </w:pPr>
      <w:r>
        <w:rPr/>
      </w:r>
    </w:p>
    <w:p>
      <w:pPr>
        <w:pStyle w:val="Heading5"/>
        <w:ind w:firstLine="900"/>
        <w:rPr/>
      </w:pPr>
      <w:r>
        <w:rPr/>
        <w:t>Бабурин Сергей Николаевич</w:t>
      </w:r>
    </w:p>
    <w:p>
      <w:pPr>
        <w:pStyle w:val="Normal"/>
        <w:ind w:firstLine="900"/>
        <w:jc w:val="right"/>
        <w:rPr>
          <w:b/>
          <w:b/>
        </w:rPr>
      </w:pPr>
      <w:r>
        <w:rPr>
          <w:b/>
        </w:rPr>
      </w:r>
    </w:p>
    <w:p>
      <w:pPr>
        <w:pStyle w:val="Normal"/>
        <w:ind w:firstLine="900"/>
        <w:jc w:val="both"/>
        <w:rPr/>
      </w:pPr>
      <w:r>
        <w:rPr/>
        <w:t xml:space="preserve">Уважаемые участники круглого стола! Если до начала круглого стола у меня было намерение анализировать и говорить, что это послание Президента устаревшее, мне нравится, плохое, а что-то в нем - хорошее, то, выслушав большинство своих предшественников, я хочу однозначно заявить, что по сравнению с упреками, которые имели место, Президент Путин тысячекратно прав и вот эта неизбывная тоска по советскому социализму, которая сейчас имела место, она говорит о том, что мы по-разному понимаем то, что происходит в стране и мы по разному понимаем, какие задачи Путин решает за исключением, может быть, одного тезиса Алексей Алексеевича Пригарина, который я считаю главных во всем, что мы должны видеть в послании. </w:t>
      </w:r>
    </w:p>
    <w:p>
      <w:pPr>
        <w:pStyle w:val="Normal"/>
        <w:ind w:firstLine="900"/>
        <w:jc w:val="both"/>
        <w:rPr/>
      </w:pPr>
      <w:r>
        <w:rPr/>
        <w:t xml:space="preserve">Послание - это действительно веха  перехода от компрадорской олигархии, которая правила страной, действительно к национальной буржуазии. Это то, к чему мы призывали по крайней мере пять лет, когда говорили о необходимости мирной антикомпрадорской революции. Но если Виктор Иванович Анпилов жаждет, чтобы Путин восстанавливал социализм, то он не на того ставит. Не будет Путин социализм восстанавливать - и к счастью, не тот человек и не та сейчас ситуация. И в этом отношении, не случайно, когда мы публиковали мнения о послании Президента, то мы его фразу ключевую внесли в заголовок: "Работать на конкурентоспособность России". Вот этот подход Путина, на наш взгляд, пронизывает послание, оно либеральное, с точки зрения экономики, но оно в отличие от всех предыдущих посланий Президента и Ельцина - честное. </w:t>
      </w:r>
    </w:p>
    <w:p>
      <w:pPr>
        <w:pStyle w:val="Normal"/>
        <w:ind w:firstLine="900"/>
        <w:jc w:val="both"/>
        <w:rPr/>
      </w:pPr>
      <w:r>
        <w:rPr/>
        <w:t xml:space="preserve">Вспомните, что у нас было в посланиях. Совершенно правильные вещи, где оппозиция могла подписаться почти под каждым словом и ноль на практике - диаметрально противоположная действительность. А здесь нам говорится, да вот либеральная модель. И я уверен, что половина из того, что Президент предлагает - провалится, И если говорить о бюджете - я совершенно согласен с тем, что это не государственный подход, я не говорю про демократию и что Парламент будет ограничен в возможности менять статьи бюджета. Это подражание европейскому союзу, где есть обязательные статьи и факультативные статьи, но это, слава Богу, союз государств. А у нас национальное государство, у нас РФ. Парламент должен полностью контролировать бюджет, но какой у нас сегодня Парламент - мы видим. Я не удивлюсь, если у нас произойдет ситуация с унтерофицерской вдовой и Парламент сам себя ограничит в контроле за бюджетом. Без ведома Парламента ни Президент, ни правительство не смогут вести эти обязательные статьи только если Парламент решит, что он отказывается от контрольных полномочий, если он так решит. Зачем такой Парламент нужен, я не представляю. </w:t>
      </w:r>
    </w:p>
    <w:p>
      <w:pPr>
        <w:pStyle w:val="Normal"/>
        <w:ind w:firstLine="900"/>
        <w:jc w:val="both"/>
        <w:rPr/>
      </w:pPr>
      <w:r>
        <w:rPr/>
        <w:t xml:space="preserve">Я считаю, когда мы говорим о том, что послание Президента отражает сегодняшний этап, то методологически Алексей Иванович, когда выступал как председательствующий у нас сегодня, задал изначально фундаментально ошибочную методологию, мы опять говорим о собрании лево-патриотических сил, т.е. где-то мы как бы допускаем, что соберутся право-патриотические силы, центристско-патриотические силы. Но сколько бы мы не говорили, давайте внесем ясность в понятия: левые патриотические, или патриотические, но нельзя винегрет делать. И в этом отношении, когда я слышу, что Путин стал Президентом на шовинизме, это не упрек интернационалиста, Виктор Иванович, с вашей стороны это космополитическая оценка того, что произошло в 2000г. Потому что, какой тут шовинизм? Идея национального возрождения и национальных интересов? - Да. Какой шовинизм, когда вокруг Путина русских не так много? Или вы имели ввиду шовинизм национальностей? И то это тогда не к Путину вопрос, а к его предшественнику. Когда Президент шаг за шагом, я не удовлетворен медленностью этого движения, но он идет, он уходит от старой политической команды, от старой экономической команды и вместо того, чтобы способствовать ускорению его действий, нам предлагают бить его по голове и топить его вместе с уходящей командой. У вас что, есть альтернатива, что, Геннадий Андреевич Зюганов возглавит выход? Поэтому я прошу внимательно относиться к посланию и, конечно, я согласен с теми опасениями, которые высказывал Виктор Имантович Алкснис, я разделяю их, потому что очень много неопределенного в действиях Путина сохраняется. Может быть я не разделяю определенные выводы, которые здесь звучали, но конечно, заявлять о том, что послание является ревизией второй мировой войны - у меня впечатление, что мы читали разные послания с некоторыми из участников круглого стола. Или что Президент на коленях перед Соединенными Штатами Америки? - Это после визитов Министра обороны в Иран, после поездок в Корею, после других поездок, которые поставили на уши Американскую администрацию? </w:t>
      </w:r>
    </w:p>
    <w:p>
      <w:pPr>
        <w:pStyle w:val="Normal"/>
        <w:ind w:firstLine="900"/>
        <w:jc w:val="both"/>
        <w:rPr/>
      </w:pPr>
      <w:r>
        <w:rPr/>
        <w:t xml:space="preserve">Поэтому не видеть этого, это означает совершенно ослепить себя классовой ненавистью и пытаться покончить с национальной буржуазией и ее политическими представителями, в то время, когда страной командует компрадорская. Кому это на руку - не буду комментировать, конечно  - компрадорской олигархии, - "ура, господину Гусинскому, все на защиту НТВ". Поэтому я предлагаю определиться в отношении к нашей дискуссии. Если мы будем просто собираться, чтобы какие-то темы обсудить, потусоваться, особенно, если чай потом попьем - это хорошо, даже политические противники могут это делать. Пригласите сюда госпожу Новодворскую. Но если мы будем вырабатывать какие-то единые подходы, то давайте тогда более объективно относиться к тем темам, которые мы обсуждаем. </w:t>
      </w:r>
    </w:p>
    <w:p>
      <w:pPr>
        <w:pStyle w:val="Normal"/>
        <w:ind w:firstLine="900"/>
        <w:jc w:val="both"/>
        <w:rPr/>
      </w:pPr>
      <w:r>
        <w:rPr/>
        <w:t>Спасибо.</w:t>
      </w:r>
    </w:p>
    <w:p>
      <w:pPr>
        <w:pStyle w:val="Normal"/>
        <w:ind w:firstLine="900"/>
        <w:jc w:val="both"/>
        <w:rPr>
          <w:sz w:val="28"/>
        </w:rPr>
      </w:pPr>
      <w:r>
        <w:rPr>
          <w:sz w:val="28"/>
        </w:rPr>
      </w:r>
    </w:p>
    <w:p>
      <w:pPr>
        <w:pStyle w:val="Normal"/>
        <w:ind w:firstLine="900"/>
        <w:jc w:val="both"/>
        <w:rPr>
          <w:sz w:val="28"/>
        </w:rPr>
      </w:pPr>
      <w:r>
        <w:rPr>
          <w:sz w:val="28"/>
        </w:rPr>
      </w:r>
    </w:p>
    <w:p>
      <w:pPr>
        <w:pStyle w:val="Heading5"/>
        <w:ind w:firstLine="900"/>
        <w:rPr/>
      </w:pPr>
      <w:r>
        <w:rPr/>
        <w:t>Городецкий Андрей Евгеньевич</w:t>
      </w:r>
    </w:p>
    <w:p>
      <w:pPr>
        <w:pStyle w:val="Normal"/>
        <w:ind w:firstLine="900"/>
        <w:jc w:val="right"/>
        <w:rPr>
          <w:b/>
          <w:b/>
          <w:sz w:val="28"/>
        </w:rPr>
      </w:pPr>
      <w:r>
        <w:rPr>
          <w:b/>
          <w:sz w:val="28"/>
        </w:rPr>
      </w:r>
    </w:p>
    <w:p>
      <w:pPr>
        <w:pStyle w:val="Normal"/>
        <w:ind w:firstLine="900"/>
        <w:jc w:val="both"/>
        <w:rPr/>
      </w:pPr>
      <w:r>
        <w:rPr/>
        <w:t xml:space="preserve">Я хочу вступить в полемику. Я думаю, что честность послания - это безусловное достоинство. Честность не избавляет от заблуждений и от ответственности за принятые решения. Я хотел бы сразу подчеркнуть, что, конечно, можно выделить целый ряд позитивных тенденций и в развитии страны, и в том, что, как это было отражено в послании. Конечно, курс на укрепление государственности можно только приветствовать, конечно, курс на защиту национальных интересов можно только приветствовать. Я хотел бы только сказать, что можно положительно оценить то, что на свет Божий вытащили вопрос о модернизации страны и не в том смысле, как мы раньше это понимали, и не в том смысле, как это понимают теоретики, в русле догоняющей модернизации. Это все безусловно плюсы. Но, на мой взгляд, конечно, нужно сегодня говорить и о тех вещах, которые являются обсуждаемыми и дискуссионными. </w:t>
      </w:r>
    </w:p>
    <w:p>
      <w:pPr>
        <w:pStyle w:val="Normal"/>
        <w:ind w:firstLine="900"/>
        <w:jc w:val="both"/>
        <w:rPr/>
      </w:pPr>
      <w:r>
        <w:rPr/>
        <w:t xml:space="preserve">Все-таки предыдущее десятилетие отличалось тем, что существовала достаточно высокая степень накала интеллектуальной полемики, было достаточно много интеллектуальных альтернатив, и, несмотря на то, что они не уберегли в конечном итоге страну от дефолта, но от развала страну такие интеллектуальные альтернативы, по-моему, уберегли. </w:t>
      </w:r>
    </w:p>
    <w:p>
      <w:pPr>
        <w:pStyle w:val="Normal"/>
        <w:ind w:firstLine="900"/>
        <w:jc w:val="both"/>
        <w:rPr/>
      </w:pPr>
      <w:r>
        <w:rPr/>
        <w:t xml:space="preserve">В чем смысл тезиса Президентского послания, что все меры переходного характера кончились, переход завершился, переходная экономика кончилась? По-моему, этот тезис говорит о том, что в принципе дискуссия по большому счету закончилась, что мы вообще вышли на определенную магистраль и дальше мы должны действовать как в бюджете: нам предлагается, что можно обсуждать, что не обсуждается, а  что - только к исполнению. Мне кажется, что этот тон послания сам нуждается в осмыслении и в обсуждении. Можно сказать, что сегодня мы можем как  в прошлое десятилетие сказать, что обсуждается вопрос целеполагания и приоритетов развития. Я думаю, что, я даже не хочу это подробно обсуждать, думаю, что не в программе Грефа, точнее в стратегии социально-экономического развития страны, в основе которого лежит программа Грефа, в Президентском послании четко эти вещи не проговорены и не обсуждены. </w:t>
      </w:r>
    </w:p>
    <w:p>
      <w:pPr>
        <w:pStyle w:val="Normal"/>
        <w:ind w:firstLine="900"/>
        <w:jc w:val="both"/>
        <w:rPr/>
      </w:pPr>
      <w:r>
        <w:rPr/>
        <w:t xml:space="preserve">Уважаемый профессор Бабурин сказал о том, что у нас все-таки есть реальное движение вперед. Движение от старой команды. А вот пределы этого движения, если ли они? А есть ли вообще конфликт между ориентацией на защиту национальных интересов и теми экономическими установками, которые положены в основу экономической стратегии? </w:t>
      </w:r>
    </w:p>
    <w:p>
      <w:pPr>
        <w:pStyle w:val="Normal"/>
        <w:ind w:firstLine="900"/>
        <w:jc w:val="both"/>
        <w:rPr/>
      </w:pPr>
      <w:r>
        <w:rPr/>
        <w:t xml:space="preserve">Дело в том, что программа осталась либеральной, она либерально-западническая. Но и не только  в том. Хватит говорить о либеральной платформе и т.д. Многие вещи, которые расцениваются как определенный взгляд на вещи, представляет собой совершенно другое. Мы стали объектом глобализационного проекта, не обсуждая вопрос о том, на какой платформе проводится глобализационный подход, в чьих интересах, какими субъектами и т.д. Многое от того, принимаем ли мы глобализационный проект, или не принимаем выстраивается в соответствующие действия, меры экономической политики и т.д. </w:t>
      </w:r>
    </w:p>
    <w:p>
      <w:pPr>
        <w:pStyle w:val="Normal"/>
        <w:ind w:firstLine="900"/>
        <w:jc w:val="both"/>
        <w:rPr/>
      </w:pPr>
      <w:r>
        <w:rPr/>
        <w:t xml:space="preserve">Я бы хотел заострить внимание на двух вопросах: 1. Модернизация социальной сферы. О ней достаточно здесь говорилось и я должен сослаться на более чем профессиональную статья профессора Ремашевской на эту тему, которая самим своим названием, что это программа будет посильней программы Гайдара, обозначила самый тонус к этой статье академического сообщества, по крайней мере. Мне хотелось бы задать вопрос: о какой модернизации идет речь, когда говорится о модернизации человека, модернизации образования, модернизации культурной сферы? В основе вообще парадигмы модернизации, которая применяется нашими реформаторами, лежит тезис о догоняющей модернизации, со всеми вытекающими  выводами и следствиями. Нужно хорошенько задуматься, что принесет нам догоняющая модернизация нашей социальной сферы. Дело не только в том, что она коммерциализируется. Дело в том, по каким парадигмам и социально-историческим стандартам она будет выстраиваться? Это вопрос достаточно серьезный. </w:t>
      </w:r>
    </w:p>
    <w:p>
      <w:pPr>
        <w:pStyle w:val="Normal"/>
        <w:ind w:firstLine="900"/>
        <w:jc w:val="both"/>
        <w:rPr/>
      </w:pPr>
      <w:r>
        <w:rPr/>
        <w:t xml:space="preserve">Несколько вопросов, касающихся экономической сферы. О приватизации уже высказывались. Я бы хотел подчеркнуть, акцентировать внимание еще на одном моменте: отказ обсуждать приватизацию и ее итоги. Он и дальше будет порождать все те конфликты, которые мы сегодня имеем. Ну что такое конфликт с НТВ? - Это не конфликт по поводу свободы слова. - Это вопрос о той приватизации, в результате которой возникло НТВ, и о тех неурегулированных отношениях, которые сегодня в этой сфере сложились. Поэтому вообще презумпция невиновности, презумпция всего остального в отношении приватизации, она и дальше будет провоцировать на такие экономические ситуации. Ничтожные юридические сделки в этой области уж по крайней мере подлежат судебному разбирательству, нельзя просто так амнистировать все это. Или, если мы не можем бороться с проституцией, надо ее узаконить, если мы не можем бороться с коррупцией в таможенных органах, нужно отменить таможенные пошлины? </w:t>
      </w:r>
    </w:p>
    <w:p>
      <w:pPr>
        <w:pStyle w:val="Normal"/>
        <w:ind w:firstLine="900"/>
        <w:jc w:val="both"/>
        <w:rPr/>
      </w:pPr>
      <w:r>
        <w:rPr/>
        <w:t xml:space="preserve">Второй вопрос. Это проблема становления корпоративного сектора и естественных монополий. </w:t>
      </w:r>
    </w:p>
    <w:p>
      <w:pPr>
        <w:pStyle w:val="Normal"/>
        <w:ind w:firstLine="900"/>
        <w:jc w:val="both"/>
        <w:rPr/>
      </w:pPr>
      <w:r>
        <w:rPr/>
        <w:t xml:space="preserve">Мы очень много говорим о малом бизнесе, о малом предпринимательстве и т.д. Надо видеть два обстоятельства: то, что мы, во-первых, на предыдущих  этапах провели масштабную деконцентрацию, демонополизацию экономики. Это имело те же результаты, как и приватизация, разрешение имущественных комплексов с точки зрения эффективности нашей экономики - это первое. И второе - это то, что основу современной экономики составляет крупный корпоративный сектор. Основу конкурентоспособности составляет крупный корпоративный сектор. И не увидеть этого, не забивать это в структурную политику - нельзя. </w:t>
      </w:r>
    </w:p>
    <w:p>
      <w:pPr>
        <w:pStyle w:val="Normal"/>
        <w:ind w:firstLine="900"/>
        <w:jc w:val="both"/>
        <w:rPr/>
      </w:pPr>
      <w:r>
        <w:rPr/>
        <w:t xml:space="preserve">А у нас в этом плане курс совершенно другой. В особенности тема естественных монополий. Мы пытались их сокрушить в предыдущие десятилетия, это касается МПС, Газпрома и РАО "ЕЭС России" и в это Президентское послание уже опять забивается курс на реструктуризацию и т.д. Здесь очень много аргументов, полемика уже исчерпала себя. Я хотел бы подчеркнуть, что здесь то же самое. Первое - это то, что единственные крупные компании, которые могут претендовать на то, чтобы называться транснациональными компаниями - это те немногие компании, которые сегодня  конкурентоспособны и действительно, резать курицу, которая несет золотые яйца, было бы бессмысленно. Есть две модели: реформа, которую проводил Газпром - это в миниатюре та реформа, на которой мы бы могли пойти, и  те реформы, которые проводили Онэксимбанк и другие финансово-промышленные группы и по поводу которых были высказаны в 1998г. все аргументы в процессе дефолта. Так что здесь есть и чисто модельные вещи. </w:t>
      </w:r>
    </w:p>
    <w:p>
      <w:pPr>
        <w:pStyle w:val="Normal"/>
        <w:ind w:firstLine="900"/>
        <w:jc w:val="both"/>
        <w:rPr/>
      </w:pPr>
      <w:r>
        <w:rPr/>
        <w:t xml:space="preserve">И, наконец, последнее. Это то, что сегодня говорится о вступлении в ВТО и т.д. Курс на либерализацию, валютный контроль в таможне,  отражает умонастроения, опять же здесь надо видеть как можно либерализировать сегодня таможенные валютные законодательства, имея те долговые ограничения, которые у нас сегодня есть - это первое. </w:t>
      </w:r>
    </w:p>
    <w:p>
      <w:pPr>
        <w:pStyle w:val="Normal"/>
        <w:ind w:firstLine="900"/>
        <w:jc w:val="both"/>
        <w:rPr/>
      </w:pPr>
      <w:r>
        <w:rPr/>
        <w:t xml:space="preserve">Второе - давайте опять таки посмотрим в  контексте глобализационного проекта тот глобализационный проект, который сегодня реализуется. Он требует такой ситуации. Но с точки зрения национальных интересов, которые сегодня провозглашаются критериально, с точки зрения развития можно ли применять этот глобализационный проект? По крайней мере - безоговорочно, по крайней мере, так как мы его принимаем. И выстраивать под этот глобализационный проект всю нашу стратегию интеграции в глобальную экономику. Дело не в том, что нам МВФ диктует, дело не в том, что нам диктуют другие финансово-экономические организации. Мы идем в эти структуры глобальной экономики? Идем. - Тогда нечего говорить о том, что нам кто-то диктует, что ослабляют нашу национальную государственность и т.д. А если мы не идем, тогда нужно предложить какую-то свою альтернативу этим глобализационным проектам. Я помню, как на одном круглом столе по поводу глобализации, по-моему, в Горбачев-фонде, я сейчас не помню, кто-то очень иронично и саркастически высказался по поводу современных антиглобализационных движений. Ну что, мол, шпана по всему миру ездит, бунтует, бьет стекла, бутылки и т.д. За этим стоит иногда стихийный поиск, а иногда не стихийный поиск, а вполне организованный процесс глобализационной альтернативы, который, не отвергая современные интеграционные тенденции, все-таки пытается выстроить глобализацию на иных ценностных и идейных основаниях. </w:t>
      </w:r>
    </w:p>
    <w:p>
      <w:pPr>
        <w:pStyle w:val="Normal"/>
        <w:ind w:firstLine="900"/>
        <w:jc w:val="both"/>
        <w:rPr/>
      </w:pPr>
      <w:r>
        <w:rPr/>
        <w:t xml:space="preserve">Ряд профессиональных историков указывают на то, что современный глобализационный проект - это последовательное на пятидесятилетнем горизонте реализация доктрины Кинона по установлению мира с монопольным доминированием. Она в 1942г. была обоснована, к 1991г. эта доктрина была реализована почти на 100%. Поэтому есть люди, которые очень хорошо понимают, что собой представляет современная глобализация. Задача заключается в том, чтобы это понимало большинство людей. </w:t>
      </w:r>
    </w:p>
    <w:p>
      <w:pPr>
        <w:pStyle w:val="2"/>
        <w:rPr>
          <w:sz w:val="24"/>
        </w:rPr>
      </w:pPr>
      <w:r>
        <w:rPr>
          <w:sz w:val="24"/>
        </w:rPr>
        <w:t>Спасибо.</w:t>
      </w:r>
    </w:p>
    <w:p>
      <w:pPr>
        <w:pStyle w:val="Normal"/>
        <w:ind w:firstLine="900"/>
        <w:jc w:val="both"/>
        <w:rPr>
          <w:sz w:val="28"/>
        </w:rPr>
      </w:pPr>
      <w:r>
        <w:rPr>
          <w:sz w:val="28"/>
        </w:rPr>
      </w:r>
    </w:p>
    <w:p>
      <w:pPr>
        <w:pStyle w:val="Normal"/>
        <w:ind w:firstLine="900"/>
        <w:jc w:val="both"/>
        <w:rPr>
          <w:sz w:val="28"/>
        </w:rPr>
      </w:pPr>
      <w:r>
        <w:rPr>
          <w:sz w:val="28"/>
        </w:rPr>
      </w:r>
    </w:p>
    <w:p>
      <w:pPr>
        <w:pStyle w:val="Heading5"/>
        <w:ind w:firstLine="900"/>
        <w:rPr/>
      </w:pPr>
      <w:r>
        <w:rPr/>
        <w:t>Зиновьев Александр Александрович</w:t>
      </w:r>
    </w:p>
    <w:p>
      <w:pPr>
        <w:pStyle w:val="Normal"/>
        <w:ind w:firstLine="900"/>
        <w:jc w:val="right"/>
        <w:rPr>
          <w:b/>
          <w:b/>
          <w:sz w:val="28"/>
        </w:rPr>
      </w:pPr>
      <w:r>
        <w:rPr>
          <w:b/>
          <w:sz w:val="28"/>
        </w:rPr>
      </w:r>
    </w:p>
    <w:p>
      <w:pPr>
        <w:pStyle w:val="Normal"/>
        <w:ind w:firstLine="900"/>
        <w:jc w:val="both"/>
        <w:rPr/>
      </w:pPr>
      <w:r>
        <w:rPr/>
        <w:t xml:space="preserve">Я не левый, не правый и не центрист. Мою позицию я сформулировал еще в далекой юности, когда еще многих на свете не было. Я - суверенная партия из одного человека, сам глава своей партии и, между прочим, в этом качестве я не раз был гостем ряда западных партий на их важных встречах,  в этом качестве я согласился участвовать в сегодняшней встрече. </w:t>
      </w:r>
    </w:p>
    <w:p>
      <w:pPr>
        <w:pStyle w:val="Normal"/>
        <w:ind w:firstLine="900"/>
        <w:jc w:val="both"/>
        <w:rPr/>
      </w:pPr>
      <w:r>
        <w:rPr/>
        <w:t xml:space="preserve">Я не политик, не политолог, я исследователь социальных явлений, в особенности исследователь советского общества, как классического образца общества коммунистического; западного мира, который я называю западнизским. Я считаю выражения «капитализм», «демократия» - бессмысленными. </w:t>
      </w:r>
    </w:p>
    <w:p>
      <w:pPr>
        <w:pStyle w:val="Normal"/>
        <w:ind w:firstLine="900"/>
        <w:jc w:val="both"/>
        <w:rPr/>
      </w:pPr>
      <w:r>
        <w:rPr/>
        <w:t xml:space="preserve">Сейчас я занимаюсь исследованием поссоветской социальной организацией и того эволюционного переворота, который произошел во всем мире во второй половине нашего века, переворота, который завершается в эпохе сверхобществ, сюда как часть входят процессы глобализации, западнизации и т.д. Вот в этом качестве я рассматриваю все что мне приходится наблюдать в России и на планете. И в том числе то явление, которое стало поводом для сегодняшней встречи, я имею в виду послание Президента Путина. </w:t>
      </w:r>
    </w:p>
    <w:p>
      <w:pPr>
        <w:pStyle w:val="Normal"/>
        <w:ind w:firstLine="900"/>
        <w:jc w:val="both"/>
        <w:rPr/>
      </w:pPr>
      <w:r>
        <w:rPr/>
        <w:t xml:space="preserve">Я думаю, что не надо преувеличивать значение этого документа. Я его рассматриваю просто как документ, как текст определенной категории и рассматриваю его с критериями, которые имеют смысл в отношении документов такого рода. Но не как некое сочинение, которое нужно рассматривать с критериями научного подхода, т.е. насколько этот документ соответствует реальности с точки зрения его влияния на ход истории. Это всего лишь документ. Думаю, что каждый из вас знает, как такого рода документы сочиняются, сочинялись и будут сочиняться. Такого рода документы обычно сочиняют очень посредственные люди, искать каких-то светочей ума среди них - бессмысленно. Никогда в таких документах открытий не делалось и никогда не будет сделано. </w:t>
      </w:r>
    </w:p>
    <w:p>
      <w:pPr>
        <w:pStyle w:val="Normal"/>
        <w:ind w:firstLine="900"/>
        <w:jc w:val="both"/>
        <w:rPr/>
      </w:pPr>
      <w:r>
        <w:rPr/>
        <w:t xml:space="preserve">Я вспоминаю эту историю. Однажды я вышел из института и встретил одного сотрудника, средне-бездарного, т.е.. нормального. Он хохотал, я спрашиваю: "В чем дело?" Он отвечает: "Ты понимаешь, я гений!" "Почему ты гений?" - "Да вот, когда брежневская конституция появлялась на свет,  в прессе писали, что это гениальный документ эпохи. А я участвовал в его сочинении, значит я гений. " </w:t>
      </w:r>
    </w:p>
    <w:p>
      <w:pPr>
        <w:pStyle w:val="Normal"/>
        <w:ind w:firstLine="900"/>
        <w:jc w:val="both"/>
        <w:rPr/>
      </w:pPr>
      <w:r>
        <w:rPr/>
        <w:t xml:space="preserve"> </w:t>
      </w:r>
      <w:r>
        <w:rPr/>
        <w:t xml:space="preserve">Если рассматривать это послание как текст - там живого места не останется, если всерьез рассматривать. Там нет, вы не найдете ни одного понятия, ни одного утверждения, которые бы удовлетворяли требованиям научного подхода, или требованиям логики науки, ни одного. </w:t>
      </w:r>
    </w:p>
    <w:p>
      <w:pPr>
        <w:pStyle w:val="Normal"/>
        <w:ind w:firstLine="900"/>
        <w:jc w:val="both"/>
        <w:rPr/>
      </w:pPr>
      <w:r>
        <w:rPr/>
        <w:t xml:space="preserve">Более того, здесь заговорили о необходимости нового понятийного аппарата.  70 лет просуществовали советские системы. За 70 лет не было написано ни одной строчки, удовлетворяющей критериям научного подхода. И не пишется, и не будет никогда написано, поскольку коммунизм разгромили и теперь его поливают грязью. И будут поливать и дальше. Также обстоят дела и с западным обществом, так же обстоит дело с тем, что произошло в нашей стране, что существует сегодня. Понятие "эффективная экономика" - такое же бессмысленное, как и те, которые употребляются. Вы даже не сможете дать ему серьезные определения, удовлетворяющие логическим критериям понятий. Нужно пересматривать весь понятийный аппарат и все понимание социальных явлений, к которому привыкли. Фактически и переворот, который произошел в нашей стране, остался непонятным в научном уровне. И что получилось в результате этого переворота, все то, что пишется и сочиняется, а сочиняется гигантское количество текстов, на 90 с лишним процентов это  все - словесная помойка, словесная клоака, мусорная свалка. И пробиться через нее, выйти на ясный уровень понимания, практически невозможно. Так что рассматривать этот документ с серьезными критериями - абсолютно бессмысленно. Это, повторяю, документ определенной категории, социальной категории - это эпизод, эпизод и в жизнедеятельности Президента, и в жизнедеятельности нашей страны. Я отношусь к нему как к эпизоду. Конечно, в этом эпизоде отражается в каком-то роде и характер Президента. Социальные психологи могут усмотреть его сразу. Чуточку отражается и реальность, она в нем и деформируется, все что угодно там можно найти и мы можем давать любую интерпретацию любым его положениям. Этот документ, я считаю, как социолог, надо рассматривать как кусочек деятельности Президента. </w:t>
      </w:r>
    </w:p>
    <w:p>
      <w:pPr>
        <w:pStyle w:val="Normal"/>
        <w:ind w:firstLine="900"/>
        <w:jc w:val="both"/>
        <w:rPr/>
      </w:pPr>
      <w:r>
        <w:rPr/>
        <w:t xml:space="preserve">Приходится постоянно слышать и читать, что люди предъявляют Президенту претензии, которые он удовлетворить не может и никогда не удовлетворит. Или обрушиваются на него с критикой за беды, в которых он абсолютно неповинен. Не надо преувеличивать власть Президента. По Конституции, формально он наделен огромной властью, но практически его власть ограничена. Вы вспомните Горбачева, уж такой формальной властью в истории человечества никто никогда не обладал, я в свое время предложил ему даже полномочия фараона. Но эту власть он не мог привести в дело. И чем это кончилось? Вы знаете. И сегодня власть Президента ограничена, ограничена объективно, каким бы он ни был. Я назову только основные ограничители его власти: во-первых, это реальное состояние страны, в каком состоянии она находится, вы все прекрасно знаете, и добавлять еще какие-то характеристики, еще пару слов - это ничего не изменит. </w:t>
      </w:r>
    </w:p>
    <w:p>
      <w:pPr>
        <w:pStyle w:val="Normal"/>
        <w:ind w:firstLine="900"/>
        <w:jc w:val="both"/>
        <w:rPr/>
      </w:pPr>
      <w:r>
        <w:rPr/>
        <w:t xml:space="preserve">Я думаю, что Президент знаком с этим состоянием не хуже тех, кто критикует его за то, что он не придает этому значение или не принимает каких-то мер. Он и не может придавать этому значение. Невозможно прореагировать на все. Реально Россия находится в состоянии катастрофы, вот это состояние в котором мы живем - и есть состояние катастрофы. И тут самым уместным было бы объявить всю Россию в состоянии чрезвычайного происшествия. Это чрезвычайное происшествие человечества вообще. Ни одна страна, ни один народ в истории человечества не оказывался в таком положении, в таком состоянии, которое явилось результатом антикоммунистического переворота, который произошел в Горбачевско-ельцинские годы - вот это катастрофа, расплата за этот переворот. И страна находится в состоянии деградации, всесторонней деградации. Путин повинен в этом в той мере, в которой повинны мы все. Т.е. мы участники всех этих событий и каждый из нас несет на себе какую-то долю за это. Возможности Президента ограничены, как международная ситуация, в которой оказалась наша страна, как геополитические условия, ведь это реальный факт, что западный мир интегрируется, что сложилось западное глобальное сверхобщество. Я в моих книгах начал описывать это давно и без всяких последствий. Но это реальный факт, существует это глобальное сверхобщество,  именно оно организовало холодную войну, это оно осуществило разгром нашей страны и сейчас оно обладает мощью колоссальной. </w:t>
      </w:r>
    </w:p>
    <w:p>
      <w:pPr>
        <w:pStyle w:val="Normal"/>
        <w:ind w:firstLine="900"/>
        <w:jc w:val="both"/>
        <w:rPr/>
      </w:pPr>
      <w:r>
        <w:rPr/>
        <w:t xml:space="preserve">В нынешней ситуации, если появится надобность осуществить народную интервенцию Запада, Вашингтона, Америки в Россию, если появится потребность в этом - то это можно осуществить в 2 недели. 2 недели достаточно, чтобы с Россией произошло то, что сделано с Югославией. И это обойдется дешевле, чем построить аэропорт около Москвы. На аэропорт нужно несколько лет и много средств, раз в пять больше. Русская армия доведена до такого состояния, что она стрелять в американцев и НАТО  не будет, а в своих стрелять будет. Найдутся люди, мастера  по части предательства, найдутся люди, которые это оправдают и будут награждать предателей-капитулянтов. </w:t>
      </w:r>
    </w:p>
    <w:p>
      <w:pPr>
        <w:pStyle w:val="Normal"/>
        <w:ind w:firstLine="900"/>
        <w:jc w:val="both"/>
        <w:rPr/>
      </w:pPr>
      <w:r>
        <w:rPr/>
        <w:t xml:space="preserve">Русский народ направлен не просто на путь деградации, а на путь вымирания. Глобальное сверхобщество, о котором я говорил, оно фактически имеет целью не просто извести наш народ и снизить степень его важности, а вычеркнуть его из истории, сделать так, как будто нас в истории не было. И это делается на уровне культуры, идеологии, науки. Цель стоит вычеркнуть нас биологически, чтобы не было такого фактора в истории, который осмелился бросить вызов западному миру в эволюционном отношении открыв свой оригинальный эволюционный путь. </w:t>
      </w:r>
    </w:p>
    <w:p>
      <w:pPr>
        <w:pStyle w:val="Normal"/>
        <w:ind w:firstLine="900"/>
        <w:jc w:val="both"/>
        <w:rPr/>
      </w:pPr>
      <w:r>
        <w:rPr/>
        <w:t xml:space="preserve">Фактор, ограничивающий возможности Президента. Этот фактор, та социальная система, та социальная организация, которую у нас в Горбачевско-ельцинские годы состряпали на скорую руку - это постсоветская социальная система. Состряпали ее дилетанты, халтурщики, враги, капитулянты, совместными усилиями. </w:t>
      </w:r>
    </w:p>
    <w:p>
      <w:pPr>
        <w:pStyle w:val="Normal"/>
        <w:ind w:firstLine="900"/>
        <w:jc w:val="both"/>
        <w:rPr/>
      </w:pPr>
      <w:r>
        <w:rPr/>
        <w:t xml:space="preserve">Сложился социальный гибрид. Гибрид остатков советизма, и гибрид западнизма. Причем западнизма не реального, а идеологического, которого на самом Западе уже нет. Реальный Запад не имеет ничего общего с теми представлениями о нем, которые навязывают западнизаторы, реформаторы, перестройщики более 15 лет. Это социальная система специально стратегами того глобального сверхобщества была сконструирована так, чтобы Россия не смогла подняться на уровень явлений, имеющих значение в глобальном масштабе, специально. Любой Президент на месте Путина действовал бы примерно так же, как действует Путин, немножко лучше, немножко хуже. </w:t>
      </w:r>
    </w:p>
    <w:p>
      <w:pPr>
        <w:pStyle w:val="Normal"/>
        <w:ind w:firstLine="900"/>
        <w:jc w:val="both"/>
        <w:rPr/>
      </w:pPr>
      <w:r>
        <w:rPr/>
        <w:t xml:space="preserve">Я думаю, что Путин действует не наихудшим образом. </w:t>
      </w:r>
    </w:p>
    <w:p>
      <w:pPr>
        <w:pStyle w:val="Normal"/>
        <w:ind w:firstLine="900"/>
        <w:jc w:val="both"/>
        <w:rPr/>
      </w:pPr>
      <w:r>
        <w:rPr/>
        <w:t xml:space="preserve">Если принять во внимание всю совокупность обстоятельств, то акценты нужно целесообразно изменить. Нужно обращать внимание больше на то, что больше удается в этой ситуации, удается сделать. Я в жизни никогда не был апологетом никакой власти. И в данном случае, я не являюсь апологетом сегодняшней социальной системы и системы власти. Как русский человек, переживающий гибель своей страны, я считаю своим долгом принимать во внимание малейшие возможности, которые открываются у нас для исторического переживания. </w:t>
      </w:r>
    </w:p>
    <w:p>
      <w:pPr>
        <w:pStyle w:val="Normal"/>
        <w:ind w:firstLine="900"/>
        <w:jc w:val="both"/>
        <w:rPr/>
      </w:pPr>
      <w:r>
        <w:rPr/>
        <w:t xml:space="preserve">Тех людей, которые собрались здесь, трудно обозвать словом "левые" - тут Сергей Николаевич абсолютно прав, оно тут не причем, здесь кто левые, кто правые - установить невозможно. Тут собрались люди патриотически настроенные, т.е. люди, которые стремятся отстаивать национальные интересы нашей страны. И встает вопрос  об объединении этих сил и о том, кто может быть лидером в этой ситуации. </w:t>
      </w:r>
    </w:p>
    <w:p>
      <w:pPr>
        <w:pStyle w:val="Normal"/>
        <w:ind w:firstLine="900"/>
        <w:jc w:val="both"/>
        <w:rPr/>
      </w:pPr>
      <w:r>
        <w:rPr/>
        <w:t xml:space="preserve">Вывод: считаю, что в той ситуации, которая сложилась, только Президент страны может стать национальным лидером. Я подчеркиваю, что может, но это не обязательно, что он станет, но возможность такая есть. Я употребляю слово "только" - я могу сказать, что конкурировать с Президентом вряд ли кто-нибудь может. Возможности у Президента для того, чтобы возглавить национальные лидированные силы больше, чем у кого-либо другого. Я думаю, что деятельность Президента за прошедший срок заслуживает гораздо больше положительной оценки, чем отрицательной. Хотя критиковать есть за что. </w:t>
      </w:r>
    </w:p>
    <w:p>
      <w:pPr>
        <w:pStyle w:val="Normal"/>
        <w:ind w:firstLine="900"/>
        <w:jc w:val="both"/>
        <w:rPr/>
      </w:pPr>
      <w:r>
        <w:rPr/>
        <w:t>Спасибо за внимание.</w:t>
      </w:r>
    </w:p>
    <w:p>
      <w:pPr>
        <w:pStyle w:val="Normal"/>
        <w:ind w:firstLine="900"/>
        <w:jc w:val="both"/>
        <w:rPr>
          <w:sz w:val="28"/>
        </w:rPr>
      </w:pPr>
      <w:r>
        <w:rPr>
          <w:sz w:val="28"/>
        </w:rPr>
      </w:r>
    </w:p>
    <w:p>
      <w:pPr>
        <w:pStyle w:val="Normal"/>
        <w:ind w:firstLine="900"/>
        <w:jc w:val="both"/>
        <w:rPr>
          <w:sz w:val="28"/>
        </w:rPr>
      </w:pPr>
      <w:r>
        <w:rPr>
          <w:sz w:val="28"/>
        </w:rPr>
      </w:r>
    </w:p>
    <w:p>
      <w:pPr>
        <w:pStyle w:val="Heading5"/>
        <w:ind w:firstLine="900"/>
        <w:rPr/>
      </w:pPr>
      <w:r>
        <w:rPr/>
        <w:t>Константинов Илья Владиславович</w:t>
      </w:r>
    </w:p>
    <w:p>
      <w:pPr>
        <w:pStyle w:val="Normal"/>
        <w:ind w:firstLine="900"/>
        <w:jc w:val="both"/>
        <w:rPr>
          <w:b/>
          <w:b/>
          <w:sz w:val="28"/>
        </w:rPr>
      </w:pPr>
      <w:r>
        <w:rPr>
          <w:b/>
          <w:sz w:val="28"/>
        </w:rPr>
      </w:r>
    </w:p>
    <w:p>
      <w:pPr>
        <w:pStyle w:val="Normal"/>
        <w:ind w:firstLine="900"/>
        <w:jc w:val="both"/>
        <w:rPr/>
      </w:pPr>
      <w:r>
        <w:rPr/>
        <w:t xml:space="preserve">Уважаемые коллеги, Александр Александрович Зиновьев только что выступал, очень четко и правильно на мой взгляд сказал: "Послание Президента Федеральному Собранию - это эпизод, по которому нельзя в полной мере судить о той политике, которую проводил, проводит и собирается проводить В.В. Путин. Осудить можно, по практическим действиям, по практическим шагам Президента, и послание является лишь одним штрихом, которое добавляет нам информация для верной оценки. Я бы обратил внимание присутствующих на мой взгляд, принципиально важное обстоятельство. Одновременно, практически в один и тот же день с выступлением В.Путина перед депутатами Федерального Собрания началась новая информационная война в России. Война, которая была открыта объявлена Президенту руководителями канала НТВ и рядом право-либеральных политических партий прозападной ориентации, прежде всего -"Яблоком". Обратите внимание, одновременно с выступлением и обнародованием Послания была дана отмашка, до этого момента мы имели дело лишь с критикой Путина. Да, Путина критиковали справа, слева, снизу, сверху и я совершенно согласен со многими выступающими, есть за что критиковать. И я совершенно согласен с тем, что в Послании,  которое является темой нашего обсуждения, содержится ряд совершенно неприемлемых мыслей и положений, особенно с точки зрения социальной защиты населения, но вместе с тем, обращаю ваше внимание - на войне как на войне, и участники дискуссии, участвовавшие в военных действиях лучше меня знают это. </w:t>
      </w:r>
    </w:p>
    <w:p>
      <w:pPr>
        <w:pStyle w:val="Normal"/>
        <w:ind w:firstLine="900"/>
        <w:jc w:val="both"/>
        <w:rPr/>
      </w:pPr>
      <w:r>
        <w:rPr/>
        <w:t xml:space="preserve">На любом фронте есть только две стороны: свои и чужие. На любом фронте есть только две линии: наши и их. С кем и кто сегодня воюет? Почему сегодня Путину объявлена открытая война, которая напоминает по своим моделям, по сценарию своего развития то, как начиналась компания по смене власти? Вы не находите аналогов никаких в происходящих в последние годы событиях в Югославии с тем, что происходит на Украине, в Киеве и с тем, что начинает разворачиваться в Москве? Вам не кажется, что здесь действует одна и та же рука? Что рассматривается один и тот же сценарий? - Сценарий долгосрочный, не на месяц, а может быть и не на год. Но сценарий, конечным результатом которого должна быть полная передача власти компрадорским, праволиберальным, проамериканским силам. Неужели эти вещи не бросаются участникам дискуссии в глаза? </w:t>
      </w:r>
    </w:p>
    <w:p>
      <w:pPr>
        <w:pStyle w:val="Normal"/>
        <w:ind w:firstLine="900"/>
        <w:jc w:val="both"/>
        <w:rPr/>
      </w:pPr>
      <w:r>
        <w:rPr/>
        <w:t xml:space="preserve">И неужели непонятно, что в этих условиях необходимо определяться, как в свое время поднимался лозунг: "С кем вы деятели культуры, с кем вы деятели науки, с кем вы патриоты, с кем вы социалисты и социал-демократы?" На чьей мы сегодня стороне? Я совершенно убежден в том, что давление на Президента будет усиливаться с каждым месяцем. Я совершенно убежден в том, что рано или поздно вопрос встанет ребром: "Кто кого?" И мне кажется что сегодняшнее собрание имеет исторический смысл только в одном случае, если оно поможет нам определится на какой стороне баррикад в этот ответственный момент мы будем находиться и я убежден, несмотря на все промахи, ошибки недопонимания Путина, несмотря на то, что он открыто поддерживает либеральную экономическую доктрину ряда своих советников - он является государственником, он является патриотом России. Он является лидером государственно-патриотических сил на сегодняшний день и если мы не хотим окончательной дезинтеграции нашей страны, если мы не хотим реализации программы Бзежинского, которую он открыто обнародовал несколько лет назад. Речь идет о программе превращения России в сырьевой придаток развитого Запада. </w:t>
      </w:r>
    </w:p>
    <w:p>
      <w:pPr>
        <w:pStyle w:val="Normal"/>
        <w:ind w:firstLine="900"/>
        <w:jc w:val="both"/>
        <w:rPr/>
      </w:pPr>
      <w:r>
        <w:rPr/>
        <w:t xml:space="preserve">Мы должны четко определиться, что мы будем поддерживать нынешнего Президента, корректируя его действия, внося в них по мере сил изменения, оказывая давление на власть. Для того, чтобы сделать ее политику приемлемой для масс, прежде всего для трудящихся и малообеспеченной части населения, но вместе с тем мы вынуждены будем определиться и занять свое место патриота в этой борьбе, которая сегодня разворачивается. И я думаю о том, что задача патриотических и левых сил не просто говорить, не просто объединяться, не просто вырабатывать свою политику и свою линию. Наша задача в том, чтобы на каждый митинг наших оппонентов, собирающихся в Останкино, отвечать контрмитингом. На каждую акцию западников и либералов отвечать собственной акцией, акцией патриотов, государственников, социалистов. Вот в этом случае мы сможем доказать нашу силу и влияние, в этом случае мы заставим к себе прислушиваться и может быть тогда, следующее послание Президента в своей экономической части будет отражать позиции не столько либералов, сколько социалистов и социал-демократов. По крайней мере мне, хочется на это надеется. </w:t>
      </w:r>
    </w:p>
    <w:p>
      <w:pPr>
        <w:pStyle w:val="2"/>
        <w:rPr>
          <w:sz w:val="24"/>
        </w:rPr>
      </w:pPr>
      <w:r>
        <w:rPr>
          <w:sz w:val="24"/>
        </w:rPr>
        <w:t>Спасибо за внимание.</w:t>
      </w:r>
    </w:p>
    <w:p>
      <w:pPr>
        <w:pStyle w:val="Normal"/>
        <w:ind w:firstLine="900"/>
        <w:jc w:val="both"/>
        <w:rPr>
          <w:sz w:val="28"/>
        </w:rPr>
      </w:pPr>
      <w:r>
        <w:rPr>
          <w:sz w:val="28"/>
        </w:rPr>
      </w:r>
    </w:p>
    <w:p>
      <w:pPr>
        <w:pStyle w:val="Heading5"/>
        <w:ind w:firstLine="900"/>
        <w:rPr/>
      </w:pPr>
      <w:r>
        <w:rPr/>
        <w:t>Шахназаров Георгий Хосрович</w:t>
      </w:r>
    </w:p>
    <w:p>
      <w:pPr>
        <w:pStyle w:val="Normal"/>
        <w:ind w:firstLine="900"/>
        <w:jc w:val="right"/>
        <w:rPr>
          <w:b/>
          <w:b/>
          <w:sz w:val="28"/>
        </w:rPr>
      </w:pPr>
      <w:r>
        <w:rPr>
          <w:b/>
          <w:sz w:val="28"/>
        </w:rPr>
      </w:r>
    </w:p>
    <w:p>
      <w:pPr>
        <w:pStyle w:val="Normal"/>
        <w:ind w:firstLine="900"/>
        <w:jc w:val="both"/>
        <w:rPr/>
      </w:pPr>
      <w:r>
        <w:rPr/>
        <w:t xml:space="preserve">Я хочу начать с того, с чем,  я надеюсь, согласятся все присутствующие. Что это было очень интересное и очень полезное собрание. Последнее время, да и все эти годы, мы собирались очень много, по разным поводам, обсуждали, писали, но впервые за многое время удалось живьем послушать многих людей, которые постоянно присутствуют на политической сцене России. И все-таки есть какая-то разочарованность у этих людей, и мне кажется, что  надо приветствовать сам факт, что состоялась вот такая встреча. Она не могла состояться без некоторых шероховатостей. Это естественно. Поэтому, когда короткие разряды пронеслись в воздухе, то к этому надо привыкнуть, ничего страшного нет, что касается Александра Александровича Зиновьева - это выдающийся, очень интересный человек, писатель. </w:t>
      </w:r>
    </w:p>
    <w:p>
      <w:pPr>
        <w:pStyle w:val="Normal"/>
        <w:ind w:firstLine="900"/>
        <w:jc w:val="both"/>
        <w:rPr/>
      </w:pPr>
      <w:r>
        <w:rPr/>
        <w:t xml:space="preserve">По существу у меня есть многие оговорки по отношению к тому, что сказал Александр Александрович, мне кажется он немножко через чур придался аллоризму. И я не думаю, что положение у нас уж настолько отчаянное, что оно настолько катастрофично. В истории бывали и похуже времена с другими народами. И в этом смысле в послании, можно сказать,  есть какая-то прокладка позитива,  положение у нас хорошее  но не безнадежное. Примерно такая формула этого послания. </w:t>
      </w:r>
    </w:p>
    <w:p>
      <w:pPr>
        <w:pStyle w:val="Normal"/>
        <w:ind w:firstLine="900"/>
        <w:jc w:val="both"/>
        <w:rPr/>
      </w:pPr>
      <w:r>
        <w:rPr/>
        <w:t xml:space="preserve">Я бы не стал торопиться с определением состава этого собрания, левые, патриоты, левые патриоты. Это преждевременно, может быть со временем, через несколько заседаний, мы придем к какому-то варианту, но наклеить на себя ярлык  -  это значит заранее загнать себя в какую-то нишу, из которой потом трудно  будет выбраться. Причем эта ниша может быть чересчур заужена, а может быть расширена, что тоже не очень хорошо. Я, например, не вижу здесь места для некоторых представителей российской политической элиты. Не встречались до сих пор в таком составе. Это надо приветствовать. </w:t>
      </w:r>
    </w:p>
    <w:p>
      <w:pPr>
        <w:pStyle w:val="Normal"/>
        <w:ind w:firstLine="900"/>
        <w:jc w:val="both"/>
        <w:rPr/>
      </w:pPr>
      <w:r>
        <w:rPr/>
        <w:t xml:space="preserve">Что касается глобализации, я бы хотел сделать очень короткое замечание. К сожалению, у нас есть такая манера, под глобализацией понимать, сводить ее фактически к проекту. Само слово "проект" предполагает, что существует заговор какой-то группы лиц, которые сидят в Вашингтоне, Пентагоне и мудрят, как извести Россию и вообще наложить лапу на весь мир. Надо сказать, что в этом есть логика. Действительно существует проект, может быть не в грубоватой форме, несколько иначе, а может быть в грубой, но дело в том, что нельзя глобализацию сводить к этому проекту. Глобализация все-таки объективный, общественный процесс, и мне кажется, не надо забывать о том, что и Маркс, и Ленин нам немного раньше всех этих ученых и мудрецов, которые провозгласили, сформулировали нынешнюю глобализацию - римский клуб и т.д.,  предвидели этот процесс и говорили о том, что интернационализация всей хозяйственной общественной жизни человечества неизбежна. Поэтому мы не можем относиться к этому процессу заранее, заведомо враждебно, это нелепо, потому что, либо мы будем в нем участвовать, либо нет. И тогда мы останемся на обочине и нас просто выкинут куда-то. </w:t>
      </w:r>
    </w:p>
    <w:p>
      <w:pPr>
        <w:pStyle w:val="Normal"/>
        <w:ind w:firstLine="900"/>
        <w:jc w:val="both"/>
        <w:rPr/>
      </w:pPr>
      <w:r>
        <w:rPr/>
        <w:t xml:space="preserve">Другой вопрос в том, что этот процесс объективный используют, стараются приспособить его к своим нуждам и подчинить к тому самому проекту. Но я все-таки не стал бы ставить здесь знак равенства между проектом и процессом. Я бы предложил на одно из следующих заседаний, Алексей Иванович, взять такую тему: "Антиглобалистское движение". Дело в том, что это движение само по себе носит не совсем правильное название, потому что оно не столько антиглобалистское, сколько антисоциальное. </w:t>
      </w:r>
    </w:p>
    <w:p>
      <w:pPr>
        <w:pStyle w:val="Normal"/>
        <w:ind w:firstLine="900"/>
        <w:jc w:val="both"/>
        <w:rPr/>
      </w:pPr>
      <w:r>
        <w:rPr/>
        <w:t xml:space="preserve">Но в нем есть и некая струя, которая идет против того, чтобы мир стал полем наглых действий какой-то одной мощной силы, которая не хочет считаться ни с чем, нарушает, казалось бы, уже узаконенные правила международной жизни. Фактически от нынешнего миропорядка она хочет нас оттолкнуть, даже от мировосприятия какого-то 17, 18 веков, когда 5-6 держав во главе с одной из них, самой сильной, решали, что делать с миром. Но это частный вопрос. </w:t>
      </w:r>
    </w:p>
    <w:p>
      <w:pPr>
        <w:pStyle w:val="Normal"/>
        <w:ind w:firstLine="900"/>
        <w:jc w:val="both"/>
        <w:rPr/>
      </w:pPr>
      <w:r>
        <w:rPr/>
        <w:t xml:space="preserve">Теперь о самом Послании. Мне кажется, здесь было два очень глубоких выступления, которые дали довольно объективный анализ всему, что там есть. Это выступление Пригарина и выступление Бабурина. Наверное, вы немножко удивитесь, почему я так считаю, ведь они немножко и противоречили друг другу. Может быть потому, что Пригарин Алексей Алексеевич дал очень серьезный, глубокий теоретический анализ того, что сейчас происходит в стране. С этим можно спорить, уточнять что-то, но направление анализа совершенно верное. А Сергей Николаевич, как политический деятель, обратил внимание на то, что все явные присутствующие в этом Послании и в политике Президента и его команды (если она уже есть) явления, намерения - они пока еще не дают основания оценить отрицательно, встать в оппозицию к этой команде, к этому руководству. </w:t>
      </w:r>
    </w:p>
    <w:p>
      <w:pPr>
        <w:pStyle w:val="Normal"/>
        <w:ind w:firstLine="900"/>
        <w:jc w:val="both"/>
        <w:rPr/>
      </w:pPr>
      <w:r>
        <w:rPr/>
        <w:t xml:space="preserve">Тем более очень реальный деловой вопрос: "С кем дальше?" Ведь фактом является то, что, несмотря на недовольство теми или иными действиями нынешней администрации, ни одна партия, в том числе коммунисты, в открытую оппозицию к Президенту не встали. В этом смысле совершенно правы те, кто говорит, что на нем крест рано ставить, он не исчерпан еще, и не открылся до конца, и вопрос даже не в том, отойдет он от семьи, или не отойдет от семьи, это вопрос для психологов. И мне кажется послание надо оценивать именно с этой точки зрения. Знаете, о литературных произведениях принято судить по тому, что в них есть. И обычно протестуют, когда критики начинаю говорить: "Вот он не коснулся того и этого". А политическую программу, особенно Послание Президента, надо оценивать и потому, чего в ней нет. Потому что речь идет о том, отвечает она потребностям страны на данный момент, решает те проблемы, которые мы все видим, надеемся, что они должны быть решены. И мне кажется, что беда этого послания, его главный недостаток в том, что он решает вопрос прожива России или выхода ее из того глубокого хронического кризиса, в котором она находится. У нас тоже проводились исследования, в институте социологии, во многих институтах, практически позиция одна и та же. Все говорят, что положение очень тяжелое, причем называют, я не уверен, что это правильно, именно в 2003 г. произойдет глобальная катастрофа, потому что начнут выходить из строя инфраструктура, все топливные системы, всевозможные канализационные комплексы, специалисты, наверное, лучше знают, они могут объяснить. Не обязательно в 2003г., может быть в 2004г., 2005г. и т.д. В Послании Президента нет ощущения необходимости мобилизационного усилия для того, чтобы преодолеть это явление. А до этого в первую очередь надо говорить не просто теоретически, нужно подумать о ренте, и нужно говорить о том, что необходимо взять под контроль государства прежде всего то, что приносит большие деньги, что сейчас утекает за рубеж. И только с этим можно решить самые сложные проблемы, на которые надо бросать все силы сейчас, восстанавливать инфраструктуру и т.д. </w:t>
      </w:r>
    </w:p>
    <w:p>
      <w:pPr>
        <w:pStyle w:val="Normal"/>
        <w:ind w:firstLine="900"/>
        <w:jc w:val="both"/>
        <w:rPr/>
      </w:pPr>
      <w:r>
        <w:rPr/>
        <w:t xml:space="preserve">Конечно, ни в коем случае не продолжать разорять государственную собственность, все то, что еще имеется в руках государства и на чем держится вся социальная инфраструктура, убогая, хилая, но все-таки еще держится. И все остальное, в том числе и станцию "Мир", на которую денег не было и прочее. И мне кажется, что если мы на этом сосредоточимся, то должны будем упомянуть и другой принципиальный вопрос. Одно дело спасти себя, спасти страну, накормить людей в ближайшие несколько лет. Это задача минимум - задача самая важная. Но есть и другая задача: выйти из кризиса по большому счету, преодолеть ту глубокую отсталость, которую мы испытываем. Для этого есть только одно средство,  это средство - наука. Если мы будем прибавлять на науку по полпроцента национального дохода, то мы будем сидеть в этой яме еще 200 лет. Фактически, вспомните, что было сделано в годы советской власти,  как бы мы не относились к социализму, к советской системе - надо признать, что она спасла науку и что денег на науку не жалели, может быть только поэтому и удалось фактически сделать все, что было сделано и что до сих пор еще служит народу, стране. Мне кажется, что это взаимосвязанные вещи, чтобы спасти науку, нужны большие деньги, нужно восстановить отток молодежи отсюда, нужно восстановить научные институты, нужны средства для приобретения элементарных вещей, в наших институтах нет даже возможности приобрести книги, я уж не говорю о том, чтобы оборудование первоклассное и т.д. </w:t>
      </w:r>
    </w:p>
    <w:p>
      <w:pPr>
        <w:pStyle w:val="Normal"/>
        <w:ind w:firstLine="900"/>
        <w:jc w:val="both"/>
        <w:rPr/>
      </w:pPr>
      <w:r>
        <w:rPr/>
        <w:t xml:space="preserve">Вот это вопросы, которые заслуживают нашего первостепенного внимания. Пока власть по-настоящему не вышла на эти вопросы. Президент встречается с группами ученых, обещает им что-то, но пока ничего не может сделать. А не может, потому что не делает решающего шага в приобретении для государства основных средств. Почему надо заняться антиглобалистским движением? Потому что фактически огромное количество социальных движений, в том числе значительная часть коммунистического движения, движения за мир, движения за гражданские права, которые фактически были инфраструктурой гражданского общества, они теперь рассыпались, их нет, не видно, но ведь люди остались, им что-то хочется делать, им хочется чем-то заняться, им хочется не сидеть сложа руки, в момент когда совершаются такие дела на мировой арене и лапу накладывает на мир одна держава с помощью некоторых других. </w:t>
      </w:r>
    </w:p>
    <w:p>
      <w:pPr>
        <w:pStyle w:val="Normal"/>
        <w:ind w:firstLine="900"/>
        <w:jc w:val="both"/>
        <w:rPr/>
      </w:pPr>
      <w:r>
        <w:rPr/>
        <w:t xml:space="preserve">Куда делись эти люди, почему они пришли именно в это движение, почему они называли и называют себя антиглобалистами? Нельзя ли использовать этот мощный потенциал, мощный заряд для того, чтобы сделать что-то полезное в направлении социал-демократизма или какого-то другого левого движения? </w:t>
      </w:r>
    </w:p>
    <w:p>
      <w:pPr>
        <w:pStyle w:val="2"/>
        <w:rPr>
          <w:sz w:val="24"/>
        </w:rPr>
      </w:pPr>
      <w:r>
        <w:rPr>
          <w:sz w:val="24"/>
        </w:rPr>
        <w:t>Спасибо.</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b/>
          <w:b/>
          <w:sz w:val="28"/>
        </w:rPr>
      </w:pPr>
      <w:r>
        <w:rPr>
          <w:b/>
          <w:sz w:val="28"/>
        </w:rPr>
        <w:t xml:space="preserve">                             </w:t>
      </w:r>
    </w:p>
    <w:p>
      <w:pPr>
        <w:pStyle w:val="Normal"/>
        <w:ind w:firstLine="900"/>
        <w:jc w:val="both"/>
        <w:rPr>
          <w:b/>
          <w:b/>
          <w:sz w:val="28"/>
        </w:rPr>
      </w:pPr>
      <w:r>
        <w:rPr>
          <w:b/>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b/>
          <w:b/>
          <w:sz w:val="28"/>
          <w:u w:val="single"/>
        </w:rPr>
      </w:pPr>
      <w:r>
        <w:rPr>
          <w:b/>
          <w:sz w:val="28"/>
          <w:u w:val="single"/>
        </w:rPr>
      </w:r>
    </w:p>
    <w:p>
      <w:pPr>
        <w:pStyle w:val="Normal"/>
        <w:spacing w:lineRule="auto" w:line="360"/>
        <w:ind w:firstLine="902"/>
        <w:jc w:val="center"/>
        <w:rPr>
          <w:b/>
          <w:b/>
          <w:sz w:val="32"/>
        </w:rPr>
      </w:pPr>
      <w:r>
        <w:rPr>
          <w:b/>
          <w:sz w:val="32"/>
        </w:rPr>
        <w:t>3.  Современная научно-техническая революция и перспективы левых сил</w:t>
      </w:r>
    </w:p>
    <w:p>
      <w:pPr>
        <w:pStyle w:val="Normal"/>
        <w:spacing w:lineRule="auto" w:line="360"/>
        <w:ind w:firstLine="902"/>
        <w:jc w:val="center"/>
        <w:rPr>
          <w:i/>
          <w:i/>
          <w:sz w:val="28"/>
        </w:rPr>
      </w:pPr>
      <w:r>
        <w:rPr>
          <w:i/>
          <w:sz w:val="28"/>
        </w:rPr>
        <w:t>17 апреля 2001 года Центральный Дом Журналистов, г. Москва</w:t>
      </w:r>
    </w:p>
    <w:p>
      <w:pPr>
        <w:pStyle w:val="Normal"/>
        <w:ind w:firstLine="900"/>
        <w:jc w:val="both"/>
        <w:rPr>
          <w:i/>
          <w:i/>
          <w:sz w:val="28"/>
        </w:rPr>
      </w:pPr>
      <w:r>
        <w:rPr>
          <w:i/>
          <w:sz w:val="28"/>
        </w:rPr>
      </w:r>
    </w:p>
    <w:p>
      <w:pPr>
        <w:pStyle w:val="Normal"/>
        <w:ind w:firstLine="900"/>
        <w:jc w:val="both"/>
        <w:rPr>
          <w:sz w:val="28"/>
        </w:rPr>
      </w:pPr>
      <w:r>
        <w:rPr>
          <w:sz w:val="28"/>
        </w:rPr>
      </w:r>
    </w:p>
    <w:p>
      <w:pPr>
        <w:pStyle w:val="Heading4"/>
        <w:ind w:firstLine="900"/>
        <w:rPr/>
      </w:pPr>
      <w:r>
        <w:rPr/>
        <w:t>Вступительное слово Алексея Ивановича Подберезкина</w:t>
      </w:r>
    </w:p>
    <w:p>
      <w:pPr>
        <w:pStyle w:val="Normal"/>
        <w:ind w:firstLine="900"/>
        <w:jc w:val="both"/>
        <w:rPr>
          <w:sz w:val="28"/>
        </w:rPr>
      </w:pPr>
      <w:r>
        <w:rPr>
          <w:sz w:val="28"/>
        </w:rPr>
      </w:r>
    </w:p>
    <w:p>
      <w:pPr>
        <w:pStyle w:val="Normal"/>
        <w:ind w:firstLine="900"/>
        <w:jc w:val="both"/>
        <w:rPr/>
      </w:pPr>
      <w:r>
        <w:rPr/>
        <w:t xml:space="preserve">То, что мы с вами обсуждали на последних круглых столах, уже расшифровано и целиком размещено на наших информационных порталах. Я скажу, что материалы наших семинаров пользуются очень большим вниманием СМИ, т.е. журналисты, которые пишут и в сетевых СМИ, и в печатных изданиях, и готовящие  телевизионные передачи, активно это все используют. Я обнаружил несколько изданий, в которых дословно  приводится наша информация. Выдержки из этих материалов расходятся на  очень широкую аудиторию. Поэтому мы будем расшифровывать все материалы нашей дискуссии. Это для журналистов представляет огромный интерес, поэтому мы сейчас делаем рассылку и факсовую, и имэйловскую для СМИ. И я думаю, что интереса будет еще больше, потому что информированность будет идти по нарастающей. Это первая часть проблемы и мне кажется, что  сейчас она удачно  решается. </w:t>
      </w:r>
    </w:p>
    <w:p>
      <w:pPr>
        <w:pStyle w:val="Normal"/>
        <w:ind w:firstLine="900"/>
        <w:jc w:val="both"/>
        <w:rPr/>
      </w:pPr>
      <w:r>
        <w:rPr/>
        <w:t>Вторая – чисто интеллектуальная, тоже получила свое развитие, и у нас, я думаю, в процессе следующих заседаний мозговой штурм приведет к появлению серьезной работы. Мы договорились, что все эти материалы систематизируем и будет подготовлено несколько больших  публикаций. Но самое главное, может быть - будет издана книга по итогам цикла. Смысл этой книги - обобщение и систематизация  наших идей, формулировка их в виде законченной научной работы. Мы в принципе договорились, что этим займется группа известного специалиста профессора Галкина. Материал для анализа и обобщения будет, у группы наработки очень хорошие, книга недавно вышла, на мой взгляд -  очень сильная.</w:t>
      </w:r>
    </w:p>
    <w:p>
      <w:pPr>
        <w:pStyle w:val="Normal"/>
        <w:ind w:firstLine="900"/>
        <w:jc w:val="both"/>
        <w:rPr/>
      </w:pPr>
      <w:r>
        <w:rPr/>
        <w:t>Следует особо подчеркнуть, что наша дискуссия сейчас крайне актуальна. И у лейбористов, и у немецких социал-демократов сейчас явно намечается  качественно новое понимание реалий и своей роли в них, они находятся на пороге каких-то новых идей. Наша же общественность пребывает в пассивной отстраненности от глубокого анализа социальной действительности.</w:t>
      </w:r>
    </w:p>
    <w:p>
      <w:pPr>
        <w:pStyle w:val="Normal"/>
        <w:ind w:firstLine="900"/>
        <w:jc w:val="both"/>
        <w:rPr/>
      </w:pPr>
      <w:r>
        <w:rPr/>
        <w:t xml:space="preserve">Главное – мозговой штурм даст новый контент, выражаясь языком сегодняшней встречи, который будет транслирован СМИ и нам, как мне кажется, удастся повлиять в определенной степени на формирование общественного мнения. </w:t>
      </w:r>
    </w:p>
    <w:p>
      <w:pPr>
        <w:pStyle w:val="Normal"/>
        <w:ind w:firstLine="900"/>
        <w:jc w:val="both"/>
        <w:rPr/>
      </w:pPr>
      <w:r>
        <w:rPr/>
        <w:t xml:space="preserve">Третий момент - в ходе этих дискуссий началось формирование базы данных наших партнеров  и СМИ, которых целесообразно  пригласить на научную конференцию в конце июня. Мы все более убеждаемся и в возможности, и в необходимости этой конференции. Сейчас уже начинается рассылка приглашений. После второго круглого стола создан международный оргкомитет. Я думаю, что рассылка приглашений уже в ближайшую неделю покажет, как идея конференции будет воспринята за рубежом. </w:t>
      </w:r>
    </w:p>
    <w:p>
      <w:pPr>
        <w:pStyle w:val="Normal"/>
        <w:ind w:firstLine="900"/>
        <w:jc w:val="both"/>
        <w:rPr/>
      </w:pPr>
      <w:r>
        <w:rPr/>
        <w:t xml:space="preserve">В принципе суть нашего плана такова: собрать в Москве все без исключения партии от центра до левых (даже крайних) и попытаться провести широкую дискуссию. </w:t>
      </w:r>
    </w:p>
    <w:p>
      <w:pPr>
        <w:pStyle w:val="Normal"/>
        <w:ind w:firstLine="900"/>
        <w:jc w:val="both"/>
        <w:rPr/>
      </w:pPr>
      <w:r>
        <w:rPr/>
        <w:t xml:space="preserve">Естественно, реакция на наши приглашения в течение недели-двух  даст нам возможность четко оценить ситуацию и решить, проводить конференцию  в конце июня, либо есть смысл сдвигать ее на октябрь. Группа по подготовке этой конференции уже начала свою работу. </w:t>
      </w:r>
    </w:p>
    <w:p>
      <w:pPr>
        <w:pStyle w:val="Normal"/>
        <w:ind w:firstLine="900"/>
        <w:jc w:val="both"/>
        <w:rPr/>
      </w:pPr>
      <w:r>
        <w:rPr/>
        <w:t xml:space="preserve">Наконец, следующий момент –  мне кажется очень важный. Мы два раза собирались на круглые столы и после второго из них Бабурин проявил инициативу. После нескольких встреч мы создали инициативную группу. Вчера, я и Рыбкин решились подписать обращение по всем левым. И начинается формирование некоего рабочего органа, что-то вроде оргкомитета. Но мы специально не называем его оргкомитетом, а просто инициативной группой, для того, чтобы дать возможность всем выступать на равных. </w:t>
      </w:r>
    </w:p>
    <w:p>
      <w:pPr>
        <w:pStyle w:val="Normal"/>
        <w:ind w:firstLine="900"/>
        <w:jc w:val="both"/>
        <w:rPr/>
      </w:pPr>
      <w:r>
        <w:rPr/>
        <w:t>Идея заключается в следующем: в течение месяца привлечь уважаемых политиков, общественных деятелей, ученых, деятелей культуры, и уже тогда  создать солидный оргкомитет. В него может войти человек 150, 200, 300, здесь и качество и количество должны наращиваться параллельно и основательно. После этого можно будет говорить о создании объединенной или единой социалистической партии. Если такой оргкомитет сложится за месяц, тогда можно будет провести заседание оргкомитета где-то в середине мая и всерьез заняться подготовкой создания этой партии. На сегодняшний день практически каждый живой участник нашего семинара представляет свою партию, и, сами понимаете, у всех свои планы. У Бабурина съезд будет в субботу, поэтому он пока не подписал наше обращение. Они будут обсуждать это заявление. Есть определенные консультации и интерес у объединенной социал-демократической партии, у многих других. Я об этом говорю, потому что при открытии цикла семинаров это не планировалось, а  в процессе дискуссий появилась вот такая новая линия. Поэтому, может быть, что-нибудь из этого получится. Я здесь достаточно острожен. Потому что попытки объединений предпринимались в течение 10 лет. Сейчас это вполне реальная возможность, хотя бы потому,  что объединение «Единства» и «Отечества» освобождают лево-центристский фланг. Несмотря на свои декларации, социал-демократия  уходит влево. Получается достаточно широкий зазор, куда все небольшие партии, организации, движения могут, объединившись, совершенно органично вписаться, т.е. политическая возможность такая есть, желание у этих партий и движений тоже есть. Я почему об этом сейчас говорю, потому что эту информацию мы будем сейчас тоже транслировать, уже есть официальные возможности, точнее - формальные. И те, кто заинтересован в работе оргкомитета, могут к нам присоединиться, здесь нет никакой организованности, сейчас приглашаются все. Пожалуйста, давайте сотрудничать. Я занял возникшую паузу и мне кажется не впустую.</w:t>
      </w:r>
    </w:p>
    <w:p>
      <w:pPr>
        <w:pStyle w:val="Normal"/>
        <w:ind w:firstLine="900"/>
        <w:jc w:val="both"/>
        <w:rPr/>
      </w:pPr>
      <w:r>
        <w:rPr/>
        <w:t xml:space="preserve">В связи с тем, что Виктора Имантовича нет, я сделаю короткое вступление. Я надеюсь, что у нас получится неформальный разговор. Тема страшно интересная, я считаю - принципиально важная для политики и судьбы государства. Можно и надо поговорить достаточно откровенно, я, может быть, заострю несколько своих тезисов. Это не доклад. Я обещал на прошлом круглом столе, что придет суперэксперт, специалист, человек, которому в этой жизни многое удалось. Это Президент компании «Ай-би-эс» Каращенский Анатолий Михайлович. Однако как раз после нашей встречи его пригласил Президент, а после того как они встретились с Президентом он уже не  смог к нам приехать, его график оказался сверхзагруженным. Я прошу меня и его извинить. Он вчера извинился, говорит, обязательно приду на очередное мероприятие, на круглый стол, и отвечу на все вопросы и в том числе вопросы не только связанные с информатикой, но и социальными последствиями, экономическими и финансовыми последствиями. Теперь я несколько тезисов с вашего разрешения выскажу, чтобы не затягивать и еще раз попрошу вас записываться на выступления. </w:t>
      </w:r>
    </w:p>
    <w:p>
      <w:pPr>
        <w:pStyle w:val="Normal"/>
        <w:ind w:firstLine="900"/>
        <w:jc w:val="both"/>
        <w:rPr/>
      </w:pPr>
      <w:r>
        <w:rPr/>
        <w:t xml:space="preserve">Несколько тезисов. В 1985г. было два, на мой взгляд, очень важных события. Первое из них - изменился радикально экономический смысл в понятии передового государства. Это очень важная перемена, которая осталась не очень замечена, потому что я изучал эту  проблему, наблюдал ее, но не видел адекватной реакции, ни в центральном комитете партии, ни в наших научных заведениях. А дело в том, что экономика стала развиваться совершенно по другим направлениям: произошел качественный перелом, когда стоимость информационных ресурсов - и программного обеспечения, и "железа" -  стала превышать стоимость топливно-энергетического комплекса целиком. </w:t>
      </w:r>
    </w:p>
    <w:p>
      <w:pPr>
        <w:pStyle w:val="Normal"/>
        <w:ind w:firstLine="900"/>
        <w:jc w:val="both"/>
        <w:rPr/>
      </w:pPr>
      <w:r>
        <w:rPr/>
        <w:t xml:space="preserve">Представьте себе трубы, месторождения, все то, что фундаемко. А с другой стороны - математический продукт, прежде всего - программное обеспечение и железо - компьютеры. В 1985г. персональные примитивные компьютеры только-только появлялись и в массовом распространении их еще практически не было. В то время, в 1985г. это позволило уже сделать очень серьезный вывод о том, что критерий эффективности развития государства определяется стоимостью информационных ресурсов, вообще информатики – в широком смысле слова. Появилось несколько работ, но, к сожалению, в Советском Союзе,  в то время это осталось не замеченным. Начал готовится Пленум ЦК, он прошел в начале июня по научно-техническому прогрессу, замах был достаточно серьезным, я отчасти тоже участвовал в некоторых работах, но смысла происходящего элита наша не поняла. Пленум был очень сильный. Выступления и  материалы были хорошо подготовлены, а решений никаких не было принято. Люди чувствовали, что что-то надо менять в обществе, в экономике в том числе. А вместо конкретики, совершенно предметного обсуждения и политических решений, ушли в политические декларации. Вы понимаете, "перестройка",  "гласность" - я считаю, что это пустые слова, они не несли никакого содержания, они были эмоциально украшены, но никакой программы и содержания не имели. А все дело было, а  я сторонник этой концепции - в научно-технической революции, которая в этот период перешла на другую стадию. </w:t>
      </w:r>
    </w:p>
    <w:p>
      <w:pPr>
        <w:pStyle w:val="Normal"/>
        <w:ind w:firstLine="900"/>
        <w:jc w:val="both"/>
        <w:rPr/>
      </w:pPr>
      <w:r>
        <w:rPr/>
        <w:t xml:space="preserve">С одной стороны произошел радикальный перелом соотношения силы инвестиционных ресурсов в оценке экономической мощи государства. А с другой стороны, советская элита в то время это не заметила. Я даже о себе скажу. В то время, в 1985г. я подготовил работу  о значении информационных ресурсов, прежде всего в военной области. А мне ее запретили печатать, потому что выводы были из нее для власти неприемлемы. Они кстати, сейчас совершенны очевидны. </w:t>
      </w:r>
    </w:p>
    <w:p>
      <w:pPr>
        <w:pStyle w:val="Normal"/>
        <w:ind w:firstLine="900"/>
        <w:jc w:val="both"/>
        <w:rPr/>
      </w:pPr>
      <w:r>
        <w:rPr/>
        <w:t xml:space="preserve">Например, я писал о том, что боевая эффективность, военная эффективность будет  определяться информационными ресурсами, т.е. средствами обнаружения, слежения, боевого управления, то, что сейчас и происходит. Уже в 1990-е годы налеты авиации США на Ливию, на Ирак, показали, что половина самолетов, задействованных в этих авианалетах, были оснащены системами обеспечения радиоэлектронной борьбы и связи. </w:t>
      </w:r>
    </w:p>
    <w:p>
      <w:pPr>
        <w:pStyle w:val="Normal"/>
        <w:ind w:firstLine="900"/>
        <w:jc w:val="both"/>
        <w:rPr/>
      </w:pPr>
      <w:r>
        <w:rPr/>
        <w:t xml:space="preserve">Но сейчас это для всех очевидно хотя бы потому, что события в Югославии, где участвовала в авиационном налете, вы помните, вроде бы авиация НАТО,  а на самом деле на 99% это была авиация Соединенных Штатов, потому что другие натовские самолеты или авиации других натовских стран не оснащены этими системами. Это было крайне неприятной неожиданностью с точки зрения политической для американских союзников в Европе. Основу боевого потенциала НАТО составляют американские системы, новейшие системы, в том числе высокоточные системы оружия. Эти вещи были видны во второй половине 1980-х годов. Что с тех пор произошло? - произошла революция в целых сегментах экономики, появились персональные компьютеры массового распространения. В начале 90-х годов появился в США Интернет, как инструмент общения академического сообщества и военных, который сейчас распространился на весь мир и стал определяющим на самом деле, развития государства. </w:t>
      </w:r>
    </w:p>
    <w:p>
      <w:pPr>
        <w:pStyle w:val="Normal"/>
        <w:ind w:firstLine="900"/>
        <w:jc w:val="both"/>
        <w:rPr/>
      </w:pPr>
      <w:r>
        <w:rPr/>
        <w:t>Я был на нескольких международных конференциях, когда главы государства обсуждали проблему Интернета как угрозу национальной безопасности. У нас это еще до сих пор не является предметом серьезного обсуждения.</w:t>
      </w:r>
    </w:p>
    <w:p>
      <w:pPr>
        <w:pStyle w:val="Normal"/>
        <w:ind w:firstLine="900"/>
        <w:jc w:val="both"/>
        <w:rPr/>
      </w:pPr>
      <w:r>
        <w:rPr/>
        <w:t xml:space="preserve">Хотя, должен сказать, при правительстве Примакова я был на двух заседаниях, посвященных этой теме, это где-то был январь-февраль 1998г. Там обсуждались важнейшие вопросы, были намечены практические шаги. Но, по-моему, они так серьезного развития и не получили. </w:t>
      </w:r>
    </w:p>
    <w:p>
      <w:pPr>
        <w:pStyle w:val="Normal"/>
        <w:ind w:firstLine="900"/>
        <w:jc w:val="both"/>
        <w:rPr/>
      </w:pPr>
      <w:r>
        <w:rPr/>
        <w:t xml:space="preserve">Самое главное, что произошло за 10 лет - возрос объем информации. При таком росте количества информации,  информация стала определять многое и мы даже по телевидению видим, что это стал совершенно другой ресурс. </w:t>
      </w:r>
    </w:p>
    <w:p>
      <w:pPr>
        <w:pStyle w:val="Normal"/>
        <w:ind w:firstLine="900"/>
        <w:jc w:val="both"/>
        <w:rPr/>
      </w:pPr>
      <w:r>
        <w:rPr/>
        <w:t xml:space="preserve">Если 50 лет назад объем информации в среднем удваивался примерно  каждые 50 лет, то сейчас каждый год. Считается, что через 5 - 7 лет удвоение объема информации будет происходить каждый месяц. Появились принципиально новые системы связи. Значит изменился по сути весь мир. Кстати сказать, при встрече Путина с Караченцевым прошла интересная оценка наукоемких технологий. Если у нас ноль целых четыре десятых, я сейчас точно не помню, но менее процента валового внутреннего продукта, то на Западе наукоемкость уже за 6 - 7%. </w:t>
      </w:r>
    </w:p>
    <w:p>
      <w:pPr>
        <w:pStyle w:val="Normal"/>
        <w:ind w:firstLine="900"/>
        <w:jc w:val="both"/>
        <w:rPr/>
      </w:pPr>
      <w:r>
        <w:rPr/>
        <w:t>Есть более серьезные показатели. Почему американцы опережают во многих отношениях другие страны? Да потому что они вложили в свое время в образование. Результат получился следующий - 50% всего машинного парка ЭВМ у США, Интернет практически на 70% - американский. Исторически так сложилось, а они все продолжают вкладывать деньги и развиваться.</w:t>
      </w:r>
    </w:p>
    <w:p>
      <w:pPr>
        <w:pStyle w:val="Normal"/>
        <w:ind w:firstLine="900"/>
        <w:jc w:val="both"/>
        <w:rPr/>
      </w:pPr>
      <w:r>
        <w:rPr/>
        <w:t xml:space="preserve">Европейцы пытаются исправить эту ситуацию и тоже огромные деньги вкладывают из своих бюджетов. </w:t>
      </w:r>
    </w:p>
    <w:p>
      <w:pPr>
        <w:pStyle w:val="Normal"/>
        <w:ind w:firstLine="900"/>
        <w:jc w:val="both"/>
        <w:rPr/>
      </w:pPr>
      <w:r>
        <w:rPr/>
        <w:t xml:space="preserve">Например, я был на конференции в Мюнхене, когда правительство Баварии приняло решение после конференции о дополнительном выделении двухсот миллионов долларов, чтобы бесплатно оснастить все школы Интернетом. Все студенты могут пользоваться бесплатно Интернетом в Великобритании. Специально принята программа, когда люди неимущие, имеющие доходы ниже прожиточного уровня, получают возможность бесплатно пользоваться Интернетом. Я, может быть, какие-то банальности говорю, но для того, чтобы выйти на последствия социальные, политические нужно масштаб развития этих событий себе представлять. Я, например, считаю, что с точки зрения экономической, для нас это имеет принципиальную значимость. Если мы должны сделать рывок в экономическом плане, то мы можем его сделать за счет развития наукоемких технологий, потому что там происходит не последовательное развитие событий,  там существует возможность перескакивания через этапы, там есть возможность приступать к созданию новых поколений, не создавая предыдущих поколений, техники или программного обеспечения. </w:t>
      </w:r>
    </w:p>
    <w:p>
      <w:pPr>
        <w:pStyle w:val="Normal"/>
        <w:ind w:firstLine="900"/>
        <w:jc w:val="both"/>
        <w:rPr/>
      </w:pPr>
      <w:r>
        <w:rPr/>
        <w:t xml:space="preserve">Теперь, давайте посмотрим, как это в других странах выглядит. Для меня очень интересен пример с Индией. В Индии экспорт в 1997г., 1998г. математического продукта составил 2,3 млрд. долл. К 2001г. этот экспорт достиг 4,5 млрд. долл. К 2008г.  объем создания программного продукта на продажу, математического продукта будет составлять 50 млрд.долл. Экспорт Индии через 7,8 лет будет порядка 50 млрд.долл. именно софтового программного обеспечения. </w:t>
      </w:r>
    </w:p>
    <w:p>
      <w:pPr>
        <w:pStyle w:val="Normal"/>
        <w:ind w:firstLine="900"/>
        <w:jc w:val="both"/>
        <w:rPr/>
      </w:pPr>
      <w:r>
        <w:rPr/>
        <w:t>Для сравнения: мы никогда на 50 млрд.долл. нефти не продавали за рубеж в чистом виде, а это энергоресурс. Вот структура экспорта. Соответственно, если эти ресурсы исчерпываются, то математический продукт воспроизводится, у нас лучшая в мире математическая школа. Любого сотрудника из Лебедевского института берут на любые деньги. Американцы два года назад приняли решение о том, чтобы нашим программистам открыть въезд в США свободным, даже без заполнения анкет, без собеседования. Вот какое внимание они уделяют этому</w:t>
      </w:r>
      <w:r>
        <w:rPr>
          <w:sz w:val="28"/>
        </w:rPr>
        <w:t xml:space="preserve"> вопросу.  </w:t>
      </w:r>
    </w:p>
    <w:p>
      <w:pPr>
        <w:pStyle w:val="Normal"/>
        <w:ind w:firstLine="900"/>
        <w:jc w:val="both"/>
        <w:rPr>
          <w:sz w:val="28"/>
        </w:rPr>
      </w:pPr>
      <w:r>
        <w:rPr>
          <w:sz w:val="28"/>
        </w:rPr>
      </w:r>
    </w:p>
    <w:p>
      <w:pPr>
        <w:pStyle w:val="Normal"/>
        <w:ind w:firstLine="900"/>
        <w:jc w:val="both"/>
        <w:rPr>
          <w:sz w:val="28"/>
        </w:rPr>
      </w:pPr>
      <w:r>
        <w:rPr>
          <w:sz w:val="28"/>
        </w:rPr>
      </w:r>
    </w:p>
    <w:p>
      <w:pPr>
        <w:pStyle w:val="Heading5"/>
        <w:ind w:firstLine="900"/>
        <w:rPr/>
      </w:pPr>
      <w:r>
        <w:rPr/>
        <w:t>Выступление  Галкина Александра Абрамовича</w:t>
      </w:r>
    </w:p>
    <w:p>
      <w:pPr>
        <w:pStyle w:val="Normal"/>
        <w:ind w:firstLine="900"/>
        <w:jc w:val="both"/>
        <w:rPr>
          <w:sz w:val="28"/>
        </w:rPr>
      </w:pPr>
      <w:r>
        <w:rPr>
          <w:sz w:val="28"/>
        </w:rPr>
      </w:r>
    </w:p>
    <w:p>
      <w:pPr>
        <w:pStyle w:val="Normal"/>
        <w:ind w:firstLine="900"/>
        <w:jc w:val="both"/>
        <w:rPr/>
      </w:pPr>
      <w:r>
        <w:rPr/>
        <w:t xml:space="preserve">Я бы хотел говорить не о самой научно-технической революции. То, что было сказано, действительно  правильно. Этой теме сейчас посвящено десятки тысяч книг, которые все аспекты научно-технической революции освещают, его первого этапа, который наметился в 60-е годы, в начале 70-х годов. И второго этапа, который наметился в 80-е годы. Они, в общем, все примерно описаны. Можно внести сюда еще некоторые дополнительные элементы, но ситуация более или менее отчетлива. Что ныне вызывает значительные споры – это общественно-социальные последствия всего этого. Потому что научно-техническая революция – это орудие, которое, как всякое орудие, обоюдоострое. Она несет с собой огромные преимущества для человечества, и она несет с собой очень серьезную трагедию для человечества. И с точки зрения левых очень важно, подчеркивая преимущества, не закрывать глаза на серьезные негативные последствия. Потому что они не обязательны, возможна их или реминация, или их уменьшение, но,  если их не видеть, то они в результате развития могут привести к трагическим событиям. Тут, мне кажется, очень важно обратить внимание на эту сторону дела. Но позитивные последствия научно-технической революции с точки зрения условий существования людей – они более или менее очевидны. Потому что это облегчение самого процесса труда, это и возможность повышения качества жизни, это открытие новых горизонтов в деятельности, это объективный  рост стоимости живой рабочей силы. Это все бесспорные вещи. Но вот негативные стороны надо постоянно иметь в виду. Если действительно иметь в виду интересы значительной части населения. Ну, прежде всего это возрастание разрушительной силы человеческой деятельности. Чем выше этап научно-технической революции, тем больше возможности разрушительной деятельности человека на Земле. Я имею в виду не только возможность ядерной войны, о которой много написано, возможность самоуничтожения человечества. Этому тоже посвящено десятки тысяч книг. Но все другие виды человеческой деятельности начинают носить разрушительный характер. Это объективная реальность, как говорится, данная нам в ощущение и с ней нужно считаться. Обязательна ли она, неизбежна ли она, либо есть способы ее предотвращения? Если, скажем, либералы обычно делают упор только на позитивную сторону развития научно-технической революции, то человек левых взглядов в разных пропорциях должен обязательно иметь в виду проблему минимизации разрушительной силы человека. Я думаю, что это не случайно, что в общем-то зеленое движение, которое еще в первой половине двадцатого века воспринималось как нечто экзотическое, маргинальное, находящийся где-то на обочине, оно сегодня, особенно в развитых странах Европы, превратилось в очень серьезную политическую силу. Кстати говоря, если бы социал-демократия европейская не включила бы зеленую проблематику в состав своей программатики, а она это включила, и очень серьезно включила, то вряд ли бы ей удалось добиться тех успехов, хотя бы даже электоральных, которых она добилась в последнее десятилетие. Это первое. </w:t>
      </w:r>
    </w:p>
    <w:p>
      <w:pPr>
        <w:pStyle w:val="Normal"/>
        <w:ind w:firstLine="900"/>
        <w:jc w:val="both"/>
        <w:rPr/>
      </w:pPr>
      <w:r>
        <w:rPr/>
        <w:t xml:space="preserve">Второе. Происходит теснение трудовых отношений не в пользу лиц наемного труда. С чем это связано? Это связано… хотя в общем-то теоретически возникает нонсенс. Потому что, с одной стороны, мы констатируем, что чем глубже, сильнее развивается научно-техническая революция, тем большее значение приобретает живой труд, соответственно стоимость живого труда. А вот в реальности, вот в той практической жизни получается так, что меняются трудовые отношения не в пользу живого труда. Потому что, скажем, даже в самых развитых странах, которые хвалятся своим социальным законодательством, происходит переход от постоянных, устойчивых трудовых отношений к временным трудовым отношениям. Это массовое явление. Это подается как нечто позитивное. В действительности снимаются достижения рабочего движения за последние два столетия, потому что теряются все гарантии, которые были у человека наемного труда. Это реальность. Происходит автомизация наемного труда. Это очень серьезная вещь, с которой приходится сталкиваться по мере углубления научно-технической революции. Причем это не абсолютно автомизация наемного труда, потому что в ряде сфер не физической деятельности, а, скажем, в сфере деятельности «белых воротничков» происходит даже концентрация наемного труда. Посмотрите на эти огромные залы, где в общем-то люди сидят рядом, отделенные друг от друга только маленькими стеклянными полуперегородками, Но зайдите в большой цех крупного индустриального завода. Производится удивительное впечатление. Я, правда, в последние несколько лет там не был, но этот процесс усилился, когда от одного работника до другого работника 300-400 метров. То есть они в общем-то в вакууме работают. То есть идея, которая когда-то существовала, и на которую обратил внимание марксизм, когда работа рядом порождала чувство локтя и так далее, и являлась объективным фактором солидарности. Тогда этот факт исчезает, и ослабляются возможности солидарности, ослабляются возможности защиты интересов наемного труда и возникает тот самый парадокс, о котором я говорил в самом начале. Стоимость живого труда возрастает, а условия его продажи ухудшаются. Вот это реальная проблема, с которой сталкиваются все, в том числе, социал-демократические партии и пока она проявляется немного, частично, в отдельных сферах. Но, если так будет продолжаться, то это может создать очень серьезную, я бы даже сказал, трагическую ситуацию. </w:t>
      </w:r>
    </w:p>
    <w:p>
      <w:pPr>
        <w:pStyle w:val="Normal"/>
        <w:ind w:firstLine="900"/>
        <w:jc w:val="both"/>
        <w:rPr/>
      </w:pPr>
      <w:r>
        <w:rPr/>
        <w:t xml:space="preserve">Происходит выдавливание рабочей силы. Чем активнее внедряется научно-техническая революция, тем сильнее происходит процесс выдавливания рабочей силы. То есть нет такой железной закономерности вроде бы. Почему? Потому что развитие научно-технической революции предполагает расширение сферы потребления, совершенствование сферы спроса создает условия для расширенного производства. Предполагается, что расширенное производство всасывает ту часть рабочей силы, которая выталкивается в результате рационализации труда. Но это такая число теоретическая схема. А если всерьез взяться, выясняется, что возможности всасывания новой рабочей  силы в реальных условиях даже самых развитых стран гораздо меньше, чем процесс выталкивания рабочей силы. Вот это тот феномен, с которым сталкивается вот уже два десятилетия самые процветающие развитые страны Европы, когда в общем-то им приходится существовать в условиях, при которых в общем примерно от 10 до15 процентов трудоспособного населения не находит себе места работы. Причем надо же вспомнить, что еще в первой половине двадцатого века, скажем, излишняя рабочая сила в районе 3-4% уже считалась опасной, а 5% считалось тем самым рубежом, за которым начинались уже социальные потрясения и так далее. Сейчас страны ЕЭС, т.е. 24 развитые страны Европы живут в условиях, когда 10% трудоспособного населения в качестве незанятой рабочей силы считаются терпимым уровнем.  Когда уже доходит до двенадцати, четырнадцати начинается уже большой шум. Это проблема очень серьезная, потому что она влечет за собой не только экономические, но и социальные последствия, культурные последствия и так далее, и так далее. Вот это та реальность, с которой приходится сталкиваться при всех преимуществах научно-технической революции. Проблема заключается в том, как минимизировать вот этот негативный процесс. </w:t>
      </w:r>
    </w:p>
    <w:p>
      <w:pPr>
        <w:pStyle w:val="Normal"/>
        <w:ind w:firstLine="900"/>
        <w:jc w:val="both"/>
        <w:rPr/>
      </w:pPr>
      <w:r>
        <w:rPr/>
        <w:t xml:space="preserve">И кроме этого существуют еще такие вещи. Меняется профессиональная, структурная данная рабочей силы. Структура подготовки рабочей силы остается прежней, она резко отстает, но у нас это особенно ощущается. Сейчас уже забили тревогу, потому что ситуация приобретает катастрофический характер. Но это явление общее. Структура подготовки рабочей силы профессиональной отстает лет на двадцать примерно, поэтому, в общем-то, соотношение структуры при воспроизведенной  профессиональной структуре рабочей силы и потребной, они не совпадают. Поэтому очень любопытный феномен характерен для самых развитых стран. Я говорю об этих развитых странах потому, что их я знаю. В последние годы я занимаюсь Россией, но все-таки я по происхождению человек, который изучал Запад, я знаю эти страны гораздо лучше. Проблема переквалификации является одной из основных проблем существования и функционирования рынка рабочей силы на Западе. Это уж подготовка к потребностям. А потребности меняются на глазах. Вот это именно тот феномен, о котором говорил Алексей Иванович, когда они сейчас столкнулись с тем, самые развитые страны Запада. Они не видят, развивая свои собственные технологии, они не имеют трудовых кадров, которые в состоянии обслуживать эти проекты. В Соединенных Штатах, то же самое сейчас происходит в Германии. Они ввели сейчас новые правила, которые предельно облегчают прием на работу иностранной рабочей силы, программистов. Причем, поскольку нужно стимулировать, вот тут же сейчас обещают с семьями приехать. Соглашения на целый ряд лет заключается, что после пребывания ряда лет предоставляется возможность потенциальная получить гражданство. В общем вот проблема, которая очень остро стоит и,  которая будет стоять. Потому что мы явно готовим не ту рабочую силу, которая нужна в перспективе. И это самое последнее. Извините за затянутость. Это проблема роста неравенства в условиях научно-технической революции. Усиливается неравенство между странами, странами, ориентированными на </w:t>
      </w:r>
      <w:r>
        <w:rPr>
          <w:lang w:val="en-US"/>
        </w:rPr>
        <w:t>software</w:t>
      </w:r>
      <w:r>
        <w:rPr/>
        <w:t xml:space="preserve">, именно  стран информационно-промышленного производства. Причем это неравенство по всем утверждениям растет, потому что существование так называемых «азиатских тигров», отдельных сегментов не меняет общую ситуацию. И, во-вторых, возникает равенство внутри страны между той категорией населения, которая занята в </w:t>
      </w:r>
      <w:r>
        <w:rPr>
          <w:lang w:val="en-US"/>
        </w:rPr>
        <w:t>software</w:t>
      </w:r>
      <w:r>
        <w:rPr/>
        <w:t xml:space="preserve">, в современных последних научных технологиях, и основной массой населения. Мы это чувствуем на собственном опыте, но у нас все приобретает какой-то гипертрофированный характер, потому что у нас разница между оплатой программиста, очень среднего программиста, на среднем предприятии примерно раз в 10, если не в 20 превышает заработную плату университетского профессора. Это не соответствует никаким нормам, принятым в США. </w:t>
      </w:r>
    </w:p>
    <w:p>
      <w:pPr>
        <w:pStyle w:val="Normal"/>
        <w:ind w:firstLine="900"/>
        <w:jc w:val="both"/>
        <w:rPr/>
      </w:pPr>
      <w:r>
        <w:rPr/>
        <w:t xml:space="preserve">Но этот элемент существует и в самых развитых странах. Я знаю, что в Германии сейчас начался отток профессуры, молодой профессуры из высших учебных заведений, а там работа в высшем учебном заведении всегда считалась очень престижной, в фирмы, потому что любая фирма более или менее способному молодому человеку платит не в 20 раз больше, чем профессору, как у нас, но раза в 4 больше. То есть возникает это неравенство между теми, кто оказывается отброшенными маргинальной позицией, а это сотни миллионов людей, и, в общем, небольшой прослойкой, которая занята </w:t>
      </w:r>
      <w:r>
        <w:rPr>
          <w:lang w:val="en-US"/>
        </w:rPr>
        <w:t>software</w:t>
      </w:r>
      <w:r>
        <w:rPr/>
        <w:t>.  Вот это тоже проблема, а я никогда не хотел подвергать вас создавшемуся впечатлению, что это нерешимые проблемы. Но просто левые должны иметь в виду и постоянную позицию к поддержке научно-технической революции. Поддерживая научно-техническую революцию, пытаясь способствовать этому, видеть все возможные последствия.</w:t>
      </w:r>
    </w:p>
    <w:p>
      <w:pPr>
        <w:pStyle w:val="Normal"/>
        <w:ind w:firstLine="900"/>
        <w:jc w:val="both"/>
        <w:rPr/>
      </w:pPr>
      <w:r>
        <w:rPr/>
      </w:r>
    </w:p>
    <w:p>
      <w:pPr>
        <w:pStyle w:val="Normal"/>
        <w:ind w:firstLine="900"/>
        <w:jc w:val="both"/>
        <w:rPr/>
      </w:pPr>
      <w:r>
        <w:rPr>
          <w:b/>
          <w:i/>
        </w:rPr>
        <w:t>Подберезкин А.И</w:t>
      </w:r>
      <w:r>
        <w:rPr/>
        <w:t>.: я, если позволите, добавлю две вещи.  Мне кажется, очень интересные рассуждения сейчас пошли. Вот, на примере компании ЮКОС. Ходорковский, например, в корпоративном планировании эту тенденцию очень здорово ухватил. Что у них сейчас происходит? У них обязательно для всех сотрудников корпорации ЮКОС переобучение не  реже одного раза в год. Это те стандарты, которые сейчас есть за рубежом. Это очень большая проблема для нашего бизнеса, для крупного бизнеса. Но он считает, что они выигрывают, на этом зарабатывают. По его оценкам, хотя компания большая, сейчас цены благоприятные, но все равно, компания, скажем, получает порядка 8-ми миллиардов в год от продажи нефти. При этом они экономят чисто только на обучении, профессиональной переподготовке порядка 200 миллионов долларов в год. То есть это большие деньги даже при том валовом доходе, который имеет ЮКОС. И у нас такие корпорации есть, но, к сожалению, их очень мало. Это</w:t>
      </w:r>
      <w:r>
        <w:rPr>
          <w:sz w:val="28"/>
        </w:rPr>
        <w:t xml:space="preserve"> </w:t>
      </w:r>
      <w:r>
        <w:rPr/>
        <w:t xml:space="preserve">большая проблема. </w:t>
      </w:r>
    </w:p>
    <w:p>
      <w:pPr>
        <w:pStyle w:val="Normal"/>
        <w:ind w:firstLine="900"/>
        <w:jc w:val="both"/>
        <w:rPr>
          <w:sz w:val="28"/>
        </w:rPr>
      </w:pPr>
      <w:r>
        <w:rPr>
          <w:sz w:val="28"/>
        </w:rPr>
      </w:r>
    </w:p>
    <w:p>
      <w:pPr>
        <w:pStyle w:val="Normal"/>
        <w:ind w:firstLine="900"/>
        <w:jc w:val="both"/>
        <w:rPr>
          <w:sz w:val="28"/>
        </w:rPr>
      </w:pPr>
      <w:r>
        <w:rPr>
          <w:sz w:val="28"/>
        </w:rPr>
      </w:r>
    </w:p>
    <w:p>
      <w:pPr>
        <w:pStyle w:val="Heading5"/>
        <w:ind w:firstLine="900"/>
        <w:rPr/>
      </w:pPr>
      <w:r>
        <w:rPr/>
        <w:t>Выступление Кузнецова Михаила Ивановича</w:t>
      </w:r>
    </w:p>
    <w:p>
      <w:pPr>
        <w:pStyle w:val="Normal"/>
        <w:ind w:firstLine="900"/>
        <w:jc w:val="both"/>
        <w:rPr>
          <w:sz w:val="28"/>
        </w:rPr>
      </w:pPr>
      <w:r>
        <w:rPr>
          <w:sz w:val="28"/>
        </w:rPr>
      </w:r>
    </w:p>
    <w:p>
      <w:pPr>
        <w:pStyle w:val="Normal"/>
        <w:ind w:firstLine="900"/>
        <w:jc w:val="both"/>
        <w:rPr/>
      </w:pPr>
      <w:r>
        <w:rPr/>
        <w:t xml:space="preserve">Мне хочется сказать, что, когда мы говорим о научно-технической революции, надо иметь в виду, что оценки каких-то событий, которые близко произошли, нам понятны. Они обычно бывают гипертрофированны, и есть желание их рассматривать как совсем революционные. Другая оценка революционности, она возможна, когда проходит большое время. Очень часто эти оценки разнятся. То же может произойти и с интернетом,  и с другими аспектами глобализации. То же самое было, когда появились средства транспорта, когда говорили, что я вот сел и уже через два дня нахожусь в другом месте. Телефон, когда появился – стоит только набрать номер и, сидя, я мог связаться со всем миром. Поэтому я бы сказал, что в известной мере накатила эволюция, такой бы термин употребил. </w:t>
      </w:r>
    </w:p>
    <w:p>
      <w:pPr>
        <w:pStyle w:val="Normal"/>
        <w:ind w:firstLine="900"/>
        <w:jc w:val="both"/>
        <w:rPr/>
      </w:pPr>
      <w:r>
        <w:rPr/>
        <w:t>Вообще, история человечества насчитывает примерно тысячу поколений, из них всего лишь 60 или 70 поколений считают, 50 поколений читают. Самолет, паровоз, ракета и, наконец, этот самый персональный компьютер – это уже одно-два поколения. И поэтому этот специфический эволюционный накат, он естественно по-разному осмысливается.</w:t>
      </w:r>
    </w:p>
    <w:p>
      <w:pPr>
        <w:pStyle w:val="Normal"/>
        <w:ind w:firstLine="900"/>
        <w:jc w:val="both"/>
        <w:rPr/>
      </w:pPr>
      <w:r>
        <w:rPr/>
        <w:t xml:space="preserve">Алексей Иванович здесь говорил относительно истории 85-го года, о ценах и так далее. Я тоже, помню, участвовал в некоторых структурах, которые появились в результате вот таких решений. Это были всевозможные советы по автоматизации, по роботизации производства. Обкомы, горкомы – все имели советы директоров по этим же вопросам, все было. Но, однако, мне кажется, что тут есть два аспекта. Один связан с тем, что декларация и даже правильно записанные вещи, не отраженные, как бы, в менталитете, они в мозгу человека, принимающего решение, они оказываются принципиально не действующими. </w:t>
      </w:r>
    </w:p>
    <w:p>
      <w:pPr>
        <w:pStyle w:val="Normal"/>
        <w:ind w:firstLine="900"/>
        <w:jc w:val="both"/>
        <w:rPr/>
      </w:pPr>
      <w:r>
        <w:rPr/>
        <w:t xml:space="preserve">И вторая вещь, мне кажется, что в тот период  была неадекватно оценена степень нашего отставания, неадекватно были оценены ресурсы, которые должны были быть в этом направлении брошены, вложены, и то внимание, которое должно быть  этому уделено.  Мы должны говорить не только о программистском продукте, об информационных ресурсах. Вообще продукты работы интеллекта,  интеллектуальная собственность должны оцениваться адекватно. При приватизации у нас покупались заводы, понималась под этим  территория,  здания, оборудование. А как быть с конструкторским бюро? Как быть с интеллектом? Те деньги, которые платили за завод, это не  адекватные деньги. Мы продаем  самолет за десятки, сотни млн.долл., но когда продается лицензия  - это стоит уже миллиарды долларов и, следовательно, оценка интеллекта и интеллектуальной собственности значительно выше. </w:t>
      </w:r>
    </w:p>
    <w:p>
      <w:pPr>
        <w:pStyle w:val="Normal"/>
        <w:ind w:firstLine="900"/>
        <w:jc w:val="both"/>
        <w:rPr/>
      </w:pPr>
      <w:r>
        <w:rPr/>
        <w:t xml:space="preserve">Мне кажется, что второй аспект, о котором я бы сейчас сказал, особенно применителен к нашей стране. Он определяет, будет рост, или не будет роста, и что с этим делать. Здесь есть две вещи: первая ведет к следующему вопросу: если будет рост, то в каких сферах надо преимущественно на него ориентироваться и его поддерживать? И здесь разговор идет об адекватном нашем представлении в мире в захвате некоторой ниши. Речь идет о метотехнологиях и информационные технологии не единственные в этой части. Надо говорить о технологиях, связанных с ядерным комплексом, об авиационно-ракетных технологиях, о биотехнологии и т.д. </w:t>
      </w:r>
    </w:p>
    <w:p>
      <w:pPr>
        <w:pStyle w:val="Normal"/>
        <w:ind w:firstLine="900"/>
        <w:jc w:val="both"/>
        <w:rPr/>
      </w:pPr>
      <w:r>
        <w:rPr/>
        <w:t xml:space="preserve">Я посчитал, что этот аспект требует серьезного осмысления. Когда мы говорим о тех зонах, которым нужно внимание, чтобы быть на современном уровне, когда мы оцениваем свои ресурсы, то нужно понимать,  что где-то это должно начаться. Каковы точки роста? Я бы здесь обратил внимание на города, наукограды, которыми мы очень интенсивно занимались с 30-80-е годы. Нам стоило большого труда обратить внимание на эти территории, как точки концентрации российского потенциала, и надо сказать, что внимание к таким территориям сейчас за рубежом потенциально больше, чем у нас. Это скажем, программа технополис в Японии – это сугубо другие территории, там государственные вложения мощнейшие, там работают государственные лаборатории, в которых на государственные деньги трудятся японские ученые, там есть  участие и негосударственных компаний, но вложения государства существенную роль. Вторая вещь, которая для нас является принципиально важной – это надвигающийся кадровый кризис, и тут  я не буду говорить об утечки мозгов, чтобы не отвлекать внимание. Это сотни тысяч  уехавших математиков, программистов, физиков, специалистов в биотехнологиях и т.д. </w:t>
      </w:r>
    </w:p>
    <w:p>
      <w:pPr>
        <w:pStyle w:val="2"/>
        <w:rPr>
          <w:sz w:val="24"/>
        </w:rPr>
      </w:pPr>
      <w:r>
        <w:rPr>
          <w:sz w:val="24"/>
        </w:rPr>
        <w:t xml:space="preserve">Из метро гоняют продавцов газет. Это ужасно, ведь борются -  и это как должное воспринимается – с профессором, который там продает газеты, а не за профессора, не за его интеллект. Вторая составляющая - утечка мозгов. Еще задолго до прихода в науку и высокую технологию студенты не идут на некоторые виды специальностей. Боинг дает стипендию в МВТУ им.Баумана сейчас и тем самым эти студенты оказываются привязанными к Боингу уже на той стадии, на которой они начинают обучаться. Наконец, челночество российских ученых. Работа по грантам во многих сферах - это на самом деле утеря известных в мире длинных процессов, связанных с разработкой серьезной тематики. И надо сказать, и Алексей Иванович об этом говорил, что американцы сделали некоторый прорыв в образовании. Действительно 1957г., запуск спутника раздразнил американцев  и Кенеди целую программу провел относительно интенсивного образовательного процесса в Штатах. Посмотрите что сейчас происходит. Они прекрасно пользуются нашей ситуацией и недооценкой нами образовательных процессов. Смотрите, в послании Президента написано, что платное образование существует, поэтому давайте узаконим его и тем самым просто введем в нормальное русло. Там не идет речь о том, что у нас пока не хватает денег обеспечивать нормальное бесплатное образование. Возьмем послание Клинтона пару лет назад.  Конгресс говорит: «Я выделяю 20 млрд,долл." Это для того 20 млрд.долл. было выделено Штатами, чтобы каждый американец  два курса закончил. Мы вместо этого уменьшаем наш вклад а образовательные процессы. </w:t>
      </w:r>
    </w:p>
    <w:p>
      <w:pPr>
        <w:pStyle w:val="2"/>
        <w:rPr/>
      </w:pPr>
      <w:r>
        <w:rPr>
          <w:sz w:val="24"/>
        </w:rPr>
        <w:t>Надо сказать, что когда говорят относительно того, что уменьшается доля высококвалифицированных рабочих и занятых на производстве в развитых странах, но ведь там выталкиваются в специфические технологии не только экологически грязные, но и интеллектуально грязные технологии, в том смысле, что пытаются сосредоточить и оставить у себя только интеллектуальные составляющие труда, а все остальные спихиваются в другие страны и мы рискуем остаться той страной, в которую не только ядерное топливо будет привозиться и соответствующим образом мы будем обеспечивать не интеллектуальные составляющие труда в другие страны. Я считаю, что это то, над чем мы должны были бы задуматься, и особенно это касается и инженерных видов образования, созидательная составляющая  требует соответствующей подготовки. Вот в этой книжечке, которую я Алексею Ивановичу оставил, мы анализировали Союз Новокоградова либо содействованного оборонного предприятия, анализировали через опросы директоров предприятия, анализировали состояния, в том числе и кадровое состояние. И надо сказать, что за последнее время уменьшается количество тех, кто говорит, что у них есть потребности в менеджерах, экономистах, бухгалтерах, маркетологах и т.д. А сейчас у них есть потребности в  высококвалифицированных рабочих, высококвалифицированных инженерах и людях, способных к интеллектуальной деятельности. Поэтому мне кажется, если рост нужен, то следует о нем заботиться в</w:t>
      </w:r>
      <w:r>
        <w:rPr/>
        <w:t xml:space="preserve"> </w:t>
      </w:r>
      <w:r>
        <w:rPr>
          <w:sz w:val="24"/>
        </w:rPr>
        <w:t xml:space="preserve">длинных процессах - в образовании, в науке и т.д. Спасибо.  </w:t>
      </w:r>
    </w:p>
    <w:p>
      <w:pPr>
        <w:pStyle w:val="Normal"/>
        <w:ind w:firstLine="900"/>
        <w:jc w:val="both"/>
        <w:rPr>
          <w:sz w:val="28"/>
        </w:rPr>
      </w:pPr>
      <w:r>
        <w:rPr>
          <w:sz w:val="28"/>
        </w:rPr>
      </w:r>
    </w:p>
    <w:p>
      <w:pPr>
        <w:pStyle w:val="Normal"/>
        <w:ind w:firstLine="900"/>
        <w:jc w:val="right"/>
        <w:rPr>
          <w:sz w:val="28"/>
        </w:rPr>
      </w:pPr>
      <w:r>
        <w:rPr>
          <w:sz w:val="28"/>
        </w:rPr>
      </w:r>
    </w:p>
    <w:p>
      <w:pPr>
        <w:pStyle w:val="Normal"/>
        <w:ind w:firstLine="900"/>
        <w:jc w:val="right"/>
        <w:rPr>
          <w:b/>
          <w:b/>
          <w:sz w:val="28"/>
        </w:rPr>
      </w:pPr>
      <w:r>
        <w:rPr>
          <w:b/>
          <w:sz w:val="28"/>
        </w:rPr>
        <w:t>Выступление Владимира Владимировича Свирского</w:t>
      </w:r>
    </w:p>
    <w:p>
      <w:pPr>
        <w:pStyle w:val="Normal"/>
        <w:ind w:firstLine="900"/>
        <w:jc w:val="both"/>
        <w:rPr>
          <w:b/>
          <w:b/>
          <w:sz w:val="28"/>
        </w:rPr>
      </w:pPr>
      <w:r>
        <w:rPr>
          <w:b/>
          <w:sz w:val="28"/>
        </w:rPr>
      </w:r>
    </w:p>
    <w:p>
      <w:pPr>
        <w:pStyle w:val="Normal"/>
        <w:ind w:firstLine="900"/>
        <w:jc w:val="both"/>
        <w:rPr/>
      </w:pPr>
      <w:r>
        <w:rPr/>
        <w:t>Мне казалось, что можно посмотреть на вопрос с такой точки зрения: изменения которые присходят сейчас вокруг нас носят гораздо более фундаментальный характер, чем последствия научно-технического прогресса или его развития. Мне кажется, что материальная компонента окружающего нас мира, перестает играть определяющее значение в разных отношениях, и в экономических, и в трудовых и в разных других. Мы все больше начинаем жить в неком виртуальном пространстве, в мире имиджей, т.е. сейчас конкуриют между собой уже не товары, а их изображение. Сейчас можно говорить о том, что и на политической арене конкурируют не идеи, а образы личностей, образы идей. И конечно, научно-технический прогресс играет в этом существенное значение в средствах массовой информации. Я думаю, что те изменения, которые происходят сейчас, в смысле перемещения акцентов оот сферы материального производства к сфере производства софтвера и работе в компьютерных сетях, они связаны стем, что таким образом формируется база для более эффективного использования изображений, котрые сейчас в нашей жизни преобретают все большее и большее значение. При этом и экономические отношения, и прибавочная стоимость, скажем формируется средствами массовой информации, за счет рекламы, т.е. дорого стоит то, что хорошо отрекламировано. И мне кажется, что верх, как бы пирамиды, иерархии находится сейчас именно в области формирования имиджей. При этом, мне кажется, становятся понятными опасения Шродера, который говорил о утычке корреспондентов с Запада, которые здесь открывают свои фирмы. Я знаком с некоторыми из этих корреспондентов, и должен сказать, что эти фирмы не чисто информационные как правило, а эти фирмы – рекламные агенства, т.е. формируется конечный продукт. И социальные отношения конечно тоже меняются, потому что возникли новые отношения между производством и рекламопроизводителями, так скажем. И возникли новые отношения между потребителями продуктов и потребителями рекламы. При этом интересно, что вот не смотря на все спады которые были, дефолты в экономике, недавно я наткнулся на отрасль, которая постоянно увеличивалась в объемах, порядка 10% - это упаковка. Значит, если на молоко разливное нельзя наклеить этикетку, то для того, чтобы начать продавать и хорошо конкурировать на рынке нужно наклеить что-нибудь свое. Таким образом, мы все больше и больше живем в мире имиджей, и поэтому сам тезис субъективной реальности данной дам ощущения, нужно, мне кажется, пересматривать. И исходя из этого, пересматривать в интеренете. Дети у меня давно живут в интеренете, и там гораздо интересненее, там есть вещи полезные, хорошие, плохие. А то, что происходит в комнате рядом, это не так интересно. И мне кажется, это можно было бы взять за некоторую базу формирования идеологии левых сил, потому что это очень существенно влияет на трудовые отношения, социальную защищенность и т.д.</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right"/>
        <w:rPr>
          <w:sz w:val="28"/>
        </w:rPr>
      </w:pPr>
      <w:r>
        <w:rPr>
          <w:sz w:val="28"/>
        </w:rPr>
      </w:r>
    </w:p>
    <w:p>
      <w:pPr>
        <w:pStyle w:val="Normal"/>
        <w:ind w:firstLine="900"/>
        <w:jc w:val="right"/>
        <w:rPr>
          <w:b/>
          <w:b/>
          <w:sz w:val="28"/>
        </w:rPr>
      </w:pPr>
      <w:r>
        <w:rPr>
          <w:b/>
          <w:sz w:val="28"/>
        </w:rPr>
        <w:t>Выступление Чубайса Игоря Борисовича.</w:t>
      </w:r>
    </w:p>
    <w:p>
      <w:pPr>
        <w:pStyle w:val="Normal"/>
        <w:ind w:firstLine="900"/>
        <w:jc w:val="both"/>
        <w:rPr>
          <w:b/>
          <w:b/>
          <w:sz w:val="28"/>
        </w:rPr>
      </w:pPr>
      <w:r>
        <w:rPr>
          <w:b/>
          <w:sz w:val="28"/>
        </w:rPr>
      </w:r>
    </w:p>
    <w:p>
      <w:pPr>
        <w:pStyle w:val="Normal"/>
        <w:ind w:firstLine="900"/>
        <w:jc w:val="both"/>
        <w:rPr/>
      </w:pPr>
      <w:r>
        <w:rPr/>
        <w:t>Я наверное из двух частей построю свое выступление. Я вот реагировал на все доклалды, которые были сделаны. И корректировал то что я хотел бы сказать. Может быть, первое что я хочу сказать, я должен совершенно ясно заметить, что я наверное в этом обществе человек чужой, потому что я не вхожу ни в какие левые партии, для начала. А если говорить более того, вообще ни в какие партии не вхожу. И наша политика, это те люди, которые дескридитировали нашу страну, поэтому у меня отношение к политике крайне негативное и вот уже поэтому наверное тут есть основания для спора. Это изначально. А дальше я думаю, что вообще для того чтобы построить правильную модель, правильную картину мира, совершенно необходимо употреблять правильные термины, правильные категории, прогнозы. Мне кажется, что наша терминология исключительно засоренна, мифологизирована, и тот язык на котором мы говорим, особенно политический язык, это сплошная мистификация. Когда говорят, вот левая партия есть, правая партия есть – а в чем разница, объясните мне? Я вообще не согласен  с такой классификацией, сейчас поясню почему. Для начала поспорим с самими терминами. Я как-то писал в «Известиях», но эту статью по-моему никто не видел. Или может быть на самом деле наши газеты, это по существу большая кухня. Вот раньше можно было на кухне говорить, теперь можно в газетах. На телевидении нельзя. Телевидиние – это десятки миллионов, а газеты – это несколько десятков тысяч, а в стране 150 миллионов, и что такое газета – ничего.так вот там была такая аргументация, которую я привел, я сказал, что коммунистическая идея и демократическая идея друг от друга ничем не отличаются. И разрыв общества на коммунистов и демократов – это искуственный прием власти. Потому что всегда были враги – то евреи, то кулаки, то врачи, то те се. Тут хорошо разорвать так по крупному, на коммунистов и демократов. А тот  кто сверху на самом деле является творцом всей этой довольно грустной истории, и он как бы в стороне. Реальное разделение – это на власти общества, а не на коммунистов и демократов. Ведь коммунистическая идея – это если идти по Марксу конечно, это свободное развитие каждого в условиях развития всех. Кто не работает, тот не ест. Социальная справедливость. Ну это вообще, там как-то куски из Библии. А чем это отличается от демократической идеи. Я несколько раз Новодворскую, итзвините там за грудки не брал. Но все пытался выяснить, почему вы говорите, что коммунисты – это фашисты. Так коммунистическая идея ничем не отличается от демократической идеи. Ну у нее сложная биография, ее вполне можно понять. Она это органически не переносит. Она слушать не хочет, потому что если бы любоцй из нас посидел бы в психушке, как она и его бы там потерроризировали, то дальше мышление уже было бы другого типа. Вот, и кстати это тоже аргумент в пользу того, что никакого социализма никогда у нас не было. И еще я хочу об этом сказать, сказать коротко, вот именно об оценке СССР. И какие левые, откуда они идут – из КПСС, какой социализм был в СССР? Ведь можно буквально за 2 минуты сформулировать тезисы, аргументы, которые покажут, что никакого социализма в СССР не было, это самая большая миститификация 20 века. Почему? А что такое социализм по Марксу? Это прежде всего общество без эксплуатации, или иначе говоря, это значит, что мы с вами работаем, и каждый например вот такие бутылки выпускает с «Нарзаном». Я выпустил, к примеру, за месяц 10 тысяч бутылок на 10 тысяч рудлей, и получил 10 тысяч рублей. Значит эксплуатации нет, все что сделал все получил. А если сделал на 10 тысяч рублей, а получил 5 тысяч, значит эксплуатация на ½. Так вот расчеты которые приведены рядом экономистов и в так называемых бывших соц. Странах и у нас, они показывают, что в СССР не просто была эксплуатация, она была гораздо больше, чем на Западе. Ну как можно после этого говорить о социолизме, это суть. Вот действительно, миллионы людей в разных странах боролись за коммунизм, они были, простите, не идиоты, не фанатики, они понимали, что делали. Но у нас якобы был коммунизм с социализмом, а тогда какие левые партии, а тоггда каккая это КПРФ и т.д. То есть возникает огромное количество вопросов с одного блока, но возникает вопрос с другого блока. Конечно проблема научно-технической революции  - это очень серьезная, глубокая проблема для любого современного государства, общества, народа и т.д. Но я думаю, что надо было бы поспорить. И в таком плане – а какой кризис или какой пласт или какая проблема является самой глубокой, какая является определяющей. Но представте, что научно-техническая революция как бы на одинаковой скорости идет где-нибудь в Северной Корее, и скажем в Дании. Что, результат будет один и тот же? Ну понятно, что совершенно разные вещи, потому что не научно-техническая революция определяет, а есть более глубокие пласты которые определяют все остальное. Или иначе говоря, если бы это здание было бы обрудовано не только интернетом, откуда я когда-то проводил пресс-конференцию в прямом эфире. А что важнее, то что он оборудован, или то что вот здесь фундамент определенного определенного типа. Вот если бы взяли поменяли фундамент, это было бы другое здание, потому что определяет не интеренет, и определяет не информатика, определяет идейный фундамент. Вообще в начале было слово, в начале была идея. И кризис который переживает наша страна, это прежде всего идейный, идентификационный кризис, а не кризис интернета. Это уже следствие. И поэтому нужно понять, для того что бы не просто критиковать и говорить, что я не согласен, это всегда очень просто. Надо что-то построить. И я вот сейчас попробую это сделать коротко.</w:t>
      </w:r>
    </w:p>
    <w:p>
      <w:pPr>
        <w:pStyle w:val="Normal"/>
        <w:ind w:firstLine="900"/>
        <w:jc w:val="both"/>
        <w:rPr/>
      </w:pPr>
      <w:r>
        <w:rPr/>
        <w:t xml:space="preserve">Вообще, вот та классификация партии, которая у нас есть – левые, центр, правые, она с моей точки зрения опять таки мифологична, это не соответствует действительности. А какая нужна классификация? А что соответствует действительности? Значит, если исходить из того, что определенно самый острый кризис, который мы переживаем – полисистемный кризис, управление не годится, армия не та, транспорт и т.д. но если самый острый кризис экономический – когда человеку не на что жить, то дальшет как бы говорить уже не о чем. Но самый глубокий кризис – идейный, идентификационный. Имы не понимаем в каой стране живем. Это не СССР – это понятно. А что это? А вот это как раз не понятно. И собственно те 10 лет которые прошли после 91 года – это в той или иной форме по существу дискуссия об одном и том же – кто мы? Не случайно споры о гимне, казалось бы ну что там – ну Александров. Нет оказывается миллионы людей, задело их, просто травмировало краем, тяжело и остро, как бы зачем? Мы не хотим. Потому, что речь идет на самом деле об идейном кризисе, о том в какой стране живем. И для того что бы ответить на этот вопрос, то есть суть проблемы в том, что советско-коммунистическая модификация исчезла, мы не СССР. В какой стране  - не понимаем. Идет кризис и кризис выражается в том, что мы себя не нашли, и вот нужно найти. Найти выход. А выход только по четырем путям. Возможно четыре решения, только четыре ответа на этот вопрос – кто мы? И для того что бы сформулировать – они достаточно простые, конкретные, четкие, но из этого и будет вытекать классификация партии. Надо еще сделать одно уточнение – вот всем хорошо знакомо понятие Железный Занавес, и все знают, что мы были отделены. СССР был отделен, Россия никогда не была отделена от внешнего мира. В Москве была немецкая слобода, польская, греческая и т.д. А СССР был изолирован как ни странно. То что этот Железный Занавес открыт, и мы вошли, так сказать в уровень. Это понятно, хотя тоже не совсем. Но гораздо хуже понятно, то что мы были еще в большей мере оторваны не от внешнего мира, а от собственных корней, от собственной исторической логики. И после 1917 года был вбит красный фундамент, который нас оторвал от тысчелетнего государства с тысячелетней историей, и вот произошел разрыв во времени. И это ситуация очень редкая. Едва ли вы найдете аналог, там кроме Французской революции с большой полемикой. Так это или нет. Едва ли вы найдете какую-то другую стьрану, которая бы вдруг в какой-то один момент взяла и все начала заново. Там в декабре 1917 года Ленин отменил весь корпус законов Российской империи, правовой разрыв. Долги платить отказались – это не наше, это царское, спрашивайте у царя. Государственная символика – герб, флаг, гимн, другое название страны, другая форма управления, все сословия уничтожены, не отлько царскую семью, а и дворянство, религиозная часть общества, кулачество раскулаченое и т.д. Вся социальная структура совершенно другая. Вообще не случайно писалось во всех советских энциклопедиях, что Ленин был создателем советского государства, а значит разрушителем Российского, он не в чистом поле все это строил. И сам Ленин в «Государстве и Революции» писал, что все революционеры до сих пор занимались реформированием государства, а суть Марксизма, это разрушение старой государственной машины. Это главное в Марксизме – пишет Ленин. Значит произошел разрыв, и в связи вот с этим разрывом у России 4 варианта восстановления своей идентитчности. Новая Россия может быть либо новым изданием СССР (едва ли улучшеным), и соответственно КПРФ и ряд других партий являются сторонниками этого маршрута, этого пути. Второй вариант – Новая Россия может отказаться от всей истории, все было не правильно, всве плохо, начать все заново, и в основном копировать Запад. Это СПС и ряд других более или менее известных структур, которые вообще по существу отрицают нашу историю. Она никому не нужна, будем копировать Запад. Ну, копировать Запад – не хочется аргументировать. У нас одно из старейших государств на планете, почему это надо все выкинуть и начать все заново, с какой стати. Третий вариант – это путь к самовоссоединению, к исторической России. Вот тот разрыв, который произошел после 1917 года в принципе, в значительной степени может быть преодален. Как это – путь приемства, путь самовосссоединения, путь демотажа кроасного фундамента. Как это сделать? Этот вопрос невозможно в двух словах сказать. Я только скажу, что возникла целая научная школа приемства. Была школа последняя у нас 70 лет назад – Евразийства, а теперь возникла школа Приемства, а там юристы, историки, философы и т.д. показывают как и где это можно сделать. Ну а четвертый вариант, тот который реально осуществляется, это путь венигрета. Когда у нас пытаются соединить и советское, и западное, все соединить вместе и двигаться сразу в трех направлениях. Поэтому Ленин покоится в Мовзолее, и Николая </w:t>
      </w:r>
      <w:r>
        <w:rPr>
          <w:lang w:val="en-US"/>
        </w:rPr>
        <w:t>II</w:t>
      </w:r>
      <w:r>
        <w:rPr/>
        <w:t xml:space="preserve"> захоронили, один заказной убийца другого. Ну я могу понять людей, которые поклоняются Ленину, это можно понять. Могу понять людей которые поклоняются Николаю </w:t>
      </w:r>
      <w:r>
        <w:rPr>
          <w:lang w:val="en-US"/>
        </w:rPr>
        <w:t>II</w:t>
      </w:r>
      <w:r>
        <w:rPr/>
        <w:t>, но вот тот кто поклоняется и тому и другому – это называется добро пожаловать к немецко-фашистским оккупантам, это абсурд, это нельзя, это тупик. Поэтому у нас флаг Российский, а Гимн Советский. Это тупик. Значит путь венигрета. Значит соответственно возможно четыре маршрута, поэтому не левые, а те кто является сторонниками СССР, вот это понятно, и разве проект который был выдвинут в 1917 году не закончился катострофой в 1991 году для государства России, которая приобрела форму СССР. Тогда что продолжать, как идти? И тогда нужно говорить, ответить на этот вопрос, т.е. левые партии в условиях научно-технической революции или Российское общество в условиях идентификационного кризиса. Я думаю, вот вторая формулировка более точная. Она определяет стратегию. Если мы сторонники России, если мы живем в России и хотим вернуться в Россию, причем в Россию открытую, вовсе не закрытую от всего мира, открытую, нормальную страну, но Российскую. Здесь основа то Российская, тогда и ответы будут другие, тогда и перспективы будут другие.</w:t>
      </w:r>
    </w:p>
    <w:p>
      <w:pPr>
        <w:pStyle w:val="Normal"/>
        <w:ind w:firstLine="900"/>
        <w:jc w:val="both"/>
        <w:rPr/>
      </w:pPr>
      <w:r>
        <w:rPr/>
      </w:r>
    </w:p>
    <w:p>
      <w:pPr>
        <w:pStyle w:val="Normal"/>
        <w:ind w:firstLine="900"/>
        <w:jc w:val="both"/>
        <w:rPr>
          <w:b/>
          <w:b/>
          <w:i/>
          <w:i/>
        </w:rPr>
      </w:pPr>
      <w:r>
        <w:rPr>
          <w:b/>
          <w:i/>
        </w:rPr>
        <w:t>Подберезкин Алексей Иванович:</w:t>
      </w:r>
    </w:p>
    <w:p>
      <w:pPr>
        <w:pStyle w:val="Normal"/>
        <w:ind w:firstLine="900"/>
        <w:jc w:val="both"/>
        <w:rPr>
          <w:sz w:val="28"/>
        </w:rPr>
      </w:pPr>
      <w:r>
        <w:rPr/>
        <w:t>Такой же кризис идентификационный, он же сейчас и в Германии. Дискуссия идет 7-8 месяцев – что такое немцы. И очень острая дискуссия в Великобритании, то же самое. В Великобритании Блер выдвинул проблему «единой нации», то что мы называем государствообразующее. Блер – единая нация. У немцев 6-8 месяцев идет дискуссия – а кто такой немец. Как бы эта проблема, в общем не только Российская. Она и немецкая, и английская, и наверное чья-то</w:t>
      </w:r>
      <w:r>
        <w:rPr>
          <w:sz w:val="28"/>
        </w:rPr>
        <w:t xml:space="preserve"> </w:t>
      </w:r>
      <w:r>
        <w:rPr>
          <w:sz w:val="24"/>
        </w:rPr>
        <w:t>еще.</w:t>
      </w:r>
    </w:p>
    <w:p>
      <w:pPr>
        <w:pStyle w:val="Normal"/>
        <w:ind w:firstLine="900"/>
        <w:jc w:val="both"/>
        <w:rPr>
          <w:sz w:val="28"/>
        </w:rPr>
      </w:pPr>
      <w:r>
        <w:rPr>
          <w:sz w:val="28"/>
        </w:rPr>
      </w:r>
    </w:p>
    <w:p>
      <w:pPr>
        <w:pStyle w:val="Normal"/>
        <w:ind w:firstLine="900"/>
        <w:jc w:val="both"/>
        <w:rPr>
          <w:sz w:val="28"/>
        </w:rPr>
      </w:pPr>
      <w:r>
        <w:rPr>
          <w:sz w:val="28"/>
        </w:rPr>
      </w:r>
    </w:p>
    <w:p>
      <w:pPr>
        <w:pStyle w:val="Heading5"/>
        <w:ind w:firstLine="900"/>
        <w:rPr/>
      </w:pPr>
      <w:r>
        <w:rPr/>
        <w:t>Выступление Челнакова Михаила Борисовича</w:t>
      </w:r>
    </w:p>
    <w:p>
      <w:pPr>
        <w:pStyle w:val="Normal"/>
        <w:ind w:firstLine="900"/>
        <w:jc w:val="both"/>
        <w:rPr>
          <w:sz w:val="28"/>
        </w:rPr>
      </w:pPr>
      <w:r>
        <w:rPr>
          <w:sz w:val="28"/>
        </w:rPr>
      </w:r>
    </w:p>
    <w:p>
      <w:pPr>
        <w:pStyle w:val="Normal"/>
        <w:ind w:firstLine="900"/>
        <w:jc w:val="both"/>
        <w:rPr/>
      </w:pPr>
      <w:r>
        <w:rPr/>
        <w:t>Уважаемые коллеги, я буду говорить несколько конспективно, потому что мне хотелось бы затронуть ряд проблем, которые на сегодняшний день достаточно важны. Во-первых, политика и экономика. Скажем политика и финансы. Это первое, что я хочу коротко затронуть. Конечно, все влияет взаимно друг на друга и в огромной мере. Без всякого сомнения политика определяется финансовой, информационной структурой государства, но вы знаете, если все же выбирать, то я почти однозначно для себя, что политика на сегодня играет первую скрипку, и структуры экономики и вся информационная кухня она определяется политикой. Но мы же видим, что недостаточно хорошо. Это первое, что я хочу подчеркнуть. Второе. Для каждой страны сейчас очень важны отношения с Соединенными Штатами. Для каждой страны мира и никуда не денешься – по всем параметрам это ведущая держава. Так вот, когда говорят, что они подло поступают. Вы знаете, в какой-то мере можно согласиться. Но на самом деле корень зла, на мой взгляд, совсем-совсем в другом. Соединенные Штаты также как каждая  эгоистическая страна, также как и каждый человек, будучи эгоистом, отстаивает собственные интересы. Вот хуже гораздо другое. Что мы собственные интересы почти не отстаиваем во взаимоотношениях с Соединенными Штатами. На это тему позвольте дать оценку из личной практики. Вот когда время Гайдара кончилось, когда было даже уже Ельцину  ясно, что съезд народных депутатов России вам не утвердит, Ельцин создал небольшой круг людей для обсуждения того, кто же может стать премьером. Я тогда был руководителем фракции Гражданское общество и был тоже приглашен. Было человек 15, может быть, 20. Возникла одна из кандидатур, я четно говорю, даже не помню сейчас все фамилии, это неважно. Но было совершенно потрясающее восклицание Ельцина, ну что вы его не примут соединенные Штаты. Вот второй момент. Когда-то к нам приехала небольшая группа 4-5 человек бельгийских сенаторов и они захотели пообщаться более плотно, поэтому их поселили не в гостинице, а в семьях депутатов и вот одного из таких сенаторов я принимал. Он у меня жил в течение недели примерно. Мы много разговаривали по вечерам и я помню одна из таких проблем затрагивалась, страшно удивлялся, почему ваш президент ориентируется на Соединенные Штаты. Ведь гораздо более логично ориентироваться на Западную Европу, как тот бельгиец, который уже четверть века был в Сенате и в Парламенте, который уже хорошо знает Западную Европу Россия в сочетании с Западной Европой… Это не значит что надо восстанавливать холодную войну, а нужно восстанавливать  нормальную систему сдерживания и противовесов. Так вот хочу еще раз подчеркнуть тезис в отношениях с Соединенными Штатами,  в наших отношениях виноваты, в первую очередь, не Соединенные Штаты, которые ведут себя эгоистически, а виновата наша власть, которая предает интересы нашей страны. Третий тезис, который я хочу немножечко затронуть, ну вот в продолжение Игоря Борисовича, вы знаете сегодня несколько странная ситуация. Власть, СМИ мешают нам. Ну началось все с Ельцина, что сегодня происходит в стране, то значит единственный выход сейчас – это возврат к коммунизму. То есть, стране упорно внушается примитивная двузначная логика: либо то, что есть, либо возврат к коммунизму. Я всегда для себя старался людям объяснить, что жизнь на самом деле в миллион раз более многопланова, что есть в ней огромное количество направлений. И мня категорически не устраивает то, что у нас есть сейчас. Но вот маятник качается от коммунизма к демократии, сейчас ностальгия человеческая такова, Все будут дикого совершенно материального уровня, Что многие люди справедливо считают, что раньше было лучше, хотя это не значит, что раньше было хорошо. Тоже самое в отношении открытости и закрытости страны для внешнего мира. Раньше мы были за железным занавесом, сейчас страна открыта настолько, что разрешается все: и наркотики, и миграция, все, что хотите. Вообще, на мой взгляд, переходя к вопросу о левых правых коммунистах, демократах, я лично казал бы так, на мой взгляд вообще на самом деле исчерпала себя эта тема и исчерпала себя эта терминология. Вот помните, как раньше говорилось – хватит говорить о различных «измах», нужно говорить о нормальном здравом человеческом направлении. Ну еще несколько моментов позвольте затронуть. Из экономических вопросов я хотел бы обратить внимание только на один момент.  И во всем мире и у нас в России бесконечно переразверена  финансовая сфера по сравнению с экономикой. Ну, известно, что на один доллар, который вращается в реальном секторе экономики приходится порядка 10-20 долларов в финансово-спекулятивном секторе. И изменить эту ситуацию баснословно сложно, поскольку с этим связаны влияние и власть очень богатых людей. Как изменить эту ситуацию, которая может привести к катастрофе в России и во всем мире, я лично не знаю. Вопрос о власти, позвольте в качестве пятого тезиса, немножечко об этом сказать, поскольку я абсолютно уверен, что не существует никакой демократии, ибо хорошо известна  такая фраза немножечко забытая демократией, как процедура. Кроме свободного волеизъявлении людей есть технология избирательной системы. Так вот в огромной мере от этой процедуры зависит результат выборов, я бы сказа в подавляющей мере. Сегодняшняя избирательная система полностью основана на черном пиаре и ни о какой даже близко  демократии, в нормальном смысле этого слова, не пойдет речи до тех пор, пока не будет изменена коренным образом эта избирательная система. Как ее изменить я, честно говоря, не знаю. Потому, что проблема заключается в том, как провести новый избирательный закон через тот Парламент, который избран по тому закону, который этому Парламенту выгоден. В связи с этим я хотел бы еще поднять вопрос сейчас о том, что существующая конституция на самом деле не легитимна. Об этом мы как бы замалчиваем. Причин тут много. Я упомяну только две. Ну, во-первых, как мы хорошо знаем, Ельцин был совершенно законным образом отлучен от власти и после этого он издал этот приказ. Но даже если бы съезд народных депутатов не проголосовал за отлучение Ельцина от власти, может быть некоторые забыли, но я напомню, что право назначения референдума по существовавшей конституции не принадлежит президенту. Посему назначение референдума по конституции это абсолютный абсурд, я уже не говорю о результатах этого референдума. Ну и наверно, конечно же, нам не надо забывать своей истории. В этом плане я хочу подчеркнуть 93-й год – это было суперпреступление, которое было совершено и которое сейчас замалчивается. Ну и в заключение мне хотелось бы дать краткую характеристику того, от чего зависит успех любого политического движения. Я буду говорить в порядке убывания. На мой взгляд,  успех любого политического движения зависит от трех факторов. Причем на каждой следующей ступени влияние неизмеримо меньше. Первое от реальных ресурсов финансовых, информационных и организационных. Дальше неизмеримо меньше, но тем не менее виляет фигура лидера. И третье, на мой взгляд, это ступенька еще ниже, это от лозунгов, от тезисов, от идеологии, от программы движения. На самом деле мы сегодня видим, что масса партий не имеет никакой идеологии и, тем не менее за счет,  в первую очередь, ресурсов и, во вторую очередь, за счет раскрученной фигуры лидера, который прекрасно делится и находится на плаву. Я благодарю за внимание.</w:t>
      </w:r>
    </w:p>
    <w:p>
      <w:pPr>
        <w:pStyle w:val="Normal"/>
        <w:ind w:firstLine="900"/>
        <w:jc w:val="both"/>
        <w:rPr/>
      </w:pPr>
      <w:r>
        <w:rPr/>
      </w:r>
    </w:p>
    <w:p>
      <w:pPr>
        <w:pStyle w:val="Normal"/>
        <w:ind w:firstLine="900"/>
        <w:jc w:val="both"/>
        <w:rPr/>
      </w:pPr>
      <w:r>
        <w:rPr>
          <w:b/>
          <w:i/>
        </w:rPr>
        <w:t>Подберезкин А.И.</w:t>
      </w:r>
      <w:r>
        <w:rPr/>
        <w:t>: Спасибо большое, Михаил Борисович.</w:t>
      </w:r>
    </w:p>
    <w:p>
      <w:pPr>
        <w:pStyle w:val="Normal"/>
        <w:ind w:firstLine="900"/>
        <w:jc w:val="both"/>
        <w:rPr>
          <w:sz w:val="28"/>
        </w:rPr>
      </w:pPr>
      <w:r>
        <w:rPr>
          <w:sz w:val="28"/>
        </w:rPr>
      </w:r>
    </w:p>
    <w:p>
      <w:pPr>
        <w:pStyle w:val="Normal"/>
        <w:ind w:firstLine="900"/>
        <w:jc w:val="both"/>
        <w:rPr>
          <w:sz w:val="28"/>
        </w:rPr>
      </w:pPr>
      <w:r>
        <w:rPr>
          <w:sz w:val="28"/>
        </w:rPr>
      </w:r>
    </w:p>
    <w:p>
      <w:pPr>
        <w:pStyle w:val="Heading5"/>
        <w:ind w:firstLine="900"/>
        <w:rPr/>
      </w:pPr>
      <w:r>
        <w:rPr/>
        <w:t>Выступление Тараканова Николая Дмитриевича</w:t>
      </w:r>
    </w:p>
    <w:p>
      <w:pPr>
        <w:pStyle w:val="Normal"/>
        <w:ind w:firstLine="900"/>
        <w:jc w:val="both"/>
        <w:rPr>
          <w:sz w:val="28"/>
        </w:rPr>
      </w:pPr>
      <w:r>
        <w:rPr>
          <w:sz w:val="28"/>
        </w:rPr>
      </w:r>
    </w:p>
    <w:p>
      <w:pPr>
        <w:pStyle w:val="Normal"/>
        <w:ind w:firstLine="900"/>
        <w:jc w:val="both"/>
        <w:rPr/>
      </w:pPr>
      <w:r>
        <w:rPr/>
        <w:t xml:space="preserve">Я уже второй раз присутствую на интересном мероприятии, которое проводит «Духовное наследие». И, наверное, мне как доктору наук, писателю приятно, что это движение идет по пути возрождения. Что говорить сегодня о науке, о прогрессе, когда на наших глазах за десять лет наша наука превратилась, если прямо сказать, в ничто. Я двадцать шесть лет проработал в большой науке, в военно-промышленном комплексе. Мы занимались проблемами повышения устойчивости экономики на войну. Я знал все девять оборонных отраслей, все предприятия, которые ковали самое лучшее оружие, начиная от ядерного. Я побывал буквально на большинстве предприятий оборонного комплекса. И на моих глазах, на глазах генерала, гражданина я увидел во что это сегодня превратилось. И вот конечно, то что высказал Михаил Борисович Челноков, я позволю себе, не собирался сегодня цитировать свою книгу о Путине, у многих она есть. Но я позволю себе то, что я позволил в Соединенных Штатах Америки, находясь в 92-ом году и в 93-м году  на лечении с лучевой болезнью, прочитать, вставить эти тяжелые страницы в эту книгу. Я напоминаю доктрину Соединенных Штатов Америки, разработанную Аленом Далесом  в 45-м году. В книге называется «Послевоенная доктрина США». Я буквально только частичку зачитываю. Что она гласила эта доктрина и к чему она привела. И все станет ясно. Он пишет: «Посеяв в России хаос, мы незаметно подменим их ценности на фальшивые и заставим их в эти фальшивые ценности верить. Как? Мы найдем своих единомышленников, своих помощников и своих союзников в самой России. Эпизод за эпизодом будет разыгрываться грандиозная по своему масштабу трагедия и гибель самого непокорного на земле народа, окончательное необратимое угасание его самосознания. Из литературы и искусства мы постепенно вытравим их социальную ценность. </w:t>
      </w:r>
    </w:p>
    <w:p>
      <w:pPr>
        <w:pStyle w:val="Normal"/>
        <w:ind w:firstLine="900"/>
        <w:jc w:val="both"/>
        <w:rPr/>
      </w:pPr>
      <w:r>
        <w:rPr/>
      </w:r>
    </w:p>
    <w:p>
      <w:pPr>
        <w:pStyle w:val="Normal"/>
        <w:ind w:firstLine="900"/>
        <w:jc w:val="both"/>
        <w:rPr/>
      </w:pPr>
      <w:r>
        <w:rPr>
          <w:b/>
          <w:i/>
        </w:rPr>
        <w:t>Подберезкин А.И</w:t>
      </w:r>
      <w:r>
        <w:rPr>
          <w:b/>
        </w:rPr>
        <w:t>.</w:t>
      </w:r>
      <w:r>
        <w:rPr/>
        <w:t>: Николай Дмитриевич, вы меня извините, Вы Бжезинского цитируете или себя?</w:t>
      </w:r>
    </w:p>
    <w:p>
      <w:pPr>
        <w:pStyle w:val="Normal"/>
        <w:ind w:firstLine="900"/>
        <w:jc w:val="both"/>
        <w:rPr/>
      </w:pPr>
      <w:r>
        <w:rPr>
          <w:b/>
          <w:i/>
        </w:rPr>
        <w:t>Тараканов Н.Б</w:t>
      </w:r>
      <w:r>
        <w:rPr>
          <w:b/>
        </w:rPr>
        <w:t>.</w:t>
      </w:r>
      <w:r>
        <w:rPr/>
        <w:t>: Я хочу объяснить, почему наука стала такой нищей, почему она сегодня действительно начинает, может быть, возрождаться с Вашей подачи. Спасибо.</w:t>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ind w:firstLine="900"/>
        <w:jc w:val="both"/>
        <w:rPr>
          <w:sz w:val="28"/>
        </w:rPr>
      </w:pPr>
      <w:r>
        <w:rPr>
          <w:sz w:val="28"/>
        </w:rPr>
      </w:r>
    </w:p>
    <w:p>
      <w:pPr>
        <w:pStyle w:val="Normal"/>
        <w:spacing w:lineRule="auto" w:line="360"/>
        <w:ind w:firstLine="902"/>
        <w:jc w:val="center"/>
        <w:rPr>
          <w:sz w:val="28"/>
        </w:rPr>
      </w:pPr>
      <w:r>
        <w:rPr>
          <w:sz w:val="28"/>
        </w:rPr>
      </w:r>
    </w:p>
    <w:sectPr>
      <w:headerReference w:type="default" r:id="rId2"/>
      <w:footerReference w:type="default" r:id="rId3"/>
      <w:type w:val="nextPage"/>
      <w:pgSz w:w="11906" w:h="16838"/>
      <w:pgMar w:left="1701" w:right="1077" w:gutter="0" w:header="720" w:top="1134" w:footer="72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u w:val="single"/>
      </w:rPr>
    </w:pPr>
    <w:r>
      <w:rPr>
        <w:sz w:val="20"/>
        <w:u w:val="single"/>
      </w:rPr>
      <w:t>Материалы «круглых столов»</w:t>
    </w:r>
  </w:p>
  <w:p>
    <w:pPr>
      <w:pStyle w:val="Header"/>
      <w:jc w:val="right"/>
      <w:rPr>
        <w:sz w:val="20"/>
        <w:u w:val="single"/>
      </w:rPr>
    </w:pPr>
    <w:r>
      <w:rPr>
        <w:sz w:val="20"/>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60"/>
        </w:tabs>
        <w:ind w:left="96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6"/>
      <w:szCs w:val="20"/>
    </w:rPr>
  </w:style>
  <w:style w:type="paragraph" w:styleId="Heading2">
    <w:name w:val="Heading 2"/>
    <w:basedOn w:val="Normal"/>
    <w:next w:val="Normal"/>
    <w:qFormat/>
    <w:pPr>
      <w:keepNext w:val="true"/>
      <w:numPr>
        <w:ilvl w:val="1"/>
        <w:numId w:val="1"/>
      </w:numPr>
      <w:ind w:firstLine="851"/>
      <w:jc w:val="right"/>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900"/>
      <w:jc w:val="center"/>
      <w:outlineLvl w:val="3"/>
    </w:pPr>
    <w:rPr>
      <w:b/>
      <w:sz w:val="28"/>
    </w:rPr>
  </w:style>
  <w:style w:type="paragraph" w:styleId="Heading5">
    <w:name w:val="Heading 5"/>
    <w:basedOn w:val="Normal"/>
    <w:next w:val="Normal"/>
    <w:qFormat/>
    <w:pPr>
      <w:keepNext w:val="true"/>
      <w:numPr>
        <w:ilvl w:val="4"/>
        <w:numId w:val="1"/>
      </w:numPr>
      <w:ind w:firstLine="900"/>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bCs/>
      <w:sz w:val="36"/>
    </w:rPr>
  </w:style>
  <w:style w:type="paragraph" w:styleId="Heading7">
    <w:name w:val="Heading 7"/>
    <w:basedOn w:val="Normal"/>
    <w:next w:val="Normal"/>
    <w:qFormat/>
    <w:pPr>
      <w:keepNext w:val="true"/>
      <w:numPr>
        <w:ilvl w:val="6"/>
        <w:numId w:val="1"/>
      </w:numPr>
      <w:tabs>
        <w:tab w:val="clear" w:pos="708"/>
        <w:tab w:val="left" w:pos="8739" w:leader="none"/>
      </w:tabs>
      <w:spacing w:lineRule="auto" w:line="360"/>
      <w:ind w:left="540" w:right="-81" w:hanging="0"/>
      <w:outlineLvl w:val="6"/>
    </w:pPr>
    <w:rPr>
      <w:b/>
      <w:sz w:val="32"/>
    </w:rPr>
  </w:style>
  <w:style w:type="character" w:styleId="WW8Num1z0">
    <w:name w:val="WW8Num1z0"/>
    <w:qFormat/>
    <w:rPr>
      <w:b w:val="false"/>
    </w:rPr>
  </w:style>
  <w:style w:type="character" w:styleId="Style7">
    <w:name w:val="Основной шрифт абзаца"/>
    <w:qFormat/>
    <w:rPr/>
  </w:style>
  <w:style w:type="character" w:styleId="HTML">
    <w:name w:val="Разметка HTML"/>
    <w:qFormat/>
    <w:rPr>
      <w:vanish/>
      <w:color w:val="FF0000"/>
    </w:rPr>
  </w:style>
  <w:style w:type="character" w:styleId="PageNumber">
    <w:name w:val="Page Number"/>
    <w:basedOn w:val="Style7"/>
    <w:rPr/>
  </w:style>
  <w:style w:type="paragraph" w:styleId="Heading">
    <w:name w:val="Heading"/>
    <w:basedOn w:val="Normal"/>
    <w:next w:val="TextBody"/>
    <w:qFormat/>
    <w:pPr>
      <w:jc w:val="center"/>
    </w:pPr>
    <w:rPr>
      <w:sz w:val="2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0"/>
      <w:jc w:val="both"/>
    </w:pPr>
    <w:rPr>
      <w:sz w:val="28"/>
    </w:rPr>
  </w:style>
  <w:style w:type="paragraph" w:styleId="TextBodyIndent">
    <w:name w:val="Body Text Indent"/>
    <w:basedOn w:val="Normal"/>
    <w:pPr>
      <w:ind w:firstLine="90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auto" w:line="360"/>
      <w:ind w:left="540" w:firstLine="900"/>
      <w:jc w:val="both"/>
    </w:pPr>
    <w:rPr>
      <w:i/>
      <w:iCs/>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5:06:00Z</dcterms:created>
  <dc:creator>00000</dc:creator>
  <dc:description/>
  <dc:language>en-US</dc:language>
  <cp:lastModifiedBy>Стреляев С.П.                   ЕМ Пользователь</cp:lastModifiedBy>
  <cp:lastPrinted>2001-05-02T19:24:00Z</cp:lastPrinted>
  <dcterms:modified xsi:type="dcterms:W3CDTF">2001-05-07T16:29:00Z</dcterms:modified>
  <cp:revision>12</cp:revision>
  <dc:subject/>
  <dc:title>13 марта 2001 года в Московском "Президент-Отеле" </dc:title>
</cp:coreProperties>
</file>