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rPr>
      </w:pPr>
      <w:r>
        <w:rPr>
          <w:b/>
          <w:sz w:val="32"/>
        </w:rPr>
        <w:t xml:space="preserve">4. СМИ о деятельности Института современного социализма  </w:t>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Интервью А.И.Подберезкина Русскому Журналу</w:t>
      </w:r>
    </w:p>
    <w:p>
      <w:pPr>
        <w:pStyle w:val="Normal"/>
        <w:jc w:val="center"/>
        <w:rPr>
          <w:b/>
          <w:b/>
          <w:i/>
          <w:i/>
          <w:sz w:val="24"/>
        </w:rPr>
      </w:pPr>
      <w:r>
        <w:rPr>
          <w:b/>
          <w:i/>
          <w:sz w:val="24"/>
        </w:rPr>
      </w:r>
    </w:p>
    <w:p>
      <w:pPr>
        <w:pStyle w:val="Normal"/>
        <w:jc w:val="center"/>
        <w:rPr>
          <w:b/>
          <w:b/>
          <w:sz w:val="24"/>
        </w:rPr>
      </w:pPr>
      <w:r>
        <w:rPr>
          <w:b/>
          <w:sz w:val="24"/>
        </w:rPr>
        <w:t>"Наши в городе"</w:t>
      </w:r>
    </w:p>
    <w:p>
      <w:pPr>
        <w:pStyle w:val="Normal"/>
        <w:jc w:val="center"/>
        <w:rPr>
          <w:b/>
          <w:b/>
          <w:sz w:val="24"/>
        </w:rPr>
      </w:pPr>
      <w:r>
        <w:rPr>
          <w:b/>
          <w:sz w:val="24"/>
        </w:rPr>
      </w:r>
    </w:p>
    <w:p>
      <w:pPr>
        <w:pStyle w:val="Normal"/>
        <w:jc w:val="both"/>
        <w:rPr/>
      </w:pPr>
      <w:r>
        <w:rPr>
          <w:i/>
          <w:sz w:val="24"/>
        </w:rPr>
        <w:t>Русский Журнал:</w:t>
      </w:r>
      <w:r>
        <w:rPr>
          <w:sz w:val="24"/>
        </w:rPr>
        <w:t xml:space="preserve"> Принято считать, что во всех вопросах, связанных с политикой, в России "народ безмолвствует". Причем это отношение характерно как для любого существующего строя, так и для любой возможности хоть что-нибудь изменить. Поэтому мы не можем не задаться вопросом: а нужны ли вообще в России партии? </w:t>
      </w:r>
    </w:p>
    <w:p>
      <w:pPr>
        <w:pStyle w:val="Normal"/>
        <w:jc w:val="both"/>
        <w:rPr/>
      </w:pPr>
      <w:r>
        <w:rPr>
          <w:i/>
          <w:sz w:val="24"/>
        </w:rPr>
        <w:t>Алексей Подберезкин:</w:t>
      </w:r>
      <w:r>
        <w:rPr>
          <w:sz w:val="24"/>
        </w:rPr>
        <w:t xml:space="preserve"> Не только нужны, но совершенно необходимы. Часто можно услышать расхожее мнение, что гражданское общество создается в противовес государству. Ничего подобного. Настоящее гражданское общество - оплот сильного государства. Государство должно помогать партстроительству непосредственно. Сейчас создать материально и удержать на плаву партию крайне тяжело. </w:t>
      </w:r>
    </w:p>
    <w:p>
      <w:pPr>
        <w:pStyle w:val="Normal"/>
        <w:jc w:val="both"/>
        <w:rPr/>
      </w:pPr>
      <w:r>
        <w:rPr>
          <w:i/>
          <w:sz w:val="24"/>
        </w:rPr>
        <w:t>РЖ:</w:t>
      </w:r>
      <w:r>
        <w:rPr>
          <w:sz w:val="24"/>
        </w:rPr>
        <w:t xml:space="preserve"> Виноват новый закон о политпартиях? </w:t>
      </w:r>
    </w:p>
    <w:p>
      <w:pPr>
        <w:pStyle w:val="Normal"/>
        <w:jc w:val="both"/>
        <w:rPr/>
      </w:pPr>
      <w:r>
        <w:rPr>
          <w:i/>
          <w:sz w:val="24"/>
        </w:rPr>
        <w:t>А.П.:</w:t>
      </w:r>
      <w:r>
        <w:rPr>
          <w:sz w:val="24"/>
        </w:rPr>
        <w:t xml:space="preserve"> Даже новый закон здесь не является самым большим препятствием. Для меня, например, не является проблемой наличие наших организаций в ста регионах. Проблема в том, что мы должны пройти не менее трех этапов перерегистрации. И на каждом этапе по новому закону мне десять раз могут сказать "нет". Хотя по новым законам порядок регистрации - заявительный. Но совершенно спокойно руководители регионов при желании могут зарезать ваше партстроительство на корню. ЦИК в данном случае может выступать своеобразным "министерством по выборам". То есть, решать, кто достоин участвовать в выборах, а кто нет. На всех трех этапах производится "необходимое отсеивание". Хорошо, если чиновник попадется умный, понимающий важность задачи. А если нет? Почему чиновнику отдается право решать: быть партии вообще или нет? Я думаю, что все-таки необходимые корректировки к закону будут приняты или же он не пройдет вовсе. Если закон будет принят в сегодняшнем виде, то субъективизм чиновников может перейти всяческие границы. А вероятности обойти чиновников нет. У ЦИКа слишком велики полномочия. Человек, забывший указать стоимость имущества в несколько тысяч рублей, сегодня может сойти с предвыборной дистанции, а другой кандидат, о котором все знают, что у него миллиарды, может запросто игнорировать этот пункт и ему все прощается в порядке "несущественных нарушений". Подобные случаи еще свежи в памяти у всех нас. ЦИК должна быть комиссией, а не министерством. </w:t>
      </w:r>
    </w:p>
    <w:p>
      <w:pPr>
        <w:pStyle w:val="Normal"/>
        <w:jc w:val="both"/>
        <w:rPr/>
      </w:pPr>
      <w:r>
        <w:rPr>
          <w:i/>
          <w:sz w:val="24"/>
        </w:rPr>
        <w:t>РЖ:</w:t>
      </w:r>
      <w:r>
        <w:rPr>
          <w:sz w:val="24"/>
        </w:rPr>
        <w:t xml:space="preserve"> Как, на ваш взгляд, будет формироваться политический спектр в будущем? Есть ли альтернативы сегодняшнему? </w:t>
      </w:r>
    </w:p>
    <w:p>
      <w:pPr>
        <w:pStyle w:val="Normal"/>
        <w:jc w:val="both"/>
        <w:rPr/>
      </w:pPr>
      <w:r>
        <w:rPr>
          <w:i/>
          <w:sz w:val="24"/>
        </w:rPr>
        <w:t>А.П.:</w:t>
      </w:r>
      <w:r>
        <w:rPr>
          <w:sz w:val="24"/>
        </w:rPr>
        <w:t xml:space="preserve"> Надо, чтобы у нас были как "правые", так и "левые", и центристы. Но критерий должен быть единым - все они должны быть государственниками. В Америке, нужно сказать, нет политиков-антигосударственников. Я видел выступление Явлинского в США по СNN, со мной рядом сидели коллеги из политического руководства Америки - и правые, и либералы. Они были просто поражены. Мне они сказали буквально следующее: "Если бы у нас республиканец или демократ позволил себе сказать что-нибудь в духе г-на Явлинского про США, он на следующий день был бы политическим трупом". </w:t>
      </w:r>
    </w:p>
    <w:p>
      <w:pPr>
        <w:pStyle w:val="Normal"/>
        <w:jc w:val="both"/>
        <w:rPr/>
      </w:pPr>
      <w:r>
        <w:rPr>
          <w:i/>
          <w:sz w:val="24"/>
        </w:rPr>
        <w:t>РЖ:</w:t>
      </w:r>
      <w:r>
        <w:rPr>
          <w:sz w:val="24"/>
        </w:rPr>
        <w:t xml:space="preserve"> Как изменился расклад сил на левом политическом фланге? Есть ли угроза раскола КПРФ в новых условиях? </w:t>
      </w:r>
    </w:p>
    <w:p>
      <w:pPr>
        <w:pStyle w:val="Normal"/>
        <w:jc w:val="both"/>
        <w:rPr/>
      </w:pPr>
      <w:r>
        <w:rPr>
          <w:i/>
          <w:sz w:val="24"/>
        </w:rPr>
        <w:t>А.П.:</w:t>
      </w:r>
      <w:r>
        <w:rPr>
          <w:sz w:val="24"/>
        </w:rPr>
        <w:t xml:space="preserve"> КПРФ - очень жесткая и строгая организация управления. Самое страшное, чего боятся лидеры КПРФ - раскола. Поэтому всех людей, в которых есть сомнения, они стараются зачистить пораньше. Я не думаю, что КПРФ постигнет раскол. Гораздо правильнее говорить о расколе НПСР. У НПСР была идеология. Если помните, то успехи коммунистов на выборах 1995 года были обусловлены тем, что удалось подтянуть дополнительные силы, не входящие в КПРФ. В то время я выдвинул концепцию, согласно которой, чтобы КПРФ вышла из изоляции, нужно создать широкий народно-патриотический блок, который и идеологически, и организационно выходил бы за рамки КПРФ. 1995-1999 годы были годами успеха этой концепции. Дальше произошло две вещи. Во-первых, появился феномен Путина, который выступил на политической сцене с лозунгами и программами НПСР. Во-вторых, наблюдая за успехами НПСР, руководство КПРФ стало беспокоиться по поводу появления такой организации, которой они не всегда управляют и где решения принимаются не только на президиуме КПРФ, но и на президиуме НПСР. С этого момента КПРФ искусственно загоняет себя в угол. Потом произошел, с позволения сказать, известный "кидок" и союзники в 1998 году были поставлены перед фактом - КПРФ на выборы пойдет одна. </w:t>
      </w:r>
    </w:p>
    <w:p>
      <w:pPr>
        <w:pStyle w:val="Normal"/>
        <w:jc w:val="both"/>
        <w:rPr/>
      </w:pPr>
      <w:r>
        <w:rPr>
          <w:i/>
          <w:sz w:val="24"/>
        </w:rPr>
        <w:t>РЖ:</w:t>
      </w:r>
      <w:r>
        <w:rPr>
          <w:sz w:val="24"/>
        </w:rPr>
        <w:t xml:space="preserve"> В чем, на ваш взгляд, самый серьезный политический промах КПРФ? </w:t>
      </w:r>
    </w:p>
    <w:p>
      <w:pPr>
        <w:pStyle w:val="Normal"/>
        <w:jc w:val="both"/>
        <w:rPr/>
      </w:pPr>
      <w:r>
        <w:rPr>
          <w:i/>
          <w:sz w:val="24"/>
        </w:rPr>
        <w:t>А.П.:</w:t>
      </w:r>
      <w:r>
        <w:rPr>
          <w:sz w:val="24"/>
        </w:rPr>
        <w:t xml:space="preserve"> КПРФ добровольно уступила государственно-патриотическую идеологию Путину, который взял на вооружение эти тезисы и наработки. Эти идеи не являются нашими или чьими-то другими. Они просто объективно необходимы. Но факт в том, что с приходом Путина КПРФ стремительно маргинализируется и в идеологическом плане не идет в развитие. </w:t>
      </w:r>
    </w:p>
    <w:p>
      <w:pPr>
        <w:pStyle w:val="Normal"/>
        <w:jc w:val="both"/>
        <w:rPr/>
      </w:pPr>
      <w:r>
        <w:rPr>
          <w:i/>
          <w:sz w:val="24"/>
        </w:rPr>
        <w:t>РЖ:</w:t>
      </w:r>
      <w:r>
        <w:rPr>
          <w:sz w:val="24"/>
        </w:rPr>
        <w:t xml:space="preserve"> А чем, по-вашему, определяется партийное развитие? </w:t>
      </w:r>
    </w:p>
    <w:p>
      <w:pPr>
        <w:pStyle w:val="Normal"/>
        <w:jc w:val="both"/>
        <w:rPr/>
      </w:pPr>
      <w:r>
        <w:rPr>
          <w:i/>
          <w:sz w:val="24"/>
        </w:rPr>
        <w:t>А.П.:</w:t>
      </w:r>
      <w:r>
        <w:rPr>
          <w:sz w:val="24"/>
        </w:rPr>
        <w:t xml:space="preserve"> Дискуссиями. В КПРФ совершенно прекратились дискуссии. Отсутствует дискуссия - нет и терпимости к своим собственным кадрам. Любая точка зрения, хотя бы немного идущая в разрез с мнениями Зюганова и Купцова, рассматривается как диссидентство. Нет мыслителей - и нет спора. КПРФ постепенно вырождается. Но запас прочности у них все-таки достаточно большой. Прежде всего это гарантировано их стабильным электоратом. </w:t>
      </w:r>
    </w:p>
    <w:p>
      <w:pPr>
        <w:pStyle w:val="Normal"/>
        <w:jc w:val="both"/>
        <w:rPr/>
      </w:pPr>
      <w:r>
        <w:rPr>
          <w:i/>
          <w:sz w:val="24"/>
        </w:rPr>
        <w:t>РЖ:</w:t>
      </w:r>
      <w:r>
        <w:rPr>
          <w:sz w:val="24"/>
        </w:rPr>
        <w:t xml:space="preserve"> Насколько его хватит? Какое будущее у КПРФ? </w:t>
      </w:r>
    </w:p>
    <w:p>
      <w:pPr>
        <w:pStyle w:val="Normal"/>
        <w:jc w:val="both"/>
        <w:rPr/>
      </w:pPr>
      <w:r>
        <w:rPr>
          <w:i/>
          <w:sz w:val="24"/>
        </w:rPr>
        <w:t>А.П.:</w:t>
      </w:r>
      <w:r>
        <w:rPr>
          <w:sz w:val="24"/>
        </w:rPr>
        <w:t xml:space="preserve"> Если все будет оставаться на своих местах - то этот запас можно считать биологическим. Старое поколение уходит, новые почти не подходят - лет 30. Этот запас можно было увеличить, если бы вернуть старый НПСР. Но многие модели уже использует Путин, а Зюганову остается лишь декларация, в лучшем случае - поверхностная. Ничего интересного там нет. Двойная мораль. Я не удивлюсь, если у КПРФ будет две программы - одна для выборов, другая для стола. </w:t>
      </w:r>
    </w:p>
    <w:p>
      <w:pPr>
        <w:pStyle w:val="Normal"/>
        <w:jc w:val="both"/>
        <w:rPr/>
      </w:pPr>
      <w:r>
        <w:rPr>
          <w:i/>
          <w:sz w:val="24"/>
        </w:rPr>
        <w:t>РЖ:</w:t>
      </w:r>
      <w:r>
        <w:rPr>
          <w:sz w:val="24"/>
        </w:rPr>
        <w:t xml:space="preserve"> А есть ли будущее у "России" Селезнева? </w:t>
      </w:r>
    </w:p>
    <w:p>
      <w:pPr>
        <w:pStyle w:val="Normal"/>
        <w:jc w:val="both"/>
        <w:rPr/>
      </w:pPr>
      <w:r>
        <w:rPr>
          <w:i/>
          <w:sz w:val="24"/>
        </w:rPr>
        <w:t>А.П.:</w:t>
      </w:r>
      <w:r>
        <w:rPr>
          <w:sz w:val="24"/>
        </w:rPr>
        <w:t xml:space="preserve"> Движение "Россия" - просто придаток КПРФ. Селезневым при ее создании двигала лишь одна мотивация. Объективно для Селезнева, являющегося членом президиума КПРФ, "Россия" дает больше позиций для маневра в верхах КПРФ. При всем при том, что идеологически внятных работ у Селезнева нет. Не число поданных заявлений определяет мощь партии. Сейчас за небольшие относительно деньги можно набрать 500-600 тысяч заявлений. Вопрос в другом - есть ли там актив. Пусть будет 3-5 тысяч, но дееспособных и достаточно известных людей, которые могут сделать собственно партию партией. У Селезнева этого нет, и, что более важно, это ему не важно и не нужно. Зачем развивать "Россию", ведь для этого надо работать очень упорно, при риске потерять очень престижное место председателя Госдумы, гарантированный "журавель" в руках. </w:t>
      </w:r>
    </w:p>
    <w:p>
      <w:pPr>
        <w:pStyle w:val="Normal"/>
        <w:jc w:val="both"/>
        <w:rPr/>
      </w:pPr>
      <w:r>
        <w:rPr>
          <w:i/>
          <w:sz w:val="24"/>
        </w:rPr>
        <w:t>РЖ:</w:t>
      </w:r>
      <w:r>
        <w:rPr>
          <w:sz w:val="24"/>
        </w:rPr>
        <w:t xml:space="preserve"> С левом флангом мы разобрались. А как вы видите судьбу партии власти? </w:t>
      </w:r>
    </w:p>
    <w:p>
      <w:pPr>
        <w:pStyle w:val="Normal"/>
        <w:jc w:val="both"/>
        <w:rPr/>
      </w:pPr>
      <w:r>
        <w:rPr>
          <w:i/>
          <w:sz w:val="24"/>
        </w:rPr>
        <w:t>А.П.:</w:t>
      </w:r>
      <w:r>
        <w:rPr>
          <w:sz w:val="24"/>
        </w:rPr>
        <w:t xml:space="preserve"> У наших партий власти судьба плохая, потому что они организуются по звонку. И алгоритм здесь очень простой. Я помню, как создавался НДР. Я сидел в кабинете у одного губернатора и в 4 часа дня разлается звонок от Черномырдина: "Ты там собери у себя региональное отделение". Он вызвал по селектору зама и руководителя профсоюзов, через два часа собрали собрание и учредили организацию. Так же благополучно она и разошлась. Я неоднократно говорил Володе Рыжкову, когда НДР пришел в Думу с 10%, что в принципе можно за 4 года создать сильную партию власти. Рыжков и другие начали заниматься этим очень поздно - за год до выборов. А три года партией власти в России никто не занимался. И сейчас проблема "Единства" такая же. </w:t>
      </w:r>
    </w:p>
    <w:p>
      <w:pPr>
        <w:pStyle w:val="Normal"/>
        <w:jc w:val="both"/>
        <w:rPr/>
      </w:pPr>
      <w:r>
        <w:rPr>
          <w:i/>
          <w:sz w:val="24"/>
        </w:rPr>
        <w:t>РЖ:</w:t>
      </w:r>
      <w:r>
        <w:rPr>
          <w:sz w:val="24"/>
        </w:rPr>
        <w:t xml:space="preserve"> У вас есть проверенный рецепт идеального партстроительства? </w:t>
      </w:r>
    </w:p>
    <w:p>
      <w:pPr>
        <w:pStyle w:val="Normal"/>
        <w:jc w:val="both"/>
        <w:rPr/>
      </w:pPr>
      <w:r>
        <w:rPr>
          <w:i/>
          <w:sz w:val="24"/>
        </w:rPr>
        <w:t>А.П.:</w:t>
      </w:r>
      <w:r>
        <w:rPr>
          <w:sz w:val="24"/>
        </w:rPr>
        <w:t xml:space="preserve"> Эта работа должна вестись не административно. Повторюсь еще раз - должны быть активисты - профессионалы партстроители. За 3 месяца провести предвыборную кампанию и победить на выборах можно. Но создать за то же время партию нельзя - по определению, даже при помощи всех имеющихся у власти ресурсов. Потому что помимо организационного, информационного, финансового и административного ресурсов, есть еще один, самый важный - время. Как бы вы ни хотели, сколько бы других ресурсов ни вкладывали, здесь требуется работа, помноженная на время, как в физике. Это время должно быть не менее трех лет. Если сегодня над "Единством" начнут работать, то в "Единстве" есть одно наиболее слабое место - нужен серьезный идеологический актив людей, которые пришли в партию по идеологическим мотивам. Такие люди есть, их нужно просто собрать. И с ними говорить надо, как с политиками, а не как сержант говорит с личным составом на плацу. Вы можете пригласить на съезд "Единства" 70% представителей региональных администраций и они при вашем желании будут слушать вас даже стоя два часа кряду. Но если вы пригласите идеологически ориентированных людей, уважающих себя, то вы и говорить с ними должны по-другому. Нужно с ними заниматься. Пока у "Единства" работа в этом направлении идет плохо. </w:t>
      </w:r>
    </w:p>
    <w:p>
      <w:pPr>
        <w:pStyle w:val="Normal"/>
        <w:jc w:val="both"/>
        <w:rPr/>
      </w:pPr>
      <w:r>
        <w:rPr>
          <w:i/>
          <w:sz w:val="24"/>
        </w:rPr>
        <w:t>РЖ:</w:t>
      </w:r>
      <w:r>
        <w:rPr>
          <w:sz w:val="24"/>
        </w:rPr>
        <w:t xml:space="preserve"> Как вы оцениваете "год Путина"? </w:t>
      </w:r>
    </w:p>
    <w:p>
      <w:pPr>
        <w:pStyle w:val="Normal"/>
        <w:jc w:val="both"/>
        <w:rPr/>
      </w:pPr>
      <w:r>
        <w:rPr>
          <w:i/>
          <w:sz w:val="24"/>
        </w:rPr>
        <w:t>А.П.:</w:t>
      </w:r>
      <w:r>
        <w:rPr>
          <w:sz w:val="24"/>
        </w:rPr>
        <w:t xml:space="preserve"> Путин целый год не предпринимал никаких радикальных шагов, а действовал очень взвешенно и обдуманно. Путин вошел во власть быстро, и, еще не успев войти в курс дела, понял, что вот так, "с колена" ничего нельзя решить за год - в этом его заслуга. Немедленных решений у нас в истории хоть отбавляй. При этом очень важно, что люди интуитивно чувствовали, что это - их президент. Сложился перспективный и положительный общественный менталитет, который можно было бы назвать "наши в городе", что, само по себе, является решением одной из важнейших проблем, ведь неверие людей во власть - это страшнее либерализма. Это путь к революции, которая никаких проблем решить не может, а только их усугубляет. Одна из черт революционного менталитета - принцип всеобщей политической компетентности. Скажем, у нас в политике, как в футболе, специалисты - все. А вот чтобы поменять электрические пробки - нужен электрик из ЖЭКа. Должно быть все наоборот. Самое главное в политике - профессиональная подготовка. А систему просто необходимо защищать от дураков. </w:t>
      </w:r>
    </w:p>
    <w:p>
      <w:pPr>
        <w:pStyle w:val="Normal"/>
        <w:jc w:val="right"/>
        <w:rPr>
          <w:b/>
          <w:b/>
          <w:sz w:val="24"/>
        </w:rPr>
      </w:pPr>
      <w:hyperlink r:id="rId2">
        <w:r>
          <w:rPr>
            <w:rStyle w:val="InternetLink"/>
            <w:b/>
            <w:color w:val="000000"/>
            <w:sz w:val="24"/>
            <w:u w:val="none"/>
          </w:rPr>
          <w:t>Русский Журнал</w:t>
        </w:r>
      </w:hyperlink>
    </w:p>
    <w:p>
      <w:pPr>
        <w:pStyle w:val="Normal"/>
        <w:jc w:val="right"/>
        <w:rPr>
          <w:b/>
          <w:b/>
          <w:sz w:val="24"/>
        </w:rPr>
      </w:pPr>
      <w:r>
        <w:rPr>
          <w:b/>
          <w:sz w:val="24"/>
        </w:rPr>
        <w:t>17 апреля 2001 г.</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Интервью А.И.Подберезкина газете ''Московский комсомолец''</w:t>
      </w:r>
    </w:p>
    <w:p>
      <w:pPr>
        <w:pStyle w:val="Normal"/>
        <w:jc w:val="right"/>
        <w:rPr>
          <w:b/>
          <w:b/>
          <w:sz w:val="24"/>
        </w:rPr>
      </w:pPr>
      <w:r>
        <w:rPr>
          <w:b/>
          <w:sz w:val="24"/>
        </w:rPr>
      </w:r>
    </w:p>
    <w:p>
      <w:pPr>
        <w:pStyle w:val="Normal"/>
        <w:jc w:val="both"/>
        <w:rPr/>
      </w:pPr>
      <w:r>
        <w:rPr>
          <w:b/>
          <w:sz w:val="24"/>
        </w:rPr>
        <w:t>Вопрос:</w:t>
      </w:r>
      <w:r>
        <w:rPr>
          <w:sz w:val="24"/>
        </w:rPr>
        <w:br/>
        <w:t xml:space="preserve">Разрушение культурных памятников старины в Афганистане - это хороший предлог для введения в регион миротворческого контингента. Пока талибы лютуют на территории Афганистана, они находятся под контролем регионального партнера США - Исламской Республики Пакистан. Однако стоит им переправиться через пограничную реку Пяндж, и у НАТО возникнет формальный повод для проведения гуманитарной акции. Слухмейкеры предполагают, что таким образом Штаты и их союзники официально закрепят свое военно-политическое присутствие в этом важном регионе. Слухи о введении в Среднюю Азию миротворцев НАТО мы просим прокомментировать экспертов в области внешней политики. </w:t>
      </w:r>
    </w:p>
    <w:p>
      <w:pPr>
        <w:pStyle w:val="Normal"/>
        <w:jc w:val="both"/>
        <w:rPr>
          <w:sz w:val="24"/>
        </w:rPr>
      </w:pPr>
      <w:r>
        <w:rPr>
          <w:sz w:val="24"/>
        </w:rPr>
        <w:t>Ответ:</w:t>
        <w:br/>
        <w:t>Алексей Подберезкин, лидер движения "Духовное наследие":</w:t>
        <w:br/>
        <w:t xml:space="preserve">Вероятность того, что НАТО введет войска в Среднюю Азию, - практически равна нулю. В регионе не развита инфраструктура, там нет никаких военных баз. Так что издержки могут оказаться слишком большими. С другой стороны, НАТО, по сути, стал глобальной организацией, и поэтому легко прогнозируется, что без какой-то реакции НАТО здесь не обойдется. Но среди инструментов внешнеполитического воздействия есть жесткая иерархия. Сначала используются информационные ресурсы, затем специальная операция -воздействие через спецслужбы, потом дипломатические рычаги, а уж только затем военное вмешательство. И это означает, что НАТО не будет использовать пятый инструмент, пока не попробует первые четыре. </w:t>
      </w:r>
    </w:p>
    <w:p>
      <w:pPr>
        <w:pStyle w:val="Normal"/>
        <w:jc w:val="right"/>
        <w:rPr>
          <w:b/>
          <w:b/>
          <w:sz w:val="24"/>
        </w:rPr>
      </w:pPr>
      <w:r>
        <w:rPr>
          <w:b/>
          <w:sz w:val="24"/>
        </w:rPr>
        <w:t>"Московский комсомолец"</w:t>
        <w:br/>
        <w:t>19.03.01</w:t>
      </w:r>
    </w:p>
    <w:p>
      <w:pPr>
        <w:pStyle w:val="Normal"/>
        <w:ind w:firstLine="993"/>
        <w:jc w:val="center"/>
        <w:rPr>
          <w:b/>
          <w:b/>
          <w:i/>
          <w:i/>
          <w:sz w:val="24"/>
        </w:rPr>
      </w:pPr>
      <w:r>
        <w:rPr>
          <w:b/>
          <w:i/>
          <w:sz w:val="24"/>
        </w:rPr>
      </w:r>
    </w:p>
    <w:p>
      <w:pPr>
        <w:pStyle w:val="Normal"/>
        <w:ind w:firstLine="993"/>
        <w:jc w:val="both"/>
        <w:rPr>
          <w:b/>
          <w:b/>
          <w:i/>
          <w:i/>
          <w:sz w:val="24"/>
        </w:rPr>
      </w:pPr>
      <w:r>
        <w:rPr>
          <w:b/>
          <w:i/>
          <w:sz w:val="24"/>
        </w:rPr>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right"/>
        <w:rPr>
          <w:b/>
          <w:b/>
          <w:i/>
          <w:i/>
          <w:sz w:val="24"/>
        </w:rPr>
      </w:pPr>
      <w:r>
        <w:rPr>
          <w:b/>
          <w:i/>
          <w:sz w:val="24"/>
        </w:rPr>
        <w:t>Газета.</w:t>
      </w:r>
      <w:r>
        <w:rPr>
          <w:b/>
          <w:i/>
          <w:sz w:val="24"/>
          <w:lang w:val="en-US"/>
        </w:rPr>
        <w:t>ru</w:t>
      </w:r>
    </w:p>
    <w:p>
      <w:pPr>
        <w:pStyle w:val="Heading1"/>
        <w:ind w:firstLine="993"/>
        <w:rPr>
          <w:sz w:val="24"/>
        </w:rPr>
      </w:pPr>
      <w:r>
        <w:rPr>
          <w:sz w:val="24"/>
        </w:rPr>
        <w:t>У коммунистов нет будущего</w:t>
      </w:r>
    </w:p>
    <w:p>
      <w:pPr>
        <w:pStyle w:val="Normal"/>
        <w:ind w:firstLine="993"/>
        <w:jc w:val="both"/>
        <w:rPr>
          <w:b/>
          <w:b/>
          <w:sz w:val="24"/>
        </w:rPr>
      </w:pPr>
      <w:r>
        <w:rPr>
          <w:b/>
          <w:sz w:val="24"/>
        </w:rPr>
      </w:r>
    </w:p>
    <w:p>
      <w:pPr>
        <w:pStyle w:val="Normal"/>
        <w:ind w:firstLine="993"/>
        <w:jc w:val="both"/>
        <w:rPr>
          <w:sz w:val="24"/>
        </w:rPr>
      </w:pPr>
      <w:r>
        <w:rPr>
          <w:sz w:val="24"/>
        </w:rPr>
        <w:t xml:space="preserve">Зато им принадлежит прошлое и настоящее. И сделать с этим ничего нельзя. Поэтому власть должна взорвать российское коммунистическое движение изнутри, не забывая, впрочем, об административном ресурсе. К таким выводам пришли независимо друг от друга Геннадий Зюганов и участники круглого стола под названием «Есть ли будущее у КПРФ?». </w:t>
      </w:r>
    </w:p>
    <w:p>
      <w:pPr>
        <w:pStyle w:val="Normal"/>
        <w:ind w:firstLine="993"/>
        <w:jc w:val="both"/>
        <w:rPr>
          <w:sz w:val="24"/>
        </w:rPr>
      </w:pPr>
      <w:r>
        <w:rPr>
          <w:sz w:val="24"/>
        </w:rPr>
        <w:t xml:space="preserve">Коммунистические лидеры проигнорировали круглый стол с провокационной тематикой, а один из немногих членов компартии, зашедших в «Президент-отель», спокойно привел в ответ последние данные ВЦИОМа. Согласно опросу, рейтинг коммунистов со времени последних выборов в Государственную думу вырос почти в полтора раза. Но это не убедило участников обсуждения. </w:t>
      </w:r>
    </w:p>
    <w:p>
      <w:pPr>
        <w:pStyle w:val="Normal"/>
        <w:ind w:firstLine="993"/>
        <w:jc w:val="both"/>
        <w:rPr>
          <w:sz w:val="24"/>
        </w:rPr>
      </w:pPr>
      <w:r>
        <w:rPr>
          <w:sz w:val="24"/>
        </w:rPr>
        <w:t xml:space="preserve">Недееспособность, низкий интеллектуальный потенциал, отсутствие идеологии, внутренние противоречия – и это лишь немногое из того, в чем упрекали КПРФ лидер ЛДПР Владимир Жириновский, глава движения «Духовное наследие» Алексей Подберезкин, председатель Российского общенародного союза Сергей Бабурин, депутат Госдумы Виктор Алкснис и директор Института политических исследований Сергей Марков. Цель круглого стола его организаторы заявили в названии – в ходе конструктивной дискуссии выяснить, «есть ли будущее у КПРФ»? Причем собравшиеся сразу же условились рассматривать проблему в перспективе, не отвлекаясь на сиюминутное вроде вотума недоверия правительству. Надо сказать, что, говоря так, участники сильно покривили душой, потому что, не будь вотума, судьбой коммунистов заинтересовались бы только перед следующими выборами. Правда, Подберезкин все же не удержался и соскользнул на запретную тему, назвав инициативу КПРФ «глупой и вредной акцией, которая ни к чему не приведет». </w:t>
      </w:r>
    </w:p>
    <w:p>
      <w:pPr>
        <w:pStyle w:val="Normal"/>
        <w:ind w:firstLine="993"/>
        <w:jc w:val="both"/>
        <w:rPr>
          <w:sz w:val="24"/>
        </w:rPr>
      </w:pPr>
      <w:r>
        <w:rPr>
          <w:sz w:val="24"/>
        </w:rPr>
        <w:t xml:space="preserve">Депутат Алкснис построил свою речь на тезисе о грядущем вымирании коммунистов вследствие вымирания их электората. По его данным, самому молодому члену партии, принятому в партийные ряды за последние годы, было 43 года, да и тот почти сразу был исключен, не оправдав надежд. По социальному составу, подчеркнул Алкснис, КПРФ – партия провинциальных пенсионеров и бывших партийных служащих, генерации, численность которой неизбежно сокращается по биологическим причинам. К тому же у нынешних коммунистов отсутствует четко выраженная идеология, и потому молодежь не спешит присоединяться к старшим товарищам. </w:t>
      </w:r>
    </w:p>
    <w:p>
      <w:pPr>
        <w:pStyle w:val="Normal"/>
        <w:ind w:firstLine="993"/>
        <w:jc w:val="both"/>
        <w:rPr>
          <w:sz w:val="24"/>
        </w:rPr>
      </w:pPr>
      <w:r>
        <w:rPr>
          <w:sz w:val="24"/>
        </w:rPr>
        <w:t xml:space="preserve">Сергей Бабурин тоже ждет, пока коммунисты вымрут. Правда, его прогнозы на этот счет скорее пессимистические. По его словам, компартия – «вечно умирающая», но никак не умрущая организация, «Франкенштейн, с которым нам и впредь придется иметь дело». На его взгляд, главной ошибкой КПРФ было стремление взять в свои руки контроль над оппозицией, а за настоящую власть коммунисты боролись недостаточно рьяно. В свою очередь, директор Института политических исследований Сергей Марков отказал коммунистам в интеллекте, заявив, что ранее не замечавшегося в приверженности идеям марксизма Сергея Глазьева, разработавшего экономическую программу КПРФ, включили в 1999 году в федеральный список только потому, что умственных возможностей коммунистов на это бы просто не хватило. </w:t>
      </w:r>
    </w:p>
    <w:p>
      <w:pPr>
        <w:pStyle w:val="Normal"/>
        <w:ind w:firstLine="993"/>
        <w:jc w:val="both"/>
        <w:rPr>
          <w:sz w:val="24"/>
        </w:rPr>
      </w:pPr>
      <w:r>
        <w:rPr>
          <w:sz w:val="24"/>
        </w:rPr>
        <w:t xml:space="preserve">Либерал-демократ Владимир Жириновский не любит коммунистов за то, что они препятствуют «мощному президентскому режиму». «Есть партии безопасные – СПС, «Яблоко», ОВР; а есть опасная – КПРФ», – заявил Владимир Вольфович, прибавив, правда, что в принципе коммунисты и демократы – это одно и то же, «потому что вместе в комитетах сидят и деньги делят тоже вместе». Но коммунистов, верит лидер ЛДПР, нужно запретить, потому что необходимо сохранить географическую целостность России – «это они собрались в 1991 году в Беловежской пуще и развалили государство». </w:t>
      </w:r>
    </w:p>
    <w:p>
      <w:pPr>
        <w:pStyle w:val="Normal"/>
        <w:ind w:firstLine="993"/>
        <w:jc w:val="both"/>
        <w:rPr>
          <w:sz w:val="24"/>
        </w:rPr>
      </w:pPr>
      <w:r>
        <w:rPr>
          <w:sz w:val="24"/>
        </w:rPr>
        <w:t xml:space="preserve">Член КПРФ Алексей Пригарин был на круглом столе одиноким воином. Сославшись на социологов, он спокойно заявил, что нынешний рейтинг коммунистов выше прошлогоднего – 35 процентов. Правда, отрицать существование внутрипартийных противоречий он не стал, заявив, что «речи Зюганова – это одно, принимаемые документы – другое, а действия – совсем третье». В таком «винегрете», вздохнул Пригарин, и приходится работать. </w:t>
      </w:r>
    </w:p>
    <w:p>
      <w:pPr>
        <w:pStyle w:val="Normal"/>
        <w:ind w:firstLine="993"/>
        <w:jc w:val="both"/>
        <w:rPr>
          <w:sz w:val="24"/>
        </w:rPr>
      </w:pPr>
      <w:r>
        <w:rPr>
          <w:sz w:val="24"/>
        </w:rPr>
        <w:t>Таким образом, все докладчики сошлись на том, что КПРФ удается искусно лавировать между электоратом и властью. В нужный момент они готовы демонстрировать оппозиционность, заявлять о вотуме недоверия и хлопать дверью зала заседаний и в то же время открыто придерживаться проправительственной линии поведения. Только такой изворотливостью конференция могла объяснить тот факт, что вечно умирающие коммунисты никак не умрут.</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right"/>
        <w:rPr>
          <w:b/>
          <w:b/>
          <w:i/>
          <w:i/>
          <w:sz w:val="24"/>
        </w:rPr>
      </w:pPr>
      <w:r>
        <w:rPr>
          <w:b/>
          <w:i/>
          <w:sz w:val="24"/>
        </w:rPr>
        <w:t>Вести.</w:t>
      </w:r>
      <w:r>
        <w:rPr>
          <w:b/>
          <w:i/>
          <w:sz w:val="24"/>
          <w:lang w:val="en-US"/>
        </w:rPr>
        <w:t>ru</w:t>
      </w:r>
    </w:p>
    <w:p>
      <w:pPr>
        <w:pStyle w:val="Heading1"/>
        <w:ind w:firstLine="993"/>
        <w:rPr>
          <w:sz w:val="24"/>
        </w:rPr>
      </w:pPr>
      <w:r>
        <w:rPr>
          <w:sz w:val="24"/>
        </w:rPr>
        <w:t>КПРФ не хочет меняться и делиться</w:t>
      </w:r>
    </w:p>
    <w:p>
      <w:pPr>
        <w:pStyle w:val="Normal"/>
        <w:rPr>
          <w:sz w:val="24"/>
        </w:rPr>
      </w:pPr>
      <w:r>
        <w:rPr>
          <w:sz w:val="24"/>
        </w:rPr>
      </w:r>
    </w:p>
    <w:p>
      <w:pPr>
        <w:pStyle w:val="Normal"/>
        <w:ind w:firstLine="993"/>
        <w:jc w:val="both"/>
        <w:rPr>
          <w:sz w:val="24"/>
        </w:rPr>
      </w:pPr>
      <w:r>
        <w:rPr>
          <w:sz w:val="24"/>
        </w:rPr>
        <w:t xml:space="preserve">На вопросы корреспондента "Вести.Ru" Дмитрия Старостина отвечают лидер движения "Духовное наследие" Алексей Подберезкин и зампредседателя Российского общенародного союза (партия Бабурина) Николай Павлов. </w:t>
      </w:r>
    </w:p>
    <w:p>
      <w:pPr>
        <w:pStyle w:val="Normal"/>
        <w:ind w:firstLine="993"/>
        <w:jc w:val="both"/>
        <w:rPr>
          <w:sz w:val="24"/>
        </w:rPr>
      </w:pPr>
      <w:r>
        <w:rPr>
          <w:sz w:val="24"/>
        </w:rPr>
        <w:t xml:space="preserve">Во вторник в Президент-отеле состоялся "круглый стол" по вопросу "Есть ли будущее у КПРФ?" Симптоматично, что инициатива КПРФ по вопросу о вотуме недоверия правительству стала поводом для сбора на "президентской территории" представителей левых движений, считающих себя альтернативой партии Зюганова. </w:t>
      </w:r>
    </w:p>
    <w:p>
      <w:pPr>
        <w:pStyle w:val="Normal"/>
        <w:ind w:right="-58" w:firstLine="6521"/>
        <w:jc w:val="both"/>
        <w:rPr/>
      </w:pPr>
      <w:r>
        <w:rPr>
          <w:b/>
          <w:sz w:val="24"/>
        </w:rPr>
        <w:t xml:space="preserve">Алексей Подберезкин    </w:t>
      </w:r>
      <w:r>
        <w:rPr>
          <w:sz w:val="24"/>
        </w:rPr>
        <w:br/>
      </w:r>
      <w:r>
        <w:rPr>
          <w:i/>
          <w:sz w:val="24"/>
        </w:rPr>
        <w:t>- Недавно в Молдавии, в первой из постсоветских республик, коммунисты получили большинство в парламенте. Считаете ли вы возможным такого рода сценарий в России?</w:t>
        <w:br/>
      </w:r>
      <w:r>
        <w:rPr>
          <w:sz w:val="24"/>
        </w:rPr>
        <w:t>- Нет. По двум причинам, во-первых, социальное положение Молдавии совершенно иное, социальный состав населения - там просто бедные и нищие, бедная и обкраденная страна, во-вторых, там коммунисты другие.</w:t>
      </w:r>
    </w:p>
    <w:p>
      <w:pPr>
        <w:pStyle w:val="Normal"/>
        <w:ind w:right="-58" w:firstLine="851"/>
        <w:jc w:val="both"/>
        <w:rPr/>
      </w:pPr>
      <w:r>
        <w:rPr>
          <w:i/>
          <w:sz w:val="24"/>
        </w:rPr>
        <w:t xml:space="preserve"> </w:t>
      </w:r>
      <w:r>
        <w:rPr>
          <w:i/>
          <w:sz w:val="24"/>
        </w:rPr>
        <w:t>А "другие" в каком смысле?</w:t>
        <w:br/>
      </w:r>
      <w:r>
        <w:rPr>
          <w:sz w:val="24"/>
        </w:rPr>
        <w:t>- Те коммунисты, которые приоритеты национальные ставят на первое место, а партийные на второе, их я называю другими коммунистами.</w:t>
        <w:br/>
      </w:r>
      <w:r>
        <w:rPr>
          <w:i/>
          <w:sz w:val="24"/>
        </w:rPr>
        <w:t>- Один из выступающих на "круглом столе" сказал, что даже китайские коммунисты в последнее время неохотно идут на контакт с КПРФ.</w:t>
        <w:br/>
      </w:r>
      <w:r>
        <w:rPr>
          <w:sz w:val="24"/>
        </w:rPr>
        <w:t>- Это так. Еще лет семь-восемь назад один из очень известных китайских политиков в частном разговоре со мной сказал: "Что у вас за руководители в компартии? Они не видят абсолютно тех реалий, которые есть". Китайцы так никогда бы не поступали, как Зюганов.</w:t>
        <w:br/>
      </w:r>
      <w:r>
        <w:rPr>
          <w:i/>
          <w:sz w:val="24"/>
        </w:rPr>
        <w:t>- А как поступает Зюганов?</w:t>
        <w:br/>
      </w:r>
      <w:r>
        <w:rPr>
          <w:sz w:val="24"/>
        </w:rPr>
        <w:t>- Зюганов, как и другие лидеры КПРФ, не желают реформировать партию. Они не терпят дискуссий. Даже любые попытки говорить более внятно отвергаются правящей группой внутри КПРФ, состоящей в основном из бывших партийных секретарей третьего эшелона. Им никакого обновления не нужно, у них и так уже все есть. Посмотрите хотя бы, на каких машинах ездит Зюганов...</w:t>
        <w:br/>
      </w:r>
      <w:r>
        <w:rPr>
          <w:i/>
          <w:sz w:val="24"/>
        </w:rPr>
        <w:t>- Между тем вы сами входили в фракцию КПРФ во второй Думе, даже были кооптированы в председатели комитета по международным делам...</w:t>
        <w:br/>
      </w:r>
      <w:r>
        <w:rPr>
          <w:sz w:val="24"/>
        </w:rPr>
        <w:t>- Тогда у нас была внутренняя установка широкого народно-патриотического союза, в котором могли бы участвовать и патриоты-демократы, и монархисты. Но это не осуществилось. КПРФ вернулась к руководству парткомами.</w:t>
      </w:r>
    </w:p>
    <w:p>
      <w:pPr>
        <w:pStyle w:val="Normal"/>
        <w:ind w:firstLine="6663"/>
        <w:jc w:val="both"/>
        <w:rPr/>
      </w:pPr>
      <w:r>
        <w:rPr>
          <w:b/>
          <w:sz w:val="24"/>
        </w:rPr>
        <w:t>Николай Павлов</w:t>
      </w:r>
      <w:r>
        <w:rPr>
          <w:sz w:val="24"/>
        </w:rPr>
        <w:br/>
      </w:r>
      <w:r>
        <w:rPr>
          <w:i/>
          <w:sz w:val="24"/>
        </w:rPr>
        <w:t>- Считаете ли вы, что такой сценарий, как в Молдавии, возможен в России, и при каких обстоятельствах?</w:t>
      </w:r>
    </w:p>
    <w:p>
      <w:pPr>
        <w:pStyle w:val="Normal"/>
        <w:numPr>
          <w:ilvl w:val="0"/>
          <w:numId w:val="2"/>
        </w:numPr>
        <w:jc w:val="both"/>
        <w:rPr/>
      </w:pPr>
      <w:r>
        <w:rPr>
          <w:sz w:val="24"/>
        </w:rPr>
        <w:t>Теоретически исключить ничего нельзя. Если динамика социально-экономических процессов будет эволюционировать в том же направлении, что и сейчас, то значительное усиление компартии вполне возможно. Я совершенно не разделяю прогнозы, которые Павловский озвучивал: что если будут досрочные выборы, то компартия будет отодвинута и так далее. Ничего подобного.</w:t>
        <w:br/>
        <w:t>Если вы смотрите телевидение, то вы видели, что на сильном морозе в Уссурийске недавно был грандиозный митинг, где люди говорили, что изменения коммунальных тарифов приведут к тому, что порядка 1,5 тысяч нужно будет платить за двухкомнатную квартиру. Они выйдут на выборы, мы скажем: видите, мы ставим вопрос о недоверии, распустили Думу, давайте, голосуйте за нас, и тогда дела пойдут лучше. Против этого очень трудно что-либо возразить.</w:t>
        <w:br/>
      </w:r>
      <w:r>
        <w:rPr>
          <w:i/>
          <w:sz w:val="24"/>
        </w:rPr>
        <w:t>- А как вы расцениваете слова г-на Подберезкина, что КПРФ совершила ошибку, не пойдя на формирование широкого патриотического фронта, в который бы вошли и более правые в традиционном спектре силы?</w:t>
        <w:br/>
      </w:r>
      <w:r>
        <w:rPr>
          <w:sz w:val="24"/>
        </w:rPr>
        <w:t>- Да, есть опыт западноевропейских стран в определенные периоды времени, когда создавались широкие народные фронты. Допустим, в той же послевоенной Франции коммунисты в огромном количестве вошли в правительство, осуществляя роль лидера такого блока. Такой блок НПСР (Народно-патриотический союз России) перед выборами 1999 года был и у нас.</w:t>
        <w:br/>
      </w:r>
      <w:r>
        <w:rPr>
          <w:i/>
          <w:sz w:val="24"/>
        </w:rPr>
        <w:t>- Почему КПРФ этого не захотела?</w:t>
        <w:br/>
      </w:r>
      <w:r>
        <w:rPr>
          <w:sz w:val="24"/>
        </w:rPr>
        <w:t>- Наверное, Алексей Иванович (Подберезкин - Прим. ред.) прав, что все погубили именно узкополитические и, я бы сказал, некие личностные интересы. Потому что здесь всегда стоит вопрос о том, что нужно включать кого-то в список, делиться мандатами, а коммунисты посчитали: зачем нам делиться. Аграрной партии, Движению в поддержку армии, "Духовному наследию" не давали развиваться, хотя все они формально входили в НПСР. Они получили то, что они получили. Они уменьшили свое представительство в Думе вместе даже с союзниками.</w:t>
        <w:br/>
        <w:t>Наверное, сейчас кто-то в компартии понимает, что это была ошибка. Свидетельством является то, что они начали реанимировать НПСР, то есть вновь начались съезды, началось прокламирование, декларирование, что это у нас широкая коалиция, что вот к нам пришли люди из других структур (чаще всего называют Глазьева), некоторые профсоюзы к ним примкнули. Но той действительно достаточно широкой коалиции, которая была до 1999 года, уже нет и построить ее, скорее всего, у них не получится. Кто поверит единожды солгавшим? Где гарантия, что перед новыми выборами не будет совершен тот же кульбит, который был совершен?</w:t>
      </w:r>
    </w:p>
    <w:p>
      <w:pPr>
        <w:pStyle w:val="Normal"/>
        <w:numPr>
          <w:ilvl w:val="0"/>
          <w:numId w:val="2"/>
        </w:numPr>
        <w:jc w:val="both"/>
        <w:rPr>
          <w:sz w:val="24"/>
        </w:rPr>
      </w:pPr>
      <w:r>
        <w:rPr>
          <w:i/>
          <w:sz w:val="24"/>
        </w:rPr>
        <w:t>- И в том случае, если действительно будут досрочные выборы Думы, сценарий 1999 года возможен?</w:t>
      </w:r>
    </w:p>
    <w:p>
      <w:pPr>
        <w:pStyle w:val="Normal"/>
        <w:numPr>
          <w:ilvl w:val="0"/>
          <w:numId w:val="2"/>
        </w:numPr>
        <w:jc w:val="both"/>
        <w:rPr>
          <w:sz w:val="24"/>
        </w:rPr>
      </w:pPr>
      <w:r>
        <w:rPr>
          <w:sz w:val="24"/>
        </w:rPr>
        <w:t>- Я думаю, что да. Может быть, они кого-то будут привлекать, но не будет действительно широкой, солидной коалиции, где есть некие равноправные партнеры, которых уважают. Если вспомнить первый состав НПСР, сопредседатели были Тулеев, Подберезкин, Говорухин, Лапшин, Руцкой. Весь тот руководящий состав НПСР олицетворял широкую коалицию, потому что каждый человек, который был введен в руководство, представлял если не социальную прослойку, то, во всяком случае, какую-то часть общества, которая говорила: Да, я бы за одного Зюганова голосовать не стал, а поскольку там, например, есть Говорухин и Подберезкин, меня это устраивает. Я голосую за них. А кто-то сказал бы, что там есть Лапшин, аграрники, я буду за них голосовать. Вот в этом смысл коалиции. Но они всех их убрали, никого не осталось. Их повыгоняли, просто говоря. И получили то, что получили...</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right"/>
        <w:rPr>
          <w:b/>
          <w:b/>
          <w:i/>
          <w:i/>
          <w:sz w:val="24"/>
        </w:rPr>
      </w:pPr>
      <w:r>
        <w:rPr>
          <w:b/>
          <w:i/>
          <w:sz w:val="24"/>
        </w:rPr>
        <w:t>Сергей Кашин. Страна.</w:t>
      </w:r>
      <w:r>
        <w:rPr>
          <w:b/>
          <w:i/>
          <w:sz w:val="24"/>
          <w:lang w:val="en-US"/>
        </w:rPr>
        <w:t>ru</w:t>
      </w:r>
    </w:p>
    <w:p>
      <w:pPr>
        <w:pStyle w:val="Heading1"/>
        <w:ind w:firstLine="993"/>
        <w:rPr>
          <w:sz w:val="24"/>
        </w:rPr>
      </w:pPr>
      <w:r>
        <w:rPr>
          <w:sz w:val="24"/>
        </w:rPr>
        <w:t>Зюганов уходит со сцены</w:t>
      </w:r>
    </w:p>
    <w:p>
      <w:pPr>
        <w:pStyle w:val="Normal"/>
        <w:ind w:firstLine="993"/>
        <w:jc w:val="both"/>
        <w:rPr>
          <w:sz w:val="24"/>
        </w:rPr>
      </w:pPr>
      <w:r>
        <w:rPr>
          <w:sz w:val="24"/>
        </w:rPr>
        <w:t xml:space="preserve">Сегодня в столичном "Президент-отеле" прошел "круглый стол", обсудивший тему "Будущее КПРФ: возможные сценарии". Председательствовавший Алексей Подберезкин сообщил, что собирается организовать несколько подобных встреч, которые будут посвящены вопросам левого движения в России. И закончить эту серию должна международная встреча левых в Москве, куда приедут социалисты, социал-демократы и коммунисты из разных стран. </w:t>
      </w:r>
    </w:p>
    <w:p>
      <w:pPr>
        <w:pStyle w:val="Normal"/>
        <w:ind w:firstLine="993"/>
        <w:jc w:val="both"/>
        <w:rPr>
          <w:sz w:val="24"/>
        </w:rPr>
      </w:pPr>
      <w:r>
        <w:rPr>
          <w:sz w:val="24"/>
        </w:rPr>
        <w:t xml:space="preserve">Подберезкин сразу же задал и тему для обсуждения на "круглом столе". В его изложении она звучала так: КПРФ - это дрожжи, на основе которых будет развиваться левое движение будущего, или это пень, который отравляет все вокруг и не дает развиваться другим организациям социалистической направленности? </w:t>
      </w:r>
    </w:p>
    <w:p>
      <w:pPr>
        <w:pStyle w:val="Normal"/>
        <w:ind w:firstLine="993"/>
        <w:jc w:val="both"/>
        <w:rPr>
          <w:sz w:val="24"/>
        </w:rPr>
      </w:pPr>
      <w:r>
        <w:rPr>
          <w:sz w:val="24"/>
        </w:rPr>
        <w:t xml:space="preserve">Кроме Алексея Подберезкина, на встрече выступили Виктор Алкснис, Илья Константинов, Игорь Бунин, Василий Липицкий, Сергей Бабурин, Николай Павлов, Сергей Марков и Владимир Жириновский. Собственно, по итогам выступлений можно сказать, что только в одном присутствовавшие политики и политологи были абсолютно едины - коммунисты одни заполнили собой "левую политическую поляну", левую часть политического спектра, не оставив места другим движениям. Впрочем, по словам Виктора Алксниса, в этом есть и большая вина "остальных левых". Они до сих пор не предложили ни новых теоретических воззрений, ни сильного лидера, могущего претендовать на президентский пост, ни сильной политической организации. </w:t>
      </w:r>
    </w:p>
    <w:p>
      <w:pPr>
        <w:pStyle w:val="Normal"/>
        <w:ind w:firstLine="993"/>
        <w:jc w:val="both"/>
        <w:rPr>
          <w:sz w:val="24"/>
        </w:rPr>
      </w:pPr>
      <w:r>
        <w:rPr>
          <w:sz w:val="24"/>
        </w:rPr>
        <w:t xml:space="preserve">Вторым по степени согласия стал тезис о том, что коммунисты - партия умирающая. Виктор Алкснис отвел им пять лет, приведя в пример Рузский район Подмосковья, где он живет. В 1993 году там было 149 членов КПРФ, а сейчас только 50. Причина - вовсе не бегство из партии, 99 остальных членов партии просто умерли от старости. А Игорь Бунин считает, что коммунисты продержатся еще одно поколение. Причина в том, что за них голосует "гетто" - треть российского населения, которое по объективным причинам ностальгирует по прошлому, жалеет об утраченном советском величии, - и эти люди за пять лет никуда не денутся. Согласен с ним и Илья Константинов. Он определил КПРФ (именно партию, а не электорат) как партию провинциальных пенсионеров из бывших советских и партийных служащих. </w:t>
      </w:r>
    </w:p>
    <w:p>
      <w:pPr>
        <w:pStyle w:val="Normal"/>
        <w:ind w:firstLine="993"/>
        <w:jc w:val="both"/>
        <w:rPr>
          <w:sz w:val="24"/>
        </w:rPr>
      </w:pPr>
      <w:r>
        <w:rPr>
          <w:sz w:val="24"/>
        </w:rPr>
        <w:t xml:space="preserve">Выступавшие отметили и вытекающую из этого факта проблему - идеологическое бесплодие КПРФ. Все согласились с тем, что коммунисты сознательно не идут на открытые дискуссии - им туда не с чем идти. Сергей Марков считает, что коммунисты были просто вынуждены "призвать" Сергея Глазьева для формулирования рациональной экономической программы, внутри партии такого человека просто не нашлось. По замечанию Маркова, когда слышишь внутрипартийные идеологические дискуссии коммунистов, "волосы начинают шевелиться, таков уровень их дремучести". И хотя на данном этапе Геннадий Зюганов - идеальный лидер для компартии, проблема лидерства из-за интеллектуальной серости грозит встать для коммунистов в полный рост. </w:t>
      </w:r>
    </w:p>
    <w:p>
      <w:pPr>
        <w:pStyle w:val="Normal"/>
        <w:ind w:firstLine="993"/>
        <w:jc w:val="both"/>
        <w:rPr>
          <w:sz w:val="24"/>
        </w:rPr>
      </w:pPr>
      <w:r>
        <w:rPr>
          <w:sz w:val="24"/>
        </w:rPr>
        <w:t xml:space="preserve">Есть и еще одна особенность компартии, отмеченная выступавшими. Они объединяют в своих рядах и левых социалистов, и консерваторов-патриотов. Для Николая Павлова и Сергея Бабурина - это откровенный минус и препятствие для появления отдельной умеренной национальной партии. А вот Василий Липицкий не согласился с "наездом" на коммунистов. Он считает, что они выполняют роль силы, которая демпфирует социальное недовольство. И если слишком активно действовать против коммунистов, то появятся силы и лидеры такого радикального толка, что о Геннадии Зюганове придется вспоминать с сожалением. </w:t>
      </w:r>
    </w:p>
    <w:p>
      <w:pPr>
        <w:pStyle w:val="Normal"/>
        <w:ind w:firstLine="993"/>
        <w:jc w:val="both"/>
        <w:rPr>
          <w:sz w:val="24"/>
        </w:rPr>
      </w:pPr>
      <w:r>
        <w:rPr>
          <w:sz w:val="24"/>
        </w:rPr>
        <w:t xml:space="preserve">Сергей Марков напомнил, что стабильной можно считать демократию только тогда, когда власть мирным путем, путем выборов перешла от власти к оппозиции и еще раз перешла обратно. Коммунисты на эту роль не подходят. С одной стороны, они вроде принимают правила игры, но в то же время не гарантируют, что не займутся социальной местью и репрессиями. Именно поэтому они не смогли победить на президентских выборах 1996 года. У этой роли вечно вторых, по мнению Маркова, есть аналогии в истории - он назвал это полуторапартийной политической системой. В Италии и Японии в 50-80-е годы прошлого столетия такие уже существовали. Существует правоцентристская коалиция, в результате борьбы внутри которой и меняется власть. И есть не способные на взятие власти, но имеющие свой электорат левые. Именно такая ситуация сложилась сейчас и в России, считает Марков. </w:t>
      </w:r>
    </w:p>
    <w:p>
      <w:pPr>
        <w:pStyle w:val="Normal"/>
        <w:ind w:firstLine="993"/>
        <w:jc w:val="both"/>
        <w:rPr>
          <w:sz w:val="24"/>
        </w:rPr>
      </w:pPr>
      <w:r>
        <w:rPr>
          <w:sz w:val="24"/>
        </w:rPr>
        <w:t>Игорь Бунин назвал это "системой кентавров". С одной стороны, коммунисты были обращены лицом к электорату и выступали в роли оппозиции, с другой - активно сотрудничали с властью. Но эта схема сейчас перестала работать. Лозунг "Банду Путина под суд", по словам Бунина, коммунисты сейчас не могут себе позволить. И вообще, общение с коммунистами со стороны власти - акт доброй воли. Отсюда и метания коммунистов, они не могут найти себя в новой ситуации. И именно поэтому сейчас подходящий момент, по мнению Бунина, для обновления левой идеи.</w:t>
      </w:r>
    </w:p>
    <w:p>
      <w:pPr>
        <w:pStyle w:val="Normal"/>
        <w:ind w:firstLine="993"/>
        <w:jc w:val="both"/>
        <w:rPr>
          <w:sz w:val="24"/>
        </w:rPr>
      </w:pPr>
      <w:r>
        <w:rPr>
          <w:sz w:val="24"/>
        </w:rPr>
      </w:r>
    </w:p>
    <w:p>
      <w:pPr>
        <w:pStyle w:val="Normal"/>
        <w:ind w:firstLine="993"/>
        <w:jc w:val="right"/>
        <w:rPr>
          <w:b/>
          <w:b/>
          <w:i/>
          <w:i/>
          <w:sz w:val="24"/>
        </w:rPr>
      </w:pPr>
      <w:r>
        <w:rPr>
          <w:b/>
          <w:i/>
          <w:sz w:val="24"/>
        </w:rPr>
      </w:r>
    </w:p>
    <w:p>
      <w:pPr>
        <w:pStyle w:val="Normal"/>
        <w:ind w:firstLine="993"/>
        <w:jc w:val="right"/>
        <w:rPr>
          <w:b/>
          <w:b/>
          <w:i/>
          <w:i/>
          <w:sz w:val="24"/>
        </w:rPr>
      </w:pPr>
      <w:r>
        <w:rPr>
          <w:b/>
          <w:i/>
          <w:sz w:val="24"/>
        </w:rPr>
      </w:r>
    </w:p>
    <w:p>
      <w:pPr>
        <w:pStyle w:val="Normal"/>
        <w:ind w:firstLine="993"/>
        <w:jc w:val="right"/>
        <w:rPr>
          <w:b/>
          <w:b/>
          <w:i/>
          <w:i/>
          <w:sz w:val="24"/>
        </w:rPr>
      </w:pPr>
      <w:r>
        <w:rPr>
          <w:b/>
          <w:i/>
          <w:sz w:val="24"/>
        </w:rPr>
        <w:t>Страна.</w:t>
      </w:r>
      <w:r>
        <w:rPr>
          <w:b/>
          <w:i/>
          <w:sz w:val="24"/>
          <w:lang w:val="en-US"/>
        </w:rPr>
        <w:t>ru</w:t>
      </w:r>
    </w:p>
    <w:p>
      <w:pPr>
        <w:pStyle w:val="Heading1"/>
        <w:ind w:firstLine="993"/>
        <w:rPr>
          <w:sz w:val="24"/>
        </w:rPr>
      </w:pPr>
      <w:r>
        <w:rPr>
          <w:sz w:val="24"/>
        </w:rPr>
        <w:t>Партия спасена. Мы проиграли</w:t>
      </w:r>
    </w:p>
    <w:p>
      <w:pPr>
        <w:pStyle w:val="Normal"/>
        <w:rPr>
          <w:sz w:val="24"/>
        </w:rPr>
      </w:pPr>
      <w:r>
        <w:rPr>
          <w:sz w:val="24"/>
        </w:rPr>
      </w:r>
    </w:p>
    <w:p>
      <w:pPr>
        <w:pStyle w:val="Normal"/>
        <w:ind w:firstLine="993"/>
        <w:jc w:val="both"/>
        <w:rPr/>
      </w:pPr>
      <w:r>
        <w:rPr>
          <w:sz w:val="24"/>
        </w:rPr>
        <w:t>Прошедший во вторник, 13 марта, в Президент-отеле "круглый стол" "Будущее КПРФ - возможные сценарии" впервые за много лет поставил вопрос об уходе компартии с политической авансцены и о том, что будет в левой части политического спектра после нее. Накануне "круглого стола" Страна.Ru взяла интервью у председательствовавшего сегодня Алексея Подберезкина. Из слов этого известного политика, знающего ситуацию в компартии по личному опыту, встает удивительная картина внутренней жизни верхушки КПРФ.</w:t>
        <w:br/>
      </w:r>
      <w:r>
        <w:rPr>
          <w:i/>
          <w:sz w:val="24"/>
        </w:rPr>
        <w:t xml:space="preserve">- Левая оппозиция всегда ассоциировалась с КПРФ, даже НПСР упоминают реже. Насколько я понимаю, вы считаете, что КПРФ не всегда будет играть роль лидера левых? </w:t>
      </w:r>
      <w:r>
        <w:rPr>
          <w:sz w:val="24"/>
        </w:rPr>
        <w:br/>
        <w:t>- У любой партии есть партийные, классовые, социальные интересы. Но всегда в системе приоритетов стоят все-таки интересы государства, или, во всяком случае, должны стоять. К сожалению, у коммунистов бывало и так, что они ради партийных интересов готовы были пойти в ущерб общенациональным интересам. Это их практика. В этом смысле КПРФ ничем не отличается от КПСС, как не отличается еще в одном плане. Там до сих пор, признавая на словах многопартийность и возможность коалиции, все равно считают, что процесс принятия решений должен быть абсолютно централизованным и сосредоточенным не в каких-то коалиционных органах вроде президиума НПСР, а в президиуме КПРФ. Причем там есть еще руководство президиума, такая группа внутри. У нас, кстати, всегда была группа внутри Политбюро - при Сталине, при Брежневе, при Суслове, при Черненко. Такая же группа есть и сейчас, более узкая, чем те 20 человек, которые официально принимают решения. Многие кризисы, которые были у оппозиции, возникали по одной простой причине: секретари обкомов, которые являлись членами ЦК и в большинстве случаев членами президиума, только тогда воспринимали кого-то извне, из другой среды, будь то там Подберезкин, Тулеев, Руцкой, Говорухин, Лапшин и т.д., и т.п., только тогда воспринимали, когда те всегда, в 10 случаях из 10, козыряли и становились по стойке "смирно", получив приказ партии. Поняв этот механизм, понимаешь и насколько легковесны заявления Зюганова о создании теневого правительства. Оно не может быть создано, потому что президиум должен решать все. А многие из них не способны на то, чтобы быть министрами. Тогда вы должны предложить профессионала, но профессионал воспринимается в президиуме с сомнением, подозрительно - как бы он не отодвинул политическое руководство.</w:t>
      </w:r>
    </w:p>
    <w:p>
      <w:pPr>
        <w:pStyle w:val="Normal"/>
        <w:numPr>
          <w:ilvl w:val="0"/>
          <w:numId w:val="2"/>
        </w:numPr>
        <w:jc w:val="both"/>
        <w:rPr>
          <w:sz w:val="24"/>
        </w:rPr>
      </w:pPr>
      <w:r>
        <w:rPr>
          <w:i/>
          <w:sz w:val="24"/>
        </w:rPr>
        <w:t>Вы упомянули две группы, которые контролируют ситуацию. Это группа в составе президиума и секретари обкомов…</w:t>
      </w:r>
    </w:p>
    <w:p>
      <w:pPr>
        <w:pStyle w:val="Normal"/>
        <w:numPr>
          <w:ilvl w:val="0"/>
          <w:numId w:val="2"/>
        </w:numPr>
        <w:jc w:val="both"/>
        <w:rPr>
          <w:sz w:val="24"/>
        </w:rPr>
      </w:pPr>
      <w:r>
        <w:rPr>
          <w:sz w:val="24"/>
        </w:rPr>
        <w:t xml:space="preserve">- Ситуацию контролирует Зюганов. При этом все искусство управлять партией заключается в том, чтобы через эту группу в президиуме управлять секретарями обкомов. Это очень важная мысль. На самом деле, если вы возьмете аналогию, скажем, с пленумом, который снимал Хрущева, 100% то же самое. Попробуйте, организуйте внутри политбюро такую группу, которая сможет незаметно от генерального секретаря притащить на самолетах секретарей обкомов и заставить их проголосовать. Это самая большая тонкость. В обычные периоды этот механизм отлажен. Это все достаточно легко контролировать. Но ведь есть формальная бомба: секретари обкомов - они же все члены ЦК, и чисто формально пленум ЦК может решить "круто", поменяв все. И здесь, играя, контролируя эту массу, нужно, во-первых, добиваться управляемости ею, чтобы большинство, как минимум 52%, следовало твоим рекомендациям, и вокруг этого, кстати, идут все интриги за партийную власть. </w:t>
      </w:r>
    </w:p>
    <w:p>
      <w:pPr>
        <w:pStyle w:val="Normal"/>
        <w:ind w:firstLine="993"/>
        <w:jc w:val="both"/>
        <w:rPr>
          <w:sz w:val="24"/>
        </w:rPr>
      </w:pPr>
      <w:r>
        <w:rPr>
          <w:sz w:val="24"/>
        </w:rPr>
        <w:t xml:space="preserve">За лояльность секретарей обкомов приходится платить дорого. Ведь что лежало в основе принятия коммунистами в 98-м году решения (формально пленумом ЦК КПРФ, а на самом деле президиумом или группой президиума) о том, что КПРФ идет отдельно и бросает своих союзников, "кидает" союзников, с которыми она 4 года шла на выборы и побеждала? Вы наносите удар, вы разваливаете НПСР, вы разваливаете широкий фронт, вы уходите вглубь. Зачем нужна вся эта дурь? Объяснение могло быть только одно: нужно было каждому секретарю обкома дать по мягкому месту в Думе. И это проблема, потому что многие секретари обкомов в действительности не могут найти себе место в другой жизни. Я, например, слышал разговор двух секретарей обкомов между собой, один другого спрашивает: не выберут, что ты будешь делать? Жить на пенсию в 300 рублей? Для них это вопрос жизни и смерти. Стать депутатом. Я всегда категорически выступал против этого, за что меня секретари обкома страшно не любили. Моя логика была примерно такая: если ты секретарь обкома, то работай в области. Твоя работа там. В Думе должны сидеть: а) - профессионалы, по специальности; и б) - юристы-законодатели. Вот чего всегда не хватало. Сейчас есть такие исключения, скажем, Лукьянов - юрист-профессионал высочайшего класса, и он не секретарь обкома. Но это все-таки исключение. А основная масса - это как раз секретари обкомов, и они же представлены депутатами в Думе, и они же участвуют в формировании списков. Если вы посмотрите, как коммунисты идут на выборы, вся интрига заключается в следующем: понятно, что первые три - это знамя, причем главный критерий здесь - это лояльность. Дальше формируется множество региональных списков, т.к. у КПРФ высокий процент прохождения, то идут 25 или даже 30 региональных групп. И там, как правило, на втором месте идет секретарь обкома, на первом - кто-то из инвесторов или еще что-то такое. Таким образом, в любом случае у секретаря обкома проходное место. </w:t>
      </w:r>
    </w:p>
    <w:p>
      <w:pPr>
        <w:pStyle w:val="Normal"/>
        <w:ind w:firstLine="993"/>
        <w:jc w:val="both"/>
        <w:rPr/>
      </w:pPr>
      <w:r>
        <w:rPr>
          <w:sz w:val="24"/>
        </w:rPr>
        <w:t>На последнем так называемом съезде НПСР заперлись… Я вам скажу, почему. Да потому, что контрольно-ревизионная комиссия большинством голосов хотела исключить Зюганова из НПСР. Они же всех кинули, а дальше они взяли печать, собрали свой партийный актив, не 150 человек, которые были в координационном совете, в котором я был сопредседателем, а 20, 30, и сказали: мы теперь то же самое, мы НПСР. Но это совершенно разные вещи. Когда за столом сидели государственник-демократ Подберезкин, монархист Клыков и где-то здесь коммунисты разных мастей, это был разный спектр. А сейчас сидит просто группа членов фракции КПРФ, тот же самый Глазьев, сидит и выступает, как верный ленинец. Да, без партбилета, но член фракции. Мы в свое время, когда было НПСР, это ведь была структура динамично развивающаяся, ведь каждую неделю проходило совещание президиума, каждую неделю было от 10 до 15 выступающих организаций, каждый месяц проходил координационный совет левых сил, где было 60-70 лидирующих организаций, т.е. была сложная, но управляемая система взаимодействия. Чем она не устраивала? Рулить было нельзя из парткомов. Решениями президиумов нельзя было приказывать и заставлять людей вставать и отдавать честь. Вот это их не устраивало, и люди из-за такой малости пошли на то, чтобы все это поломать, саму идеологию поломать.</w:t>
        <w:br/>
      </w:r>
      <w:r>
        <w:rPr>
          <w:i/>
          <w:sz w:val="24"/>
        </w:rPr>
        <w:t xml:space="preserve">- А кто они, люди, которые возглавляют КПРФ? </w:t>
        <w:br/>
      </w:r>
      <w:r>
        <w:rPr>
          <w:sz w:val="24"/>
        </w:rPr>
        <w:t xml:space="preserve">- Зюганов, кто он по менталитету - школьный учитель? Да. Лектор ЦК, пропагандист, и талантливый в этой области. Надо сказать, что нынешний состав президиума и ЦК - эти люди вышли из двух отделов. Либо это пропагандисты, идеологический отдел, либо это орготдел. Есть, конечно, исключения, но их очень немного, способные и талантливые люди типа Зоркальцева, Пешкова. Поэтому общий уровень оказался очень средний. Надо понимать, что, хотя КПРФ наследует традиции КПСС, в кадровом отношении между ними нет ничего общего. Первый эшелон КПСС - люди достаточно толковые, они не пошли с ними, даже такие жесткие ленинцы, как Месяц. Не пошел никто. Не пошел второй эшелон, который вышел во времена Горбачева на место первого. Кто-то пошел в бизнес, кто-то вернулся на госслужбу, кто-то даже на пенсию пошел, но туда не пошли. Кто пошел в КПРФ? Третий эшелон. Когда Горбачев менял кадры, и лучшие уходили куда-то, скажем, из отдела ЦК уходили в МИД или занимались бизнесом. На их место приходили другие люди, а потом на их место - третий эшелон. То же самое происходило и в горкомах. Первые и вторые секретари уходили, и люди делали стремительную карьеру. Все эти люди из серого, третьего и четвертого эшелонов, которые вошли в первый, Купцов, например. Он был совершенно серый, какой-то там секретарь обкома, не первый и не второй, который случайно стал временным первым, и потом также его перестройка вынесла. Ругая Горбачева, они об этом никогда не говорят, но ведь они сделали карьеру при Горбачеве. Будь ситуация при Андропове, никогда бы они не стали из третьих - первыми. Они очень боялись Шенина и сейчас наконец с ним расправились. Он ведь из элиты КПСС, так же, как Рыжков, и они не члены КПРФ. Особенно боялся Шенина Купцов. Они разные политические фигуры, в разной весовой категории, разной профессиональной подготовки, просто на порядок выше один другого. </w:t>
      </w:r>
    </w:p>
    <w:p>
      <w:pPr>
        <w:pStyle w:val="Normal"/>
        <w:ind w:firstLine="993"/>
        <w:jc w:val="both"/>
        <w:rPr>
          <w:sz w:val="24"/>
        </w:rPr>
      </w:pPr>
      <w:r>
        <w:rPr>
          <w:sz w:val="24"/>
        </w:rPr>
        <w:t xml:space="preserve">Возьмите ситуацию с Михайловым, курским губернатором. Это был секретарь сельского райкома. И все они такие. Людей заметного, серьезного уровня нет. Был, предположим, Прокофьев, который с Селезневым захотел создать "Россию". Он же не пошел в КПРФ, он стал с Селезневым создавать "Россию", но и там разочаровался, тоже ушел. А для этих людей такого выбора нет. Они говорят: "А мне нечем больше заниматься, я всю жизнь занимался этим, значит, для того, чтобы я нормально закончил свою жизнь, мне нужно еще раз избраться в Думу, будучи секретарем обкома, и уйти на пенсию, будучи депутатом". Вот и вся логика, мотивация. </w:t>
      </w:r>
    </w:p>
    <w:p>
      <w:pPr>
        <w:pStyle w:val="Normal"/>
        <w:ind w:firstLine="993"/>
        <w:jc w:val="both"/>
        <w:rPr/>
      </w:pPr>
      <w:r>
        <w:rPr>
          <w:sz w:val="24"/>
        </w:rPr>
        <w:t>Вообще для людей типа Зюганова, Купцова, Кравца, особенно орготдел - Потапов, то есть тех, кто рулит партией, для них ключевой вопрос - партийная карьера. Это не успех на выборах. Какая им разница, получат они 17% либо 27%? Они все равно в Думе. У них главная проблема и главная головная боль - то, что детерминирует их поведение процентов на 70, это управляемость их, то есть подчиненными им партийными структурами. Вот это - главная системообразующая их поведения. Потому что если вы занимаете устойчивое место в партийном истеблишменте, если против вас не формируются группировки (это их любимые забавы - плести интриги, причем это все делается грамотно, как раньше в советские времена), то вот тогда у вас все в порядке. Вот эта "работа с людьми" - игра в эти коалиции, интрижки, она, конечно, имеет огромное значение. Это их жизнь. Поэтому главная политическая проблема для Зюганова и Купцова - это сохранить свое влияние и доминирование внутри партии, а все остальное получается автоматом. В Думу они проходят автоматом, причем на самом деле очень полезно устраивать встряски типа перевыборов. Попробуй-ка ты позанимайся реальной экономикой, реальной внешней политикой.</w:t>
        <w:br/>
      </w:r>
      <w:r>
        <w:rPr>
          <w:i/>
          <w:sz w:val="24"/>
        </w:rPr>
        <w:t xml:space="preserve">- Вы думаете, что Зюганов, выдвигая вотум, предполагал вариант выборов? </w:t>
        <w:br/>
      </w:r>
      <w:r>
        <w:rPr>
          <w:sz w:val="24"/>
        </w:rPr>
        <w:t xml:space="preserve">- Нет, но он сделал с точки зрения лидеров КПРФ, не с точки зрения страны, народа, он сделал безошибочный ход. Он объявил о своей оппозиции к правительству, он добился того, что сейчас вспомнили, заговорили об этом, он создал прецедент, скандал. Теперь посмотрим, ведь при принятии политического решения очень важно рассмотреть возможность худшего варианта развития событий, чтобы он не потопил. Какой может быть худший вариант развития событий? Выборы. Ну и что, ну будут выборы. По той схеме, которую я сейчас объяснял, выборы их не пугают. </w:t>
      </w:r>
    </w:p>
    <w:p>
      <w:pPr>
        <w:pStyle w:val="Normal"/>
        <w:ind w:firstLine="993"/>
        <w:jc w:val="both"/>
        <w:rPr>
          <w:sz w:val="24"/>
        </w:rPr>
      </w:pPr>
      <w:r>
        <w:rPr>
          <w:sz w:val="24"/>
        </w:rPr>
        <w:t>Я помню эпизод президентских выборов в 96-м году, когда я из своего штаба по выборам президента приехал в находившийся в Думе штаб Зюганова, который просто вымер, кто-то пил водку, кто-то заперся, кто-то смотрел телевизор, т.е. работы там никакой не было. И вот бежит один счастливый чиновник и говорит: "Славу богу, партия спасена, мы проиграли…".</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Heading2"/>
        <w:ind w:firstLine="993"/>
        <w:rPr>
          <w:sz w:val="24"/>
        </w:rPr>
      </w:pPr>
      <w:r>
        <w:rPr>
          <w:sz w:val="24"/>
        </w:rPr>
        <w:t>Михаил Виноградов. Известия, 14.3.2001</w:t>
      </w:r>
    </w:p>
    <w:p>
      <w:pPr>
        <w:pStyle w:val="Normal"/>
        <w:rPr>
          <w:sz w:val="24"/>
        </w:rPr>
      </w:pPr>
      <w:r>
        <w:rPr>
          <w:sz w:val="24"/>
        </w:rPr>
      </w:r>
    </w:p>
    <w:p>
      <w:pPr>
        <w:pStyle w:val="Normal"/>
        <w:ind w:firstLine="993"/>
        <w:jc w:val="both"/>
        <w:rPr>
          <w:sz w:val="24"/>
        </w:rPr>
      </w:pPr>
      <w:r>
        <w:rPr>
          <w:sz w:val="24"/>
        </w:rPr>
        <w:t xml:space="preserve">Накануне вотума политологи и политтехнологи обсуждали перспективы самой КПРФ. За "круглым столом" собрались и политики: Виктор Алкснис, Сергей Бабурин, Алексей Пригарин. В сопровождении личной охраны приехал Владимир Жириновский. </w:t>
      </w:r>
    </w:p>
    <w:p>
      <w:pPr>
        <w:pStyle w:val="Normal"/>
        <w:ind w:firstLine="993"/>
        <w:jc w:val="both"/>
        <w:rPr>
          <w:sz w:val="24"/>
        </w:rPr>
      </w:pPr>
      <w:r>
        <w:rPr>
          <w:sz w:val="24"/>
        </w:rPr>
        <w:t xml:space="preserve">Несмотря на обещание не ссылаться на повод обсуждения (инициатива КПРФ по вотуму), и ведущий "стола" Алексей Подберезкин, и остальные выступавшие слова не сдержали. По их мнению, эта акция - "глупая и вредная", так как только разрушит "понимание", сложившееся в последнее время между парламентом и исполнительной властью. Выступавшие сошлись на том, что левые погрязли в кризисе: с уходом Бориса Ельцина старые лозунги "превратились в прах", а реальной альтернативы курсу Путина они предложить не могут (и акции президента-патриота, отстаивающего интересы нации на международной арене, растут за счет части электората левых). При этом, по выражению одного из участников, "умирающее тело КПРФ заполнило собой все левое пространство" и мешает другим его обитателям развиваться. Период, за который КПРФ окончательно "умрет", колеблется, по разным оценкам, от 5 до 25 лет, что связано, в первую очередь, с "биологическим фактором" (базу компартии составляют представители старшего поколения). </w:t>
      </w:r>
    </w:p>
    <w:p>
      <w:pPr>
        <w:pStyle w:val="Normal"/>
        <w:ind w:firstLine="993"/>
        <w:jc w:val="both"/>
        <w:rPr>
          <w:sz w:val="24"/>
        </w:rPr>
      </w:pPr>
      <w:r>
        <w:rPr>
          <w:sz w:val="24"/>
        </w:rPr>
        <w:t>По мнению политологов, лидеры левых, идя навстречу пожеланиям избирателей, не продумали последствий демарша. Чтобы избежать "потери лица", они будут вынуждены голосовать против доверия кабинету, что может привести к разрыву "пакетных соглашений" президентской стороной или, например, к атаке соответствующих структур на спонсирующие компартию банки. В этом случае КПРФ не сможет выполнять свою основную задачу - снимать напряжение в обществе, выводя его на уровень парламентского обсуждения. Если это произойдет, нынешнее руководство компартии потеряет свои позиции и "неконтролируемая, бурлящая пена" протестного электората выдвинет новых лидеров, по сравнению с которыми Геннадий Зюганов - "посланец небес".</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Heading2"/>
        <w:ind w:firstLine="993"/>
        <w:rPr>
          <w:sz w:val="24"/>
        </w:rPr>
      </w:pPr>
      <w:r>
        <w:rPr>
          <w:sz w:val="24"/>
        </w:rPr>
        <w:t>Интерфакс, 14.3.2001</w:t>
      </w:r>
    </w:p>
    <w:p>
      <w:pPr>
        <w:pStyle w:val="Heading1"/>
        <w:ind w:firstLine="993"/>
        <w:rPr>
          <w:sz w:val="24"/>
        </w:rPr>
      </w:pPr>
      <w:r>
        <w:rPr>
          <w:sz w:val="24"/>
        </w:rPr>
        <w:t>Есть ли у коммунистов будущее в России?</w:t>
      </w:r>
    </w:p>
    <w:p>
      <w:pPr>
        <w:pStyle w:val="Normal"/>
        <w:rPr>
          <w:sz w:val="24"/>
        </w:rPr>
      </w:pPr>
      <w:r>
        <w:rPr>
          <w:sz w:val="24"/>
        </w:rPr>
      </w:r>
    </w:p>
    <w:p>
      <w:pPr>
        <w:pStyle w:val="Normal"/>
        <w:ind w:firstLine="993"/>
        <w:jc w:val="both"/>
        <w:rPr>
          <w:sz w:val="24"/>
        </w:rPr>
      </w:pPr>
      <w:r>
        <w:rPr>
          <w:sz w:val="24"/>
        </w:rPr>
        <w:t>В Москве прошла научно-практическая конференция о будущем левого движения в России. Лидер движения "Духовное наследие", многие годы бывшего союзником КПРФ и входившего в Народно-патриотический союз России, Алексей Подберезкин уверен что КПРФ никогда не придет к власти в России, "У нынешнего руководства КПРФ сегодня есть все, оно обеспечено. Поэтому Зюганов и его окружение не хотят победы на выборах - будь они парламентские или президентские. Они боятся этой победы". - считает Подберезкина. По его мнению руководство КПРФ "даже не ставит задачу реформировать партию". В то же время оно "страшно боится конкуренции" на левом фланге политических сил и поэтому "ведет себя, как старое дерево: не позволяет развиться своим молодым побегам и не дает вырасти рядом никаким другим деревьям". В свою очередь лидер ЛДПР вице-спикер Госдумы Владимир Жириновский  считает идеологию КПРФ "враждебной и опасной" для многонациональной России.</w:t>
      </w:r>
    </w:p>
    <w:p>
      <w:pPr>
        <w:pStyle w:val="Normal"/>
        <w:ind w:firstLine="993"/>
        <w:jc w:val="both"/>
        <w:rPr>
          <w:sz w:val="24"/>
        </w:rPr>
      </w:pPr>
      <w:r>
        <w:rPr>
          <w:sz w:val="24"/>
        </w:rPr>
      </w:r>
    </w:p>
    <w:p>
      <w:pPr>
        <w:pStyle w:val="Normal"/>
        <w:ind w:firstLine="993"/>
        <w:jc w:val="both"/>
        <w:rPr>
          <w:sz w:val="24"/>
        </w:rPr>
      </w:pPr>
      <w:r>
        <w:rPr>
          <w:sz w:val="24"/>
        </w:rPr>
      </w:r>
    </w:p>
    <w:p>
      <w:pPr>
        <w:pStyle w:val="Heading2"/>
        <w:ind w:firstLine="993"/>
        <w:rPr>
          <w:sz w:val="24"/>
        </w:rPr>
      </w:pPr>
      <w:r>
        <w:rPr>
          <w:sz w:val="24"/>
        </w:rPr>
        <w:t>Юрий Чернега, "Коммерсант", 14.3.2001-04-19</w:t>
      </w:r>
    </w:p>
    <w:p>
      <w:pPr>
        <w:pStyle w:val="Normal"/>
        <w:ind w:firstLine="993"/>
        <w:jc w:val="right"/>
        <w:rPr>
          <w:sz w:val="24"/>
        </w:rPr>
      </w:pPr>
      <w:r>
        <w:rPr>
          <w:sz w:val="24"/>
        </w:rPr>
      </w:r>
    </w:p>
    <w:p>
      <w:pPr>
        <w:pStyle w:val="Normal"/>
        <w:ind w:firstLine="993"/>
        <w:jc w:val="center"/>
        <w:rPr>
          <w:b/>
          <w:b/>
          <w:sz w:val="24"/>
        </w:rPr>
      </w:pPr>
      <w:r>
        <w:rPr>
          <w:b/>
          <w:sz w:val="24"/>
        </w:rPr>
        <w:t>Коммунистов похоронили досрочно. Но это им не помешает</w:t>
      </w:r>
    </w:p>
    <w:p>
      <w:pPr>
        <w:pStyle w:val="Normal"/>
        <w:ind w:firstLine="993"/>
        <w:jc w:val="center"/>
        <w:rPr>
          <w:b/>
          <w:b/>
          <w:sz w:val="24"/>
        </w:rPr>
      </w:pPr>
      <w:r>
        <w:rPr>
          <w:b/>
          <w:sz w:val="24"/>
        </w:rPr>
      </w:r>
    </w:p>
    <w:p>
      <w:pPr>
        <w:pStyle w:val="Normal"/>
        <w:ind w:firstLine="993"/>
        <w:jc w:val="both"/>
        <w:rPr>
          <w:sz w:val="24"/>
        </w:rPr>
      </w:pPr>
      <w:r>
        <w:rPr>
          <w:sz w:val="24"/>
        </w:rPr>
        <w:t xml:space="preserve">Инициированный коммунистами вотум недоверия, который сегодня рассмотрит Госдума, заставляет пересматривать свое отношение к компартии не только власть. Вчера разбор деятельности коммунистов устроили их бывшие союзники. Заклеймив КПРФ как пережиток, они тем не менее признали, что и сегодня она монопольно контролирует левую часть электората. </w:t>
      </w:r>
    </w:p>
    <w:p>
      <w:pPr>
        <w:pStyle w:val="Normal"/>
        <w:ind w:firstLine="993"/>
        <w:jc w:val="both"/>
        <w:rPr>
          <w:sz w:val="24"/>
        </w:rPr>
      </w:pPr>
      <w:r>
        <w:rPr>
          <w:sz w:val="24"/>
        </w:rPr>
        <w:t xml:space="preserve">"Будущее КПРФ: возможные сценарии" - так назывался прошедший вчера в Президент-отеле "круглый стол", на котором не было ни одного представителя компартии, но где только о ней и говорили. Заседание открыл бывший член думской фракции КПРФ и один из приближенных Геннадия Зюганова, а ныне лидер движения "Духовное наследие" Алексей Подберезкин, с ходу заклеймивший коммунистов, которые "повторяют догмы прошлого, сложившиеся в других условиях". По его мнению, существование КПРФ "принципиально отрезает возможность создания конструктивной оппозиции". </w:t>
      </w:r>
    </w:p>
    <w:p>
      <w:pPr>
        <w:pStyle w:val="Normal"/>
        <w:ind w:firstLine="993"/>
        <w:jc w:val="both"/>
        <w:rPr>
          <w:sz w:val="24"/>
        </w:rPr>
      </w:pPr>
      <w:r>
        <w:rPr>
          <w:sz w:val="24"/>
        </w:rPr>
        <w:t xml:space="preserve">Господина Подберезкина поддержал депутат Госдумы Виктор Алкснис, который заявил, что он сам и его единомышленники находятся в полной растерянности и просто не знают, что делать: "Мы ошиблись в КПРФ. Болезнь, которая погубила КПСС и страну, передалась и ей. Ельцин, Гайдар и Чубайс должны памятник поставить руководству компартии, нейтрализовавшему огромный протестный потенциал общества". </w:t>
      </w:r>
    </w:p>
    <w:p>
      <w:pPr>
        <w:pStyle w:val="Normal"/>
        <w:ind w:firstLine="993"/>
        <w:jc w:val="both"/>
        <w:rPr>
          <w:sz w:val="24"/>
        </w:rPr>
      </w:pPr>
      <w:r>
        <w:rPr>
          <w:sz w:val="24"/>
        </w:rPr>
        <w:t xml:space="preserve">Затем поток обвинений в адрес КПРФ усилился: в вину ей ставились лояльность власти, бесхребетность, следование политической конъюнктуре, неспособность взять на себя ответственность за происходящее в стране. По мнению лидера Российского общенародного союза (РОС) Сергея Бабурина, КПРФ последние семь лет боролась не за победу на выборах, а за победу в стане оппозиции - для того чтобы стать "оппозицией его величества". </w:t>
      </w:r>
    </w:p>
    <w:p>
      <w:pPr>
        <w:pStyle w:val="Normal"/>
        <w:ind w:firstLine="993"/>
        <w:jc w:val="both"/>
        <w:rPr>
          <w:sz w:val="24"/>
        </w:rPr>
      </w:pPr>
      <w:r>
        <w:rPr>
          <w:sz w:val="24"/>
        </w:rPr>
        <w:t xml:space="preserve">Что касается перспектив компартии, то сначала выступавшие давали "партии пенсионеров" от силы пять лет, по прошествии которых она резко потеряет популярность, поскольку старшее поколение будет постепенно умирать. Но потом тот же господин Бабурин заявил, что КПРФ - "вечно умирающая организация, Франкенштейн, с которым мы будем иметь дело до скончания веков", поскольку уже сейчас его поддерживает среднее поколение. А зампред РОСа Николай Павлов довел обличение коммунистов до логического завершения" "У них грамотная, прагматическая политика, они отстояли себя в тяжелейших условиях КПРФ - это классическая социал-демократическая партия западною образца". </w:t>
      </w:r>
    </w:p>
    <w:p>
      <w:pPr>
        <w:pStyle w:val="Normal"/>
        <w:ind w:firstLine="993"/>
        <w:jc w:val="both"/>
        <w:rPr>
          <w:sz w:val="24"/>
        </w:rPr>
      </w:pPr>
      <w:r>
        <w:rPr>
          <w:sz w:val="24"/>
        </w:rPr>
        <w:t>В общем, как-то незаметно выяснилось, что не коммунисты мешают выстраивать сильную левую оппозицию, а просто строить ее некому, нет ни новой левой идеологии, ни новых лидеров, способных увлечь за собой массы. Расстроенные этим обстоятельством оппозиционеры покидали зал удрученными.</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Heading2"/>
        <w:ind w:firstLine="993"/>
        <w:rPr>
          <w:sz w:val="24"/>
        </w:rPr>
      </w:pPr>
      <w:r>
        <w:rPr>
          <w:sz w:val="24"/>
        </w:rPr>
        <w:t>Анна Закатнова, "Независимая газета", 14.3.2001</w:t>
      </w:r>
    </w:p>
    <w:p>
      <w:pPr>
        <w:pStyle w:val="Normal"/>
        <w:rPr>
          <w:sz w:val="24"/>
        </w:rPr>
      </w:pPr>
      <w:r>
        <w:rPr>
          <w:sz w:val="24"/>
        </w:rPr>
      </w:r>
    </w:p>
    <w:p>
      <w:pPr>
        <w:pStyle w:val="Heading1"/>
        <w:ind w:firstLine="993"/>
        <w:rPr>
          <w:sz w:val="24"/>
        </w:rPr>
      </w:pPr>
      <w:r>
        <w:rPr>
          <w:sz w:val="24"/>
        </w:rPr>
        <w:t>Будущее у КПРФ есть, но неизвестно какое</w:t>
      </w:r>
    </w:p>
    <w:p>
      <w:pPr>
        <w:pStyle w:val="Normal"/>
        <w:rPr>
          <w:sz w:val="24"/>
        </w:rPr>
      </w:pPr>
      <w:r>
        <w:rPr>
          <w:sz w:val="24"/>
        </w:rPr>
      </w:r>
    </w:p>
    <w:p>
      <w:pPr>
        <w:pStyle w:val="Normal"/>
        <w:ind w:firstLine="993"/>
        <w:jc w:val="both"/>
        <w:rPr>
          <w:sz w:val="24"/>
        </w:rPr>
      </w:pPr>
      <w:r>
        <w:rPr>
          <w:sz w:val="24"/>
        </w:rPr>
        <w:t xml:space="preserve">ВЫДВИЖЕНИЕ коммунистами вотума недоверия правительству продолжает провоцировать дискуссии вокруг КПРФ. Вчера бывший союзник а ныне непримиримый противник Зюганова - общественно-политическое движение Алексея Подберезкина "Духовное наследие" - проводило круглый стол, посвященный "Будущему КПРФ". Политологи и политики разошлись во мнениях некоторые, как Виктор Алкснис полагают, что левая идея скоро умрет, другие же, как Сергей Бабурин, считают, что КПРФ - "вечно умирающая организация как Франкенштейн" Однако никто из них не оспаривает безусловного лидерства КПРФ на левом фланге и одновременно глубокие внутреннего кризиса в партии, вызванного отсутствием альтернативных Зюганову лидеров и проблемами с электоратом. По мнению Игоря Бунина, КПРФ чрезвычайно успешно управляет своими избирателями, большая часть из которых относится к "гетто" и в качестве "управляющего гетто" КПРФ будет всегда востребована, поскольку не дает своему электорату превратиться в протестный потенциал". </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Normal"/>
        <w:jc w:val="right"/>
        <w:rPr>
          <w:i/>
          <w:i/>
          <w:sz w:val="24"/>
        </w:rPr>
      </w:pPr>
      <w:r>
        <w:rPr>
          <w:i/>
          <w:sz w:val="24"/>
        </w:rPr>
      </w:r>
    </w:p>
    <w:p>
      <w:pPr>
        <w:pStyle w:val="Normal"/>
        <w:jc w:val="right"/>
        <w:rPr>
          <w:i/>
          <w:i/>
          <w:sz w:val="24"/>
        </w:rPr>
      </w:pPr>
      <w:r>
        <w:rPr>
          <w:i/>
          <w:sz w:val="24"/>
        </w:rPr>
        <w:t>Журнал «Наша власть: дела и лица» № 4, 2001 г.</w:t>
      </w:r>
    </w:p>
    <w:p>
      <w:pPr>
        <w:pStyle w:val="Normal"/>
        <w:jc w:val="right"/>
        <w:rPr>
          <w:i/>
          <w:i/>
          <w:sz w:val="24"/>
        </w:rPr>
      </w:pPr>
      <w:r>
        <w:rPr>
          <w:i/>
          <w:sz w:val="24"/>
        </w:rPr>
      </w:r>
    </w:p>
    <w:p>
      <w:pPr>
        <w:pStyle w:val="Heading1"/>
        <w:ind w:firstLine="993"/>
        <w:jc w:val="right"/>
        <w:rPr>
          <w:sz w:val="24"/>
        </w:rPr>
      </w:pPr>
      <w:r>
        <w:rPr>
          <w:sz w:val="24"/>
        </w:rPr>
        <w:t>АЛЕКСЕИЙ ПОДБЕРЕЗКИН: СОЗДАТЬ АЛЬТЕРНАТИВУ КПРФ ВАЖНО И ДЛЯ ГОСУДАРСТВА,</w:t>
      </w:r>
    </w:p>
    <w:p>
      <w:pPr>
        <w:pStyle w:val="Normal"/>
        <w:jc w:val="right"/>
        <w:rPr>
          <w:b/>
          <w:b/>
          <w:sz w:val="24"/>
        </w:rPr>
      </w:pPr>
      <w:r>
        <w:rPr>
          <w:b/>
          <w:sz w:val="24"/>
        </w:rPr>
        <w:t xml:space="preserve"> </w:t>
      </w:r>
      <w:r>
        <w:rPr>
          <w:b/>
          <w:sz w:val="24"/>
        </w:rPr>
        <w:t>И ДЛЯ ПРЕЗИДЕНТА</w:t>
      </w:r>
    </w:p>
    <w:p>
      <w:pPr>
        <w:pStyle w:val="Normal"/>
        <w:jc w:val="right"/>
        <w:rPr>
          <w:b/>
          <w:b/>
          <w:sz w:val="24"/>
        </w:rPr>
      </w:pPr>
      <w:r>
        <w:rPr>
          <w:b/>
          <w:sz w:val="24"/>
        </w:rPr>
      </w:r>
    </w:p>
    <w:p>
      <w:pPr>
        <w:pStyle w:val="Normal"/>
        <w:jc w:val="center"/>
        <w:rPr>
          <w:b/>
          <w:b/>
          <w:sz w:val="24"/>
        </w:rPr>
      </w:pPr>
      <w:r>
        <w:rPr>
          <w:b/>
          <w:sz w:val="24"/>
        </w:rPr>
        <w:t>В стране может появиться новая партия</w:t>
      </w:r>
    </w:p>
    <w:p>
      <w:pPr>
        <w:pStyle w:val="Normal"/>
        <w:jc w:val="center"/>
        <w:rPr>
          <w:b/>
          <w:b/>
          <w:sz w:val="24"/>
        </w:rPr>
      </w:pPr>
      <w:r>
        <w:rPr>
          <w:b/>
          <w:sz w:val="24"/>
        </w:rPr>
      </w:r>
    </w:p>
    <w:p>
      <w:pPr>
        <w:pStyle w:val="TextBody"/>
        <w:ind w:firstLine="720"/>
        <w:rPr>
          <w:sz w:val="24"/>
        </w:rPr>
      </w:pPr>
      <w:r>
        <w:rPr>
          <w:sz w:val="24"/>
        </w:rPr>
        <w:t xml:space="preserve">— </w:t>
      </w:r>
      <w:r>
        <w:rPr>
          <w:sz w:val="24"/>
        </w:rPr>
        <w:t>Сегодня КПРФ оказывает влияние примерно на 30-35 процентов российских избирателей. Это очень много, и загадка здесь заключается в следующем: собственно электората КПРФ — процентов 15, но так как эта партия в последнее время лояльно относилась к власти (и соответственно власть была к ней достаточно лояльна — никакой антикоммунистической кампании в стране не велось), к этим 15 гарантированным процентам со временем добавилось почти столько же. Данный тезис очень важен, потому что, как можно убедиться, электорат сегментирован. Вторые 15 про</w:t>
        <w:softHyphen/>
        <w:t>центов избирателей идут за КПРФ просто потому, что они — левые по определению. Если не будет создана альтернатива Зюганову, этот электорат будет голосовать за «главного коммуниста» вовсе не из любви к нему, а лишь по той причине, что других левых сил в стране по большому счету нет. По своей сути, эти люди настроены социалистически, и как раз одна из моих задач — попытаться объединить левых (социалистов, «новых левых», социал-демократов) в некую конструктивную силу и дать избирателям возможность выбирать между ней и КПРФ. Это очень важная задача — создать альтернативу, она важна и для государства, и для Президента. Потому что если за коммунистами останется тот электорат, о котором я говорил, то они будут вынуждены — ради сохранения этого электората — всегда выступать оппозиционно, то есть дестабилизировать политическую ситуацию в стране. Такая позиция будет работать на интересы партии, но не на интересы государства.</w:t>
      </w:r>
    </w:p>
    <w:p>
      <w:pPr>
        <w:pStyle w:val="Normal"/>
        <w:ind w:firstLine="720"/>
        <w:jc w:val="both"/>
        <w:rPr>
          <w:sz w:val="24"/>
        </w:rPr>
      </w:pPr>
      <w:r>
        <w:rPr>
          <w:sz w:val="24"/>
        </w:rPr>
        <w:t>Моя же позиция заключается в следующем: любой политик, даже публичный, сочетает в себе две категории интересов:</w:t>
      </w:r>
    </w:p>
    <w:p>
      <w:pPr>
        <w:pStyle w:val="TextBody"/>
        <w:ind w:firstLine="720"/>
        <w:rPr>
          <w:sz w:val="24"/>
        </w:rPr>
      </w:pPr>
      <w:r>
        <w:rPr>
          <w:sz w:val="24"/>
        </w:rPr>
        <w:t>государственные и собственно партийные, социальные, если хотите. Государственные интересы политика, на мой взгляд, должны быть преобладающими, независимо от того, кто он — либерал, консерватор или коммунист. Вот когда у нас все, включая либералов и коммунистов, будут «государственниками», тогда и будет политическая стабильность в обществе.</w:t>
      </w:r>
    </w:p>
    <w:p>
      <w:pPr>
        <w:pStyle w:val="Normal"/>
        <w:ind w:firstLine="720"/>
        <w:jc w:val="both"/>
        <w:rPr>
          <w:sz w:val="24"/>
        </w:rPr>
      </w:pPr>
      <w:r>
        <w:rPr>
          <w:b/>
          <w:sz w:val="24"/>
        </w:rPr>
        <w:t xml:space="preserve">— </w:t>
      </w:r>
      <w:r>
        <w:rPr>
          <w:b/>
          <w:sz w:val="24"/>
        </w:rPr>
        <w:t>Алексей Иванович, Вы инициировали глобальную акцию, цель которой — организовать общенациональную дискуссию и прийти к некой конструктивной позиции левых...</w:t>
      </w:r>
    </w:p>
    <w:p>
      <w:pPr>
        <w:pStyle w:val="Normal"/>
        <w:ind w:firstLine="720"/>
        <w:jc w:val="both"/>
        <w:rPr>
          <w:sz w:val="24"/>
        </w:rPr>
      </w:pPr>
      <w:r>
        <w:rPr>
          <w:sz w:val="24"/>
        </w:rPr>
        <w:t xml:space="preserve">— </w:t>
      </w:r>
      <w:r>
        <w:rPr>
          <w:sz w:val="24"/>
        </w:rPr>
        <w:t>Да, в течение ближайших трех месяцев мы намерены провести 10 семинаров в «Президент-Отеле», где соберутся в основном государственники, я бы сказал — мыслители с левоцентристской ориентацией, которые могут предложить свою альтернатив,у исходя из анализа реальных процессов, идущих в мире. Первый такой семинар прошел 10 апреля и был посвящен обсуждению Президентского Послания.</w:t>
      </w:r>
    </w:p>
    <w:p>
      <w:pPr>
        <w:pStyle w:val="TextBody"/>
        <w:ind w:firstLine="720"/>
        <w:rPr>
          <w:sz w:val="24"/>
        </w:rPr>
      </w:pPr>
      <w:r>
        <w:rPr>
          <w:sz w:val="24"/>
        </w:rPr>
        <w:t>Есть и вторая программа, которая может получить развитие. Если наш «мозговой штурм» будет проходить вполне удачно, то в конце июня мы проведем крупную сейчас приглашаем лидеров социалистических и социал-демократических партий Европы, Ближнего Востока, Китая. И если это удастся, то это будет большой восклицательный знак в серии наших семинаров. В итоге я не исключаю создание Единой социал-демократической партии России. Я говорю «единой», потому что такой партии сегодня нет, а есть Объединенная социал-демократическая партия Горбачева. Если нам удастся привлечь всех — от Союза реалистов до движения «Духовное наследие» и Российского общенародного союза, то может получиться, как мне кажется, конструктивное ядро, и обозначится реальная платформа для того, чтобы создать альтернативу Зюганову.</w:t>
      </w:r>
    </w:p>
    <w:p>
      <w:pPr>
        <w:pStyle w:val="Normal"/>
        <w:ind w:firstLine="720"/>
        <w:jc w:val="both"/>
        <w:rPr>
          <w:sz w:val="24"/>
        </w:rPr>
      </w:pPr>
      <w:r>
        <w:rPr>
          <w:b/>
          <w:sz w:val="24"/>
        </w:rPr>
        <w:t xml:space="preserve">— </w:t>
      </w:r>
      <w:r>
        <w:rPr>
          <w:b/>
          <w:sz w:val="24"/>
        </w:rPr>
        <w:t>И Вы считаете, что эта партия сможет составить серьезную конкуренцию КПРФ на ближайших выборах?</w:t>
      </w:r>
    </w:p>
    <w:p>
      <w:pPr>
        <w:pStyle w:val="3"/>
        <w:ind w:left="0" w:firstLine="720"/>
        <w:rPr>
          <w:sz w:val="24"/>
        </w:rPr>
      </w:pPr>
      <w:r>
        <w:rPr>
          <w:sz w:val="24"/>
        </w:rPr>
        <w:t>Для нас очень важно создать мировоззренческую и организационную площадку. Выборы могут быть и досрочные, и успешные, и неуспешные. Но если есть центр притяжения, значит, многое уже сделано. Поэтому на ваш вопрос я бы ответил так: если мы создадим единую социал-демократическую партию, и на ближайших выборах она, может быть, и не пройдет 5-процентный барьер, а наберет, скажем, 3 процента, то эти 3 процента не получит КПРФ, а это уже достижение. Это бы означало, что определенное (и поверьте, немалое) количество людей не последует за теми, кто заведет их в тупик.</w:t>
      </w:r>
    </w:p>
    <w:p>
      <w:pPr>
        <w:pStyle w:val="Normal"/>
        <w:spacing w:before="20" w:after="0"/>
        <w:ind w:firstLine="720"/>
        <w:jc w:val="both"/>
        <w:rPr>
          <w:sz w:val="24"/>
        </w:rPr>
      </w:pPr>
      <w:r>
        <w:rPr>
          <w:sz w:val="24"/>
        </w:rPr>
        <w:t>Ведь не стоит забывать, что задача ру</w:t>
        <w:softHyphen/>
        <w:t>ководства КПРФ всегда заключалась в том, чтобы вытаптывать вокруг себя поляну, чтобы не создавать себе конкурентов. Коммунисты искренне, не стесняясь, говорят, что они самые лучшие, что других нет. Мол, единственная позиция есть только у КПРФ, а все остальное — это мелочь, которая должна идти за решением Пленума ЦК. А моя позиция даже в НПСР всегда была такая: Пленум ЦК — это не высший орган.</w:t>
      </w:r>
    </w:p>
    <w:p>
      <w:pPr>
        <w:pStyle w:val="Normal"/>
        <w:ind w:firstLine="720"/>
        <w:jc w:val="both"/>
        <w:rPr>
          <w:sz w:val="24"/>
        </w:rPr>
      </w:pPr>
      <w:r>
        <w:rPr>
          <w:b/>
          <w:sz w:val="24"/>
        </w:rPr>
        <w:t xml:space="preserve">— </w:t>
      </w:r>
      <w:r>
        <w:rPr>
          <w:b/>
          <w:sz w:val="24"/>
        </w:rPr>
        <w:t>На самом деле, принцип «вытаптывания поляны» подразумевает поли</w:t>
        <w:softHyphen/>
        <w:t>тическую нечистоплотность...</w:t>
      </w:r>
    </w:p>
    <w:p>
      <w:pPr>
        <w:pStyle w:val="Normal"/>
        <w:ind w:firstLine="720"/>
        <w:jc w:val="both"/>
        <w:rPr>
          <w:sz w:val="24"/>
        </w:rPr>
      </w:pPr>
      <w:r>
        <w:rPr>
          <w:sz w:val="24"/>
        </w:rPr>
        <w:t xml:space="preserve">— </w:t>
      </w:r>
      <w:r>
        <w:rPr>
          <w:sz w:val="24"/>
        </w:rPr>
        <w:t>Понимаете, лидеры КПРФ — они... притворялись, им нужно было набрать силу. А когда они ее набрали, то приняли для себя «внутреннее решение», что с другими можно не считаться. Я-то был как бы идеолог, я до сих пор считаю, что в свое время было правильным раскручивать Зюганова. Я, грубо говоря, потратил 8 лет жизни на то, чтобы Зюганов стал тем, кто он есть сейчас. Я видел в нем перспективу, потому что тогда не было лидера, обладающего той мудростью и терпением. Мне казалось, что Зюганов таким может быть. В канун выборов Пре</w:t>
        <w:softHyphen/>
        <w:t>зидента в 1996 году я руководил всем «пиаром», а Купцов занимался организа</w:t>
        <w:softHyphen/>
        <w:t>ционными мероприятиями по регионам. Во время президентской кампании я провел более ста пресс-конференций. Причем не просто сидел и говорил — я собирал журналистов, в том числе и зарубежных, с каждым работал сугубо индивидуально. Через три года, на парламентских выборах 1999-го, если бы коммунисты не развалили НПСР, если бы мы удержали идеологию и организационную структуру, можно было бы получить 50 процентов. Правда, тогда уже появился «фактор Путина». Ведь на последних президентских выборах Путин сам по себе явился очень серьезным фактором, отобрав у Зюганова значительную часть электората. Народ на подсознательном уровне чувствовал, что свои государственные речи Зюганов произносит «сквозь зубы». Путин же говорил искренне. Поэтому определенная часть левого электората поверила Путину, а не Зюганову...</w:t>
      </w:r>
    </w:p>
    <w:p>
      <w:pPr>
        <w:pStyle w:val="Normal"/>
        <w:ind w:firstLine="720"/>
        <w:jc w:val="both"/>
        <w:rPr>
          <w:sz w:val="24"/>
        </w:rPr>
      </w:pPr>
      <w:r>
        <w:rPr>
          <w:b/>
          <w:sz w:val="24"/>
        </w:rPr>
        <w:t xml:space="preserve">— </w:t>
      </w:r>
      <w:r>
        <w:rPr>
          <w:b/>
          <w:sz w:val="24"/>
        </w:rPr>
        <w:t>Политических партий и движе</w:t>
        <w:softHyphen/>
        <w:t>ний в нашей стране достаточно. И все они заверяют, что хотят блага для Рос</w:t>
        <w:softHyphen/>
        <w:t>сии. Часть из них в Думе имеет свой голос, который определенным обра</w:t>
        <w:softHyphen/>
        <w:t>зом влияет на принятие законов. Есть ли смысл в том, чтобы скомпелировать основные программные положе</w:t>
        <w:softHyphen/>
        <w:t>ния разных партий в один «идеальный документ»?</w:t>
      </w:r>
    </w:p>
    <w:p>
      <w:pPr>
        <w:pStyle w:val="Normal"/>
        <w:ind w:left="80" w:firstLine="720"/>
        <w:jc w:val="both"/>
        <w:rPr>
          <w:sz w:val="24"/>
        </w:rPr>
      </w:pPr>
      <w:r>
        <w:rPr>
          <w:sz w:val="24"/>
        </w:rPr>
        <w:t>У каждой партии и каждого объединения — своя программа. А создавать некий общий программный документ из разных «партийных кусков» я считаю неправильным. Поэтому мы и организовали эти семинары — чтобы произвести, как я уже говорил, «мозговой штурм». Мы, повторюсь, должны проанализировать те глобальные процессы, которые сегодня идут в мировой экономике, финансовой сфере, военной области, международных отношениях, увидеть реальную угрозу и дать свой вариант ответа. Почему я об этом говорю? Потому что сегодня мало для кого понятен механизм принятия решений Владимира Путина. Его обвиняют в том, что он потерял год. Я с этим категорически не согласен. Представьте себе че</w:t>
        <w:softHyphen/>
        <w:t>ловека, который пришел к власти и у которого есть проблемы реформирования армии, федеральных отношений, а ответов на них — нет. А ему необходимо найти эти ответы как можно быстрее. Однако за один месяц подобное сделать невозможно. Путин правильно посчитал, что немедленно принять решение будет ошибочным. Надо сказать, что в течение года велась напряженнейшая работа, и все, что произошло сегодня, — закономерно. Секретарь Совета Безопасности Сергей Ива</w:t>
        <w:softHyphen/>
        <w:t>нов, который активно курировал военную реформу, естественно стал министром обороны — для того чтобы реализовывать свою концепцию в главном военном ведомстве страны. Эти и другие наработки «вылились» в Послании Президента. На самом деле, для того чтобы найти пра</w:t>
        <w:softHyphen/>
        <w:t xml:space="preserve">вильные, адекватные ответы, привязать их к реальной ситуации в мире и стране, одного года недостаточно. В России этого не делалось 10 лет — у Ельцина никаких программ по большому счету не было. Путин подвел в Послании стала другой. И уже ни у кого не возникает сомнений, что мы сохраним ее как единое государство. </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firstLine="993"/>
        <w:jc w:val="both"/>
        <w:rPr>
          <w:sz w:val="24"/>
        </w:rPr>
      </w:pPr>
      <w:r>
        <w:rPr>
          <w:sz w:val="24"/>
        </w:rPr>
      </w:r>
    </w:p>
    <w:sectPr>
      <w:headerReference w:type="default" r:id="rId3"/>
      <w:footerReference w:type="default" r:id="rId4"/>
      <w:type w:val="nextPage"/>
      <w:pgSz w:w="11906" w:h="16838"/>
      <w:pgMar w:left="1701" w:right="1134" w:gutter="0" w:header="720" w:top="1134" w:footer="720" w:bottom="1134"/>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u w:val="single"/>
      </w:rPr>
    </w:pPr>
    <w:r>
      <w:rPr>
        <w:sz w:val="20"/>
        <w:u w:val="single"/>
      </w:rPr>
      <w:t>Институт современного социализма и СМИ</w:t>
    </w:r>
  </w:p>
  <w:p>
    <w:pPr>
      <w:pStyle w:val="Header"/>
      <w:jc w:val="right"/>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993"/>
      <w:jc w:val="center"/>
      <w:outlineLvl w:val="0"/>
    </w:pPr>
    <w:rPr>
      <w:b/>
    </w:rPr>
  </w:style>
  <w:style w:type="paragraph" w:styleId="Heading2">
    <w:name w:val="Heading 2"/>
    <w:basedOn w:val="Normal"/>
    <w:next w:val="Normal"/>
    <w:qFormat/>
    <w:pPr>
      <w:keepNext w:val="true"/>
      <w:numPr>
        <w:ilvl w:val="1"/>
        <w:numId w:val="1"/>
      </w:numPr>
      <w:ind w:firstLine="993"/>
      <w:jc w:val="right"/>
      <w:outlineLvl w:val="1"/>
    </w:pPr>
    <w:rPr>
      <w:b/>
      <w:bCs/>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38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uss.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8:43:00Z</dcterms:created>
  <dc:creator>Стреляев С.П.                   ЕМ Пользователь</dc:creator>
  <dc:description/>
  <dc:language>en-US</dc:language>
  <cp:lastModifiedBy>Стреляев С.П.                   ЕМ Пользователь</cp:lastModifiedBy>
  <cp:lastPrinted>2001-05-07T18:48:00Z</cp:lastPrinted>
  <dcterms:modified xsi:type="dcterms:W3CDTF">2001-05-07T14:51:00Z</dcterms:modified>
  <cp:revision>5</cp:revision>
  <dc:subject/>
  <dc:title>Интервью А</dc:title>
</cp:coreProperties>
</file>