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080"/>
        <w:gridCol w:w="815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аздел 1 </w:t>
            </w:r>
            <w:r>
              <w:rPr>
                <w:b/>
              </w:rPr>
              <w:t>Материалы «круглых столов»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Будущее КПРФ и перспективы левого движения в России …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  <w:tab w:val="left" w:pos="31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 xml:space="preserve">Послание Президента РФ Федеральному Собранию – взгляд лево-патриотических сил . . . . . . . . . . . . . . . . . . . . . .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 xml:space="preserve">Современная научно-техническая революция и перспективы левых сил 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ческий крах КПСС и новая левая идея  . . . . . . . 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Техногенная катастрофа 2003: быть или не быть . . . . . 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аздел 2 </w:t>
            </w:r>
            <w:r>
              <w:rPr>
                <w:b/>
              </w:rPr>
              <w:t>Печатные работы Института современного социализм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А.Подберезкин</w:t>
            </w:r>
            <w:r>
              <w:rPr>
                <w:sz w:val="24"/>
              </w:rPr>
              <w:t xml:space="preserve">  Глобализация - место России 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А.Подберезкин</w:t>
            </w:r>
            <w:r>
              <w:rPr>
                <w:sz w:val="24"/>
              </w:rPr>
              <w:t xml:space="preserve"> Национальные интересы США и России - ключ к пониманию будущего российско-американских отношений  . . . . . . 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А.Подберезкин</w:t>
            </w:r>
            <w:r>
              <w:rPr>
                <w:sz w:val="24"/>
              </w:rPr>
              <w:t xml:space="preserve"> ЕСТЬ ЛИ БУДУЩЕЕ ДЛЯ "РОССИИ"?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А.Подберезкин</w:t>
            </w:r>
            <w:r>
              <w:rPr>
                <w:sz w:val="24"/>
              </w:rPr>
              <w:t xml:space="preserve"> Понятия "глобальные проблемы" и "глобальные процессы". И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различия. Методология. Периодизация. . . . . .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А.Подберезкин</w:t>
            </w:r>
            <w:r>
              <w:rPr>
                <w:sz w:val="24"/>
              </w:rPr>
              <w:t xml:space="preserve"> Кризис оппозиции: роль лидеров КП РФ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Т. Нефедова, В. Герасимов</w:t>
            </w:r>
            <w:r>
              <w:rPr>
                <w:sz w:val="24"/>
              </w:rPr>
              <w:t xml:space="preserve"> ОСОБЕННОСТИ ДЕЯТЕЛЬНОСТИ ЗАКОНОДАТЕЛЬНОГО ОРГАНА ФЕДЕРАЦИИ (Психологические особенности и мотивация депутатов Государственной Думы Российской Федерации) 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Т. Нефедова, В. Герасимов</w:t>
            </w:r>
            <w:r>
              <w:rPr>
                <w:sz w:val="24"/>
              </w:rPr>
              <w:t xml:space="preserve"> ЗАКОНОДАТЕЛЬНАЯ ОСНОВА И СПЕЦИФИКА ФОРМИРОВАНИЯ ДЕПУТАТСКИХ ОБЪЕДИНЕНИЙ ГОСУДАРСТВЕННОЙ ДУМЫ (1993 - 2001 гг.) . . . . . 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Б.Романов</w:t>
            </w:r>
            <w:r>
              <w:rPr>
                <w:sz w:val="24"/>
              </w:rPr>
              <w:t xml:space="preserve"> Социал-демократия и Государство (Эволюция социалистической концепции государства) . . . . . . . . . . . . . . . . . . . . . . . . . . 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.Романов</w:t>
            </w:r>
            <w:r>
              <w:rPr>
                <w:sz w:val="24"/>
              </w:rPr>
              <w:t xml:space="preserve">Три модели социальной политики государства </w:t>
            </w:r>
            <w:r>
              <w:rPr>
                <w:i/>
                <w:sz w:val="24"/>
              </w:rPr>
              <w:t xml:space="preserve">(Исторический экскурс становления и развития, шведский опыт социальной политики) </w:t>
            </w:r>
            <w:r>
              <w:rPr>
                <w:sz w:val="24"/>
              </w:rPr>
              <w:t>. . . . . . . 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.Гуселетов </w:t>
            </w:r>
            <w:r>
              <w:rPr>
                <w:sz w:val="24"/>
              </w:rPr>
              <w:t xml:space="preserve">О деятельности социалистических и социал-демократических партий РФ в настоящий момент . . . . . . . . . . . . . . .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.Гуселетов</w:t>
            </w:r>
            <w:r>
              <w:rPr>
                <w:sz w:val="24"/>
              </w:rPr>
              <w:t xml:space="preserve"> ОТ КОНФРОНТАЦИИ К НОРМАЛЬНОМУ ПАРЛАМЕНТАРИЗМУ . . . . . . . . . . . . . . . . . . . . . . . . . . 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 Подберезкин</w:t>
            </w:r>
            <w:r>
              <w:rPr>
                <w:sz w:val="24"/>
              </w:rPr>
              <w:t xml:space="preserve"> Глобализация: подход левых 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sz w:val="24"/>
              </w:rPr>
              <w:t>Ф.Зырянов</w:t>
            </w:r>
            <w:r>
              <w:rPr>
                <w:b w:val="false"/>
                <w:sz w:val="24"/>
              </w:rPr>
              <w:t xml:space="preserve">. Существует ли третий путь развития?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8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 xml:space="preserve">Раздел 3 </w:t>
            </w:r>
            <w:r>
              <w:rPr>
                <w:rStyle w:val="PageNumber"/>
                <w:b/>
                <w:sz w:val="24"/>
              </w:rPr>
              <w:t>Заявления, обращения, письма …</w:t>
            </w:r>
          </w:p>
          <w:p>
            <w:pPr>
              <w:pStyle w:val="Normal"/>
              <w:rPr>
                <w:rStyle w:val="PageNumber"/>
                <w:b/>
                <w:b/>
                <w:sz w:val="16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Обращение Председателя ВОПД "Духовное наследие", А.И.Подберезкина Председателя Социалистической партии России, И.П.Рыбкин к руководителям и активистам народно-патриотических, социалистических и социал-демократических партий и движений России от 16.04.01 г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Заявление Структуризация политической системы России: процесс, последствия. Что делать? (Институт Современного социализма от 16.04.01) . . . . . . . 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 xml:space="preserve">Инициативное письмо Председателя оргкомитета конференции Б.Гуселетова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Информационное письмо от 24 апреля 2001 г. (</w:t>
            </w:r>
            <w:r>
              <w:rPr>
                <w:color w:val="000000"/>
                <w:sz w:val="24"/>
              </w:rPr>
              <w:t>Институт современного социализма 24.04.2001)</w:t>
            </w:r>
            <w:r>
              <w:rPr>
                <w:sz w:val="24"/>
              </w:rPr>
              <w:t xml:space="preserve"> . . . . . . . . . . . . . . . . . . . . . . . .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СМИ о деятельности Института современного социализм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ью А.И.Подберезкина Русскому журналу . . . . . 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ью А.И.Подберезкина газете "Московский комсомолец" 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Газета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"У коммунистов нет будущего"  . . . . . . . . . . . 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сти. 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"КП РФ не хочет меняться и делиться"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ана. 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Сергей Кашин: "Зюганов уходит со сцены". . . . . . . . . . .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ана. 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"Партия спасена. Мы проиграли" .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хаил Виноградов, "Известия" . . . . . . . . . . .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терфакс 14.3.2001 "Есть ли у коммунистов будущее в России" 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Ю.Чернега, "Коммерсант": "Коммунистов похоронили досрочно. Но это им не помешает" . . . . . . . . . . . . . . . . . . . . . . . . . . . . . .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.Закатнова, "Независимая газета": "Будущее у КП РФ есть, но неизвестно какое"  . . . . . . . . . . . . . . . . . . . . . . . . . . . . . . . . . . . . . . . . . . . . . . . . . . . . . . . . . . . . . . . .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/>
        <w:tc>
          <w:tcPr>
            <w:tcW w:w="84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ью А.И.Подберезкина журналу "Наша власть: дела и лица"  . . . . . . . . . . .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30:00Z</dcterms:created>
  <dc:creator>Стреляев С.П.                   ЕМ Пользователь</dc:creator>
  <dc:description/>
  <dc:language>en-US</dc:language>
  <cp:lastModifiedBy>Стреляев С.П.                   ЕМ Пользователь</cp:lastModifiedBy>
  <cp:lastPrinted>2001-05-07T17:39:00Z</cp:lastPrinted>
  <dcterms:modified xsi:type="dcterms:W3CDTF">2001-05-07T11:13:00Z</dcterms:modified>
  <cp:revision>29</cp:revision>
  <dc:subject/>
  <dc:title>Содержание</dc:title>
</cp:coreProperties>
</file>